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УПРАВЛЕНИЕ ОБРАЗОВАНИЯ АДМИНИСТРАЦИИ Г.ДОЛГОПРУДНОГО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АВТОНОМНОЕ ДОШКОЛЬНОЕ ОБРАЗОВАТЕЛЬНОЕ УЧРЕЖДЕНИЕ 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МУНИЦИПАЛЬНОГО ОБРАЗОВАНИЯ Г. ДОЛГОПРУДНОГО </w:t>
      </w:r>
    </w:p>
    <w:p>
      <w:pPr>
        <w:pStyle w:val="Normal"/>
        <w:ind w:left="-567" w:hanging="0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ДЕТСКИЙ САД № 10 «ЛУЧИК»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rFonts w:ascii="Comic Sans MS" w:hAnsi="Comic Sans MS" w:cs="Comic Sans MS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(АОУ детский сад № 10 «Лучик»)</w:t>
      </w:r>
    </w:p>
    <w:p>
      <w:pPr>
        <w:pStyle w:val="Normal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40"/>
          <w:szCs w:val="40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40"/>
          <w:szCs w:val="40"/>
          <w:shd w:fill="FFFFFF" w:val="clear"/>
          <w:lang w:eastAsia="ru-RU"/>
        </w:rPr>
        <w:t xml:space="preserve">Городской семинар - практикум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  <w:t>«Особенности нравственно-патриотического воспитания детей дошкольного возраста», посвященный акции «Россия это я»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  <w:t>Доклад из опыта работы на тему: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eastAsia="ru-RU"/>
        </w:rPr>
      </w:pPr>
      <w:r>
        <w:rPr>
          <w:rFonts w:cs="Comic Sans MS" w:ascii="Comic Sans MS" w:hAnsi="Comic Sans MS"/>
          <w:b/>
          <w:sz w:val="32"/>
          <w:szCs w:val="32"/>
          <w:lang w:eastAsia="ru-RU"/>
        </w:rPr>
        <w:t xml:space="preserve">«Организация нравственно – патриотического воспитания в ДОО в условиях введения ФГОС ДО» </w:t>
      </w:r>
    </w:p>
    <w:p>
      <w:pPr>
        <w:pStyle w:val="Normal"/>
        <w:ind w:left="6299" w:hanging="0"/>
        <w:jc w:val="center"/>
        <w:rPr>
          <w:rFonts w:ascii="Comic Sans MS" w:hAnsi="Comic Sans MS" w:eastAsia="DFKai-SB" w:cs="Comic Sans MS"/>
          <w:b/>
          <w:b/>
          <w:color w:val="000000"/>
          <w:sz w:val="40"/>
          <w:szCs w:val="40"/>
          <w:lang w:val="en-US" w:eastAsia="en-US"/>
        </w:rPr>
      </w:pPr>
      <w:r>
        <w:rPr>
          <w:rFonts w:eastAsia="DFKai-SB" w:cs="Comic Sans MS" w:ascii="Comic Sans MS" w:hAnsi="Comic Sans MS"/>
          <w:b/>
          <w:color w:val="000000"/>
          <w:sz w:val="40"/>
          <w:szCs w:val="40"/>
          <w:lang w:val="en-US" w:eastAsia="en-US"/>
        </w:rPr>
      </w:r>
    </w:p>
    <w:p>
      <w:pPr>
        <w:pStyle w:val="Normal"/>
        <w:ind w:left="6299" w:hanging="0"/>
        <w:rPr>
          <w:rFonts w:ascii="Comic Sans MS" w:hAnsi="Comic Sans MS" w:eastAsia="DFKai-SB" w:cs="Comic Sans MS"/>
          <w:color w:val="000000"/>
          <w:sz w:val="44"/>
          <w:szCs w:val="44"/>
          <w:lang w:val="en-US" w:eastAsia="en-US"/>
        </w:rPr>
      </w:pPr>
      <w:r>
        <w:rPr>
          <w:rFonts w:eastAsia="DFKai-SB" w:cs="Comic Sans MS" w:ascii="Comic Sans MS" w:hAnsi="Comic Sans MS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Comic Sans MS" w:hAnsi="Comic Sans MS" w:eastAsia="DFKai-SB" w:cs="Comic Sans MS"/>
          <w:color w:val="000000"/>
          <w:sz w:val="44"/>
          <w:szCs w:val="44"/>
          <w:lang w:val="en-US" w:eastAsia="ru-RU"/>
        </w:rPr>
      </w:pPr>
      <w:r>
        <w:rPr>
          <w:rFonts w:eastAsia="DFKai-SB" w:cs="Comic Sans MS" w:ascii="Comic Sans MS" w:hAnsi="Comic Sans MS"/>
          <w:color w:val="000000"/>
          <w:sz w:val="44"/>
          <w:szCs w:val="44"/>
          <w:lang w:val="en-US"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color w:val="000000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Подготовила воспитатель  Тайлакова Елена Викторовна</w:t>
      </w:r>
    </w:p>
    <w:p>
      <w:pPr>
        <w:pStyle w:val="Normal"/>
        <w:ind w:left="6299" w:hanging="0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От 15.03.2018г.</w:t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г. Долгопрудный  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Comic Sans MS" w:hAnsi="Comic Sans MS" w:eastAsia="Times New Roman" w:cs="Comic Sans MS"/>
          <w:color w:val="000000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/>
      </w:pPr>
      <w:bookmarkStart w:id="0" w:name="_Hlk508706737"/>
      <w:bookmarkEnd w:id="0"/>
      <w:r>
        <w:rPr>
          <w:rFonts w:eastAsia="Times New Roman"/>
          <w:b/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  <w:lang w:eastAsia="ru-RU"/>
        </w:rPr>
        <w:t xml:space="preserve">«Организация нравственно – патриотического воспитания в ДОО в условиях введения ФГОС ДО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" w:name="_Hlk508706737"/>
      <w:bookmarkEnd w:id="1"/>
      <w:r>
        <w:rPr>
          <w:sz w:val="28"/>
          <w:szCs w:val="28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увство любви к Родине - это </w:t>
      </w: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. </w:t>
      </w:r>
      <w:r>
        <w:rPr>
          <w:rStyle w:val="Emphasis"/>
          <w:b/>
          <w:i w:val="false"/>
          <w:color w:val="000000"/>
          <w:sz w:val="28"/>
          <w:szCs w:val="28"/>
        </w:rPr>
        <w:t>Патриотизм</w:t>
      </w:r>
      <w:r>
        <w:rPr>
          <w:rStyle w:val="Emphasis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и преданность своему Отечеству, и стремление сделать все возможное, чтобы сохранить культурную самобытность каждого народа, входящего в состав Росс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держании ФГОС отмечается острая необходимость активизации процесса воспитания патриотизма дошкольника. Дети в этом возрасте очень любознательны, отзывчивы, восприимчивы. Они легко откликаются на все инициативы, умеют искренне сочувствовать и сопереживать. Для воспитателя это время благодатной почвы. Ведь в этом возрасте возникают большие возможности для систематического и последовательного нравственного воспитания детей. Происходит формирование духовной основы ребенка, эмоций, чувств, мышления, процессов социальной адаптации в обществе, начинается процесс осознания себя в окружающем мире. Именно этот отрезок жизни - является наиболее благоприятным для эмоционально - психологического воздействия на ребенка.</w:t>
      </w:r>
      <w:r>
        <w:rPr/>
        <w:t xml:space="preserve">    </w:t>
      </w:r>
      <w:r>
        <w:rPr>
          <w:sz w:val="28"/>
          <w:szCs w:val="28"/>
        </w:rPr>
        <w:t>Яркие впечатления о родной природе, об истории родного края, о Родине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ктуальность данной проблемы заключается в том, что Патриотическое   воспитание   должно носить комплексный характер, пронизывать все виды детской деятельнос</w:t>
        <w:softHyphen/>
        <w:t>ти, осуществляться в повседневной жизни. От взрослого во многом зависит, чем интересуется ребенок, о чем он спрашивает. Поэтому особенно важна активная позиция воспитателя и родителей, их желание и умение сформи</w:t>
        <w:softHyphen/>
        <w:t>ровать у детей потребность участвовать в делах на благо окружающих людей и живой природы, помочь им осознать себя неотъем</w:t>
        <w:softHyphen/>
        <w:t>лемой частью своей малой родины, гражда</w:t>
        <w:softHyphen/>
        <w:t>нином Росси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ким образом, нравственно-патриотическое воспитание детей является одной из основных задач дошкольного образовательного учреждения. 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 </w:t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одель патриотического воспитания в дошкольном возра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мья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Детский сад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Родной город  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одная страна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Наша Ар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Родине нужно прививать с раннего детства. Но подобно хоть какому другому чувству, патриотизм обретается без помощи других и переживается индивидуально. Он прямо связан с личной духовностью человека, её глубиной. Поэтому, </w:t>
      </w:r>
      <w:r>
        <w:rPr>
          <w:b/>
          <w:sz w:val="28"/>
          <w:szCs w:val="28"/>
        </w:rPr>
        <w:t>не будучи патриотом сам педагог, не может и в ребенке пробудить чувство любви к родине</w:t>
      </w:r>
      <w:r>
        <w:rPr>
          <w:sz w:val="28"/>
          <w:szCs w:val="28"/>
        </w:rPr>
        <w:t>. Конкретно пробудить, а не привязать, так как в базе патриотизма лежит духовное самоопред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— отобрать из массы впечатлений, получаемых ребенком, наиболее доступные ему: природа и мир животных дома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я детям знания, необходимо учитывать, что они должны иметь воспита</w:t>
        <w:softHyphen/>
        <w:t>тельную ценность, способствовать форми</w:t>
        <w:softHyphen/>
        <w:t>рованию нравственных чув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ажно помнить, что мировоззрение пе</w:t>
        <w:softHyphen/>
        <w:t>дагога, его личный пример, взгляды, суждения, активная жизненная позиция - самые сильнодействующие факторы воспит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оспитания нравственных ценностей у дошкольников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в детском саду предметно-развивающей среды по патриотическому воспитанию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равственных цен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ние гражданина и патриота своей страны;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важительного отношения к защитникам Отечества, желания быть защитником Отече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нравственно-патриотического воспитания дошкольников являются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труду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русским традициям и промыслам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о правах человека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городах России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символами государства (герб, флаг, гимн)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ответственности и гордости за достижения страны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протяжении многих лет в нашем детском саду ведется большая работа по нравственно - патриотическому воспитанию дошкольников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rFonts w:eastAsia="Times New Roman"/>
          <w:sz w:val="28"/>
          <w:szCs w:val="28"/>
        </w:rPr>
        <w:t xml:space="preserve">         </w:t>
      </w:r>
      <w:r>
        <w:rPr>
          <w:rStyle w:val="Emphasis"/>
          <w:sz w:val="28"/>
          <w:szCs w:val="28"/>
        </w:rPr>
        <w:t>Чтобы правильно выстроить работу по патриотическому воспитанию, мы опираемся на следующие документы: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«О днях воинской славы (победных днях) России».</w:t>
      </w:r>
    </w:p>
    <w:p>
      <w:pPr>
        <w:pStyle w:val="Normal"/>
        <w:numPr>
          <w:ilvl w:val="0"/>
          <w:numId w:val="2"/>
        </w:numPr>
        <w:ind w:left="35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«Об увековечении памяти погибших при защите Отечества».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ля оказания методической помощи и повышения профессионального мастерства педагогов по проблеме нравственно-патриотического воспитания дошкольников нами была составлена программа развития на тему: «Краеведение как составная часть нравственно патриотического воспитания дошкольников в условиях ДОУ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ется работа с воспитателями по проблеме нравственно-патриотического воспитания дошкольников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  <w:u w:val="single"/>
        </w:rPr>
        <w:t>Использовать комплекс средств</w:t>
      </w:r>
      <w:r>
        <w:rPr>
          <w:sz w:val="28"/>
          <w:szCs w:val="28"/>
        </w:rPr>
        <w:t xml:space="preserve"> (ближайшее окружение, изобразительная деятельность, музыка, рукотворный мир нашего народа в </w:t>
      </w:r>
      <w:r>
        <w:rPr>
          <w:sz w:val="28"/>
          <w:szCs w:val="28"/>
          <w:u w:val="single"/>
        </w:rPr>
        <w:t>целях формирования личностного отношения к родному краю</w:t>
      </w:r>
      <w:r>
        <w:rPr>
          <w:sz w:val="28"/>
          <w:szCs w:val="28"/>
        </w:rPr>
        <w:t xml:space="preserve">, к современной действительности. </w:t>
      </w:r>
      <w:r>
        <w:rPr>
          <w:sz w:val="28"/>
          <w:szCs w:val="28"/>
          <w:u w:val="single"/>
        </w:rPr>
        <w:t>Привлекать воспитателей к проведению краеведческой работы,</w:t>
      </w:r>
      <w:r>
        <w:rPr>
          <w:sz w:val="28"/>
          <w:szCs w:val="28"/>
        </w:rPr>
        <w:t xml:space="preserve"> изучению состояния окружающей среды. </w:t>
      </w:r>
      <w:r>
        <w:rPr>
          <w:sz w:val="28"/>
          <w:szCs w:val="28"/>
          <w:u w:val="single"/>
        </w:rPr>
        <w:t>Стимулировать деятельность воспитателей по изучению традиций, истории и культуры своего народа и родного края. Выявить инновационные формы и методы по нравственному воспитанию дошкольников. Привлекать детей и педагогов к охране памятников исторического и культурного наследия г. Долгопрудного.</w:t>
      </w:r>
    </w:p>
    <w:p>
      <w:pPr>
        <w:pStyle w:val="Style13"/>
        <w:spacing w:before="0" w:after="0"/>
        <w:jc w:val="center"/>
        <w:rPr/>
      </w:pPr>
      <w:r>
        <w:rPr>
          <w:b/>
          <w:bCs/>
          <w:sz w:val="28"/>
          <w:szCs w:val="28"/>
        </w:rPr>
        <w:t>Были проведены ряд мероприятий для решения поставленных задач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 Консультации</w:t>
      </w:r>
      <w:r>
        <w:rPr>
          <w:sz w:val="28"/>
          <w:szCs w:val="28"/>
        </w:rPr>
        <w:t xml:space="preserve"> «Патриотическое воспитание дошкольников», «Воспитание толерантности у дошкольников»; «Предметно развивающая среда по нравственно – патриотическому воспитанию»; «Формы работы с родителями по воспитанию у детей чувства патриотизма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дагоги стремятся учитывать, что воспитывать любовь к Родине, родному селу – значит связывать воспитательную работу с социальной жизнью, которая окружает ребенка. В своей работе мы используем наиболее интересные и результативные </w:t>
      </w:r>
      <w:r>
        <w:rPr>
          <w:rStyle w:val="Emphasis"/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3722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 и экскурсии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(например, позволяющие ви</w:t>
        <w:softHyphen/>
        <w:t>деть трудовую жизнь людей, изменения в об</w:t>
        <w:softHyphen/>
        <w:t>лике города, улицы и т.д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объяснения воспитателя в со</w:t>
        <w:softHyphen/>
        <w:t>четании с показом и наблюдениями детей.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я, побуждающие детей к различной деятельности (игровой, словесной, продуктивной и др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родном городе, поселке и т.п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ллюстраций, диафиль</w:t>
        <w:softHyphen/>
        <w:t>мов, детских произведений (их рассматри</w:t>
        <w:softHyphen/>
        <w:t>вание и обсуждение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 и стихов о родине, пословиц, поговорок, чтение сказок, прослу</w:t>
        <w:softHyphen/>
        <w:t>шивание музыкальных произведений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оизведениями народ</w:t>
        <w:softHyphen/>
        <w:t>ного творчества (роспись, скульптура, вы</w:t>
        <w:softHyphen/>
        <w:t>шивка и т.п.)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 стимулирование детского творчества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посильному обще</w:t>
        <w:softHyphen/>
        <w:t>ственно-полезному труду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инициативы и стремления детей самостоятельно поддерживать поря</w:t>
        <w:softHyphen/>
        <w:t>док в ближайшем окружении, бережно от</w:t>
        <w:softHyphen/>
        <w:t>носиться к общественному имуществу, доб</w:t>
        <w:softHyphen/>
        <w:t>росовестно выполнять поручения, хорошо вести себя в общественных местах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ветеранам войны и труда. Необходимо рассказывать до</w:t>
        <w:softHyphen/>
        <w:t>школьникам о подвигах воинов; устраивать тематические праздники, утренники с при</w:t>
        <w:softHyphen/>
        <w:t>глашением ветеранов войн, героев труд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Emphasis"/>
          <w:rFonts w:eastAsia="Times New Roman"/>
          <w:sz w:val="28"/>
          <w:szCs w:val="28"/>
        </w:rPr>
        <w:t xml:space="preserve">           </w:t>
      </w:r>
      <w:r>
        <w:rPr>
          <w:rStyle w:val="Emphasis"/>
          <w:b/>
          <w:sz w:val="28"/>
          <w:szCs w:val="28"/>
        </w:rPr>
        <w:t>Патриотическое воспитание</w:t>
      </w:r>
      <w:r>
        <w:rPr>
          <w:sz w:val="28"/>
          <w:szCs w:val="28"/>
        </w:rPr>
        <w:t> пронизывает все виды детской деятельности в повседневной жизни и на занятиях. Воспитатели стараются формировать у детей потребность участвовать в делах на благо окружающих людей и живой природы, помогают им осознать себя неотъемлемой частью малой ро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представлений детей о патрио</w:t>
        <w:softHyphen/>
        <w:t>тизме во многом зависит от того, какое со</w:t>
        <w:softHyphen/>
        <w:t>держание (доступность и количество мате</w:t>
        <w:softHyphen/>
        <w:t>риала для восприятия и понимания) отобра</w:t>
        <w:softHyphen/>
        <w:t>но воспитателем, какие методы используют</w:t>
        <w:softHyphen/>
        <w:t>ся, как организована предметно-развиваю</w:t>
        <w:softHyphen/>
        <w:t>щая среда в групп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 из важнейших условий, без которого невозможно полноценное нравственно – патриотическое воспитание детей – организация предметно – развивающей 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 нашем детском саду педагоги стараются создать все условия для нравственно – патриотического воспитания детей. В методическом кабинете  имеется методическая литература по нравственно – патриотическому воспитанию</w:t>
      </w:r>
      <w:r>
        <w:rPr>
          <w:sz w:val="28"/>
          <w:szCs w:val="28"/>
        </w:rPr>
        <w:t xml:space="preserve"> («Нравственно – патриотическое воспитание детей дошкольного возраста» А.Я. Ветохина, З.С. Дмитриенко; «Нравственно воспитание в детском саду» В.И. Петрова, Т.Д. Стульник; «Мы живем в России» Н.Г. Зеленова и др.),  </w:t>
      </w:r>
      <w:r>
        <w:rPr>
          <w:sz w:val="28"/>
          <w:szCs w:val="28"/>
          <w:u w:val="single"/>
        </w:rPr>
        <w:t>специальная литература по ознакомлению детей с народным творчеством, природой родного края, подборка альбомов с образцами народного художественного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работы по патриотическому воспитанию мы используем метод проектов. За время работы в этом направлении педагогами ДОО разработаны и реализованы следующие про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ни подарили нам жизнь», «День Победы»</w:t>
      </w:r>
    </w:p>
    <w:p>
      <w:pPr>
        <w:pStyle w:val="Normal"/>
        <w:jc w:val="both"/>
        <w:rPr/>
      </w:pPr>
      <w:r>
        <w:rPr>
          <w:sz w:val="28"/>
          <w:szCs w:val="28"/>
        </w:rPr>
        <w:t>-  «Моя сем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Хлеб всему голова», «Откуда хлеб пришел на стол»,</w:t>
      </w:r>
    </w:p>
    <w:p>
      <w:pPr>
        <w:pStyle w:val="Normal"/>
        <w:tabs>
          <w:tab w:val="clear" w:pos="708"/>
          <w:tab w:val="left" w:pos="7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группе воспитателями оформлены мини уголки с </w:t>
      </w:r>
      <w:r>
        <w:rPr>
          <w:bCs/>
          <w:sz w:val="28"/>
          <w:szCs w:val="28"/>
        </w:rPr>
        <w:t>разнообразным информационным, игровым материалом</w:t>
      </w:r>
      <w:r>
        <w:rPr>
          <w:sz w:val="28"/>
          <w:szCs w:val="28"/>
        </w:rPr>
        <w:t xml:space="preserve"> о родном крае, его достопримечательностях, о народных традициях, народные игры и дидактические игры для детей. Для детей младшего дошкольного возраста – уголки по социально – нравственному воспитанию, ориентированные на ознакомление детей с микросоциумом (семья, детский сад, родной город); для детей старшего дошкольного возраста – уголки патриотического воспитания, содержащие материал по ознакомлению с селом, страной, государственной символикой. Имеются флаги России, гимн и символики. Материалы по правовому воспитанию, о правах ребенка, права граждан РФ.  В уголке дети могут самостоятельно рассматривать книги, иллюстрации по теме, найти на глобусе или карте свою страну, город, ознакомиться с символикой родного города, края, страны. Периодически материалы дополняю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нравственно – патриотического, всестороннего развития детей созданы все условия: игровые зоны для сюжетно – ролевых игр, разнообразный дидактический материал; создан экологический уголок, богатый разнообразный обучающий материал, наглядный материал; красочный уголок природы «Мини – огород». Имеются дидактические игры, созданные своими руками. Оформлены стенды «Семья – это счастье», «Папы наши защитники». «Защитники Отечества», «Моя мама – самая лучшая», «Они подарили нам жизнь». В каждой группе есть книжный уголок с русскими народными сказками, иллюстрациями к н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 менее важным условием нравственно-патриотического воспитания детей является </w:t>
      </w:r>
      <w:r>
        <w:rPr>
          <w:sz w:val="28"/>
          <w:szCs w:val="28"/>
          <w:u w:val="single"/>
          <w:shd w:fill="FFFFFF" w:val="clear"/>
        </w:rPr>
        <w:t>тесная взаимосвязь с родителями</w:t>
      </w:r>
      <w:r>
        <w:rPr>
          <w:sz w:val="28"/>
          <w:szCs w:val="28"/>
          <w:shd w:fill="FFFFFF" w:val="clear"/>
        </w:rPr>
        <w:t>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ая роль в нравственно – патриотическом воспитании дошкольников  отводится общественности, окружению, </w:t>
      </w:r>
      <w:r>
        <w:rPr>
          <w:b/>
          <w:sz w:val="28"/>
          <w:szCs w:val="28"/>
          <w:shd w:fill="FFFFFF" w:val="clear"/>
        </w:rPr>
        <w:t>взаимодействию детей и взрослы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и истор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экскурсии по достопримечательностям сел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ветеранов В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ветеранами войн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тружениками тыла и детьми во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поколений (Родословное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жковая деятель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льклорные мероприят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мероприятия с родителями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зданная в ДОУ система работы по патриотическому воспитанию позволила нам, педагог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ширить знания детей о малой Роди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у дошкольников доброжелательное отношение к близким людям, сочувствие и сострадание к чужому горю, уважение к достоинству друг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взрослых жизнью детского сада, предложить свою помощь и понять, что для достижения любой цели надо приложить больше совместных усил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астерство, творческий поиск педагогов в решении задач патриотизма.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В результате проведенной работы мы можем сделать вывод, что тема патриотического воспитания подрастающего поколения актуальна в наши дни и работа над ней имеет глубокий смысл. Дети должны знать прошлое своей страны, так как им строить её будущее. </w:t>
      </w:r>
    </w:p>
    <w:p>
      <w:pPr>
        <w:pStyle w:val="Style13"/>
        <w:shd w:fill="FFFFFF" w:val="clear"/>
        <w:tabs>
          <w:tab w:val="clear" w:pos="708"/>
          <w:tab w:val="left" w:pos="4074" w:leader="none"/>
        </w:tabs>
        <w:spacing w:lineRule="atLeast" w:line="315" w:before="225" w:after="225"/>
        <w:jc w:val="both"/>
        <w:rPr/>
      </w:pPr>
      <w:r>
        <w:rPr>
          <w:sz w:val="28"/>
          <w:szCs w:val="28"/>
        </w:rPr>
        <w:t>В заключение хочется повторить слова «У человека, который не знает своего прошлого - нет будуще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eastAsia="Times New Roman"/>
      <w:sz w:val="28"/>
      <w:szCs w:val="28"/>
    </w:rPr>
  </w:style>
  <w:style w:type="paragraph" w:styleId="3">
    <w:name w:val="Основной текст 3"/>
    <w:basedOn w:val="Normal"/>
    <w:qFormat/>
    <w:pPr>
      <w:autoSpaceDE w:val="false"/>
    </w:pPr>
    <w:rPr>
      <w:rFonts w:eastAsia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8:00Z</dcterms:created>
  <dc:creator>Админ</dc:creator>
  <dc:description/>
  <cp:keywords/>
  <dc:language>en-US</dc:language>
  <cp:lastModifiedBy>Дом</cp:lastModifiedBy>
  <cp:lastPrinted>2014-02-24T10:45:00Z</cp:lastPrinted>
  <dcterms:modified xsi:type="dcterms:W3CDTF">2022-11-10T12:56:00Z</dcterms:modified>
  <cp:revision>4</cp:revision>
  <dc:subject/>
  <dc:title>Сообщение на районном семинаре работников ДО</dc:title>
</cp:coreProperties>
</file>