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86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рофессионального развит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спит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а Нино Мераб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.о. Саранс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щие сведения о педагог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984"/>
        <w:gridCol w:w="891"/>
        <w:gridCol w:w="851"/>
        <w:gridCol w:w="850"/>
        <w:gridCol w:w="1235"/>
      </w:tblGrid>
      <w:tr>
        <w:trPr>
          <w:trHeight w:val="3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окончания, специальность по диплом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5" w:firstLine="5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95" w:firstLine="5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ады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 зан/д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чин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5.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ее,2010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аб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2126"/>
        <w:gridCol w:w="48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Год  аттес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аттес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ая тема /тема само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кв.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у дошкольников процесса познания окр.мира по средствам сенсорного восприят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080" w:right="57" w:hanging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на курсах повышения квалификации /вне детского сада/.</w:t>
      </w:r>
    </w:p>
    <w:p>
      <w:pPr>
        <w:pStyle w:val="Normal"/>
        <w:numPr>
          <w:ilvl w:val="0"/>
          <w:numId w:val="0"/>
        </w:numPr>
        <w:spacing w:before="0" w:after="0"/>
        <w:ind w:left="57" w:right="57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14"/>
        <w:gridCol w:w="1901"/>
        <w:gridCol w:w="1250"/>
        <w:gridCol w:w="1621"/>
        <w:gridCol w:w="1871"/>
      </w:tblGrid>
      <w:tr>
        <w:trPr>
          <w:trHeight w:val="465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ы курсов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b/>
              </w:rPr>
              <w:t>Место  прохождения курсов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>
                <w:b/>
              </w:rPr>
              <w:t>Форма прохождения курсов ПК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contextualSpacing/>
              <w:rPr/>
            </w:pPr>
            <w:r>
              <w:rPr>
                <w:b/>
              </w:rPr>
              <w:t>Форма отчета о результатах подготовки</w:t>
            </w:r>
          </w:p>
        </w:tc>
      </w:tr>
      <w:tr>
        <w:trPr>
          <w:trHeight w:val="349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Тема самообразован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385"/>
        <w:gridCol w:w="2525"/>
        <w:gridCol w:w="2474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тема самообразова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д темо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ая 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рабо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а обобщения собственного опыта работы.</w:t>
            </w:r>
          </w:p>
        </w:tc>
      </w:tr>
      <w:tr>
        <w:trPr/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120" w:after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Здоровьесберегающие технологии в ДОУ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основные задачи работы над темой самообраз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2" w:before="72" w:after="72"/>
              <w:rPr/>
            </w:pPr>
            <w:r>
              <w:rPr>
                <w:b/>
                <w:bCs/>
                <w:sz w:val="28"/>
                <w:szCs w:val="28"/>
              </w:rPr>
              <w:t>Цель работы: </w:t>
            </w:r>
            <w:r>
              <w:rPr>
                <w:sz w:val="28"/>
                <w:szCs w:val="28"/>
              </w:rPr>
              <w:t>повышение своего профессионального мастерства и компетентности в использовании здоровьесберегающих технологий в воспитательно-образовательном процессе детей старшего дошкольного возрас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хранять и укреплять здоровье детей, совершенствовать их физическое развитие, повышать свойства организма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2.улучшать физическую и умственную работоспособность посредством внедрения здоровьесберегающи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3.расширять и закреплять представление детей о пользе для здоровья овощей, о сборе урожая и использовании в пищу различных частей огородных раст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4.формировать представления о значении санитарно-гигиенических процедур для здоровья челове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5.формировать представления дошкольников о здоровье и болезненном состоянии человека; раскрыть причину некоторых заболеваний, вызванных несоблюдением санитарно-гигиенических прави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6.формировать представления детей о возможности укрепления здоровья с помощью физических упражнений, приобщать детей к спорт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7.формировать у детей представления об особенностях жизни в большом городе; о факторах окружающей среды, оказывающих особое влияние на здоровье челове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8.формировать у дошкольников осознанного отношения к здоровью как ведущей ценности и мотивации к здоровому образу жизни, накопление знаний о здоровь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9.Разработать перспективный план работы с детьми и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10.подготовить (провести) консультации для родителей и педагогов по теме само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52" w:before="36" w:after="0"/>
              <w:ind w:left="12" w:hanging="360"/>
              <w:rPr/>
            </w:pPr>
            <w:r>
              <w:rPr>
                <w:sz w:val="28"/>
                <w:szCs w:val="28"/>
              </w:rPr>
              <w:t>11.взаимодействовать с родителями по вопросу использования здоровьесберегающих технологий в ДОУ и семье, объединить усилия сотрудников и родителей для эффективной оздоровите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ояснительная записка </w:t>
      </w:r>
      <w:r>
        <w:rPr>
          <w:i/>
          <w:sz w:val="28"/>
          <w:szCs w:val="28"/>
        </w:rPr>
        <w:t>(актуальность выбранной тем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Нормой жизни и поведения каждого человека должно быть сознательное и ответственное отношение человека к здоровью как к общественной ценности. Бесспорно, что уровень и продолжительность жизни человека, а также состояние его здоровья во многом определяется моделью поведения, формируемой в детстве. И одной из сторон данного процесса должно явиться формирование культуры здоровья, как части общей культуры человека – осознание здоровья как жизненно важной ценности, воспитание ответственного отношения к своему здоровью, здоровью окружающих людей и природной среды.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Дошкольный возраст является решающим в формировании фундамента физического и психологического здоровья детей. Именно в этот период идет интенсивное развитие органов и становление функциональных систем организма, закладываются основные черты личности, формируются характер, отношение к себе и к окружающим. В этот период у ребенка закладываются основные навыки по формированию культуры здорового образа жизни, это самое благоприятное время для выработки правильных привычек, которые в сочетании с обучением дошкольников методам совершенствования и сохранения здоровья приведут к положительным результатам.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Проблема воспитания личной заинтересованности каждого человека в здоровом образе жизни (ЗОЖ) в последние годы является особенно актуальной в связи с негативной тенденцией к ухудшению состояния здоровья всех социально-демографических групп населения России и особенно детей дошкольного возраста.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С каждым годом возрастает процент детей, имеющих отклонения в здоровье, наблюдается тенденция непрерывного роста общего уровня заболевания среди дошкольников. Это связано с массой негативных явлений современной жизни: тяжелыми социальными потрясениями, экологическим неблагополучием, низким уровнем развития института брака и семьи; массовым распространение алкоголизма, курения, наркомании; слабой системой здравоохранения и воспитательной базы образовательного учреждения и семьи.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От уровня психического и физического положения населения, от состояния его здоровья зависит благополучие общества в целом, поэтому проблема формирования представлений детей о здоровом образе жизни детей представляется в современном обществе актуальной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Обозначенная проблема особенно значима в дошкольный период детства – наиболее благоприятный для активного развития познавательных процессов и личности ребенка, его представлений об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спективный план работы по теме само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7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147"/>
        <w:gridCol w:w="4498"/>
      </w:tblGrid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, периодических изданий, научной литературы, учебно-методической литературы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ное изучение методов и форм работы с детьми по теме самообразования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конкретных приёмов, методов и видов работы по самообразованию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и и задачи практической деятельности; средств и методов по профессиональному саморазвитию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документов, периодических изданий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вой документацией по ведению педагогической деятельности в дошкольном учреждении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с ПК. Использование образовательных интернет -ресурсов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различных методов и приёмов обучения; использование их в своей деятельности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конкурсах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в профессиональной деятельности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анализ психолого-педагогической литературы. Анализ и оценка своей деятельности и деятельности детей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ичностных свойств, способствующих высоким результатам и устранению недостатков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инновационных форм работы с семьёй. Изучение семей и педагогических возможностей родителей. Ознакомление с опытом коллег.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ть формы работы с родителями.</w:t>
            </w:r>
          </w:p>
        </w:tc>
      </w:tr>
      <w:tr>
        <w:trPr/>
        <w:tc>
          <w:tcPr>
            <w:tcW w:w="5147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для родителей на тему «Слагаемые здорового образа жизни»</w:t>
            </w:r>
          </w:p>
        </w:tc>
        <w:tc>
          <w:tcPr>
            <w:tcW w:w="4498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нимание родителей к теме самообразования</w:t>
            </w:r>
          </w:p>
        </w:tc>
      </w:tr>
    </w:tbl>
    <w:p>
      <w:pPr>
        <w:pStyle w:val="Normal"/>
        <w:shd w:fill="FFFFFF" w:val="clear"/>
        <w:spacing w:lineRule="atLeast" w:line="252" w:before="72" w:after="7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этап</w:t>
      </w:r>
    </w:p>
    <w:p>
      <w:pPr>
        <w:pStyle w:val="Normal"/>
        <w:tabs>
          <w:tab w:val="clear" w:pos="708"/>
          <w:tab w:val="left" w:pos="975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10241" w:type="dxa"/>
        <w:jc w:val="left"/>
        <w:tblInd w:w="-17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83"/>
        <w:gridCol w:w="2553"/>
        <w:gridCol w:w="2581"/>
        <w:gridCol w:w="1721"/>
        <w:gridCol w:w="2303"/>
      </w:tblGrid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среда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Как устроено тело человека?»</w:t>
              <w:br/>
              <w:t>Цель: познакомить детей с внешним строением, возможностями тела человека (человек умеет смотреть, слышать, дышать, думать, бегать…) Беседа «Как растёт человек?» Д\И «Умею – не умею»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здоровье сберегающего пространства» - практические рекомендации для воспитателей образовательного учреждения.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  <w:br/>
              <w:t>«Организация закаливающих процедур в домашних условиях» Анкетирование</w:t>
              <w:br/>
              <w:t>«Культура здоровья в детском саду»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 детьми алгоритма</w:t>
              <w:br/>
              <w:t>«Режим дня». «Правила в картинках – правильная осанка» Создать стенд из детских работ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ожа – помощница» Цель: сформировать представление детей о защитной функции кожи человека ; закрепить гигиенические навыки по уходу за кожей.</w:t>
              <w:br/>
              <w:t>Чтение худ. литературы: Н. Кнушевицкая «Кожа»; Г.Юдин «Микробы»</w:t>
              <w:br/>
              <w:t>Беседа «Первая помощь при порезах, ушибах и царапинах»</w:t>
              <w:br/>
              <w:t>Цель: учить детей правильно реагировать на небольшие травмы и умению оказать первую помощь.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: «Игра – как средство здоровья сбережения ребёнка».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 «Здоровые дети – в здоровой семье» « ОРВИ и грипп»</w:t>
              <w:br/>
              <w:t>Выставка рисунков детей и родителей</w:t>
              <w:br/>
              <w:t>«Наша здоровая и спортивная семья».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Лабиринты здоровья». Задачи закрепить знания о предметах личной гигиены и их предназначении. Учить детей видеть границы рисунка (в данном случае дорожки, вести линии не отрывая пальца от картинки; развивать мышление, логику, глазомер, усидчивость, волю; приучать охватывать всю картину целиком, мысленно строить маршрут «путешествия» . Материал: карточки с изображением лабиринтов. Описание: перед ребёнком ставится задача: найти дорогу от предмета личной гигиены до части тела , для которой он предназначен. Объяснить , как и для чего используется данный предмет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ышите – не дышите» Цель: дать знания о строении органов дыхания, о значении чистого воздуха для здоровья человека.</w:t>
              <w:br/>
              <w:t>Экспериментирование. Опыт «Много ли воздуха в лёгких?» Цель: показать необходимость упражнений, увеличивающих объём лёгких.</w:t>
              <w:br/>
              <w:t>Чтение х/л « «Как стать Неболейкой» Н.Семёнова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Современные технологии сохранения и стимулирования здоровья»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  <w:br/>
              <w:t>« Папа, мама и я – спортивная семья» Привлечь родителей к делу воспитания здорового ребёнка , помочь улучшению микроклимата в семье.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 детьми схем «Точечный массаж»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икробы и вирусы»</w:t>
              <w:br/>
              <w:t>Цель: дать детям элементарные представления об инфекционных болезнях и их возбудителях.</w:t>
              <w:br/>
              <w:t>С\Р игра «Больница</w:t>
              <w:br/>
              <w:t>(лаборатория)</w:t>
              <w:br/>
              <w:t>Цель: Познакомить детей с профессией – лаборант, закрепить знания о возбудителях болезней и способах борьбы с ними.</w:t>
              <w:br/>
              <w:t>Экспериментирование. Опыт «Можно ли снег есть снег и сосульки?»</w:t>
              <w:br/>
              <w:t>Цель: на опыте показать детям , что снег превращается в грязную воду – источник болезней, учить делать выводы.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екомендации на тему: «Игровой точечный массаж для профилактики и лечения насморка»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 «Прогулка и её значение для здоровья ребёнка»</w:t>
              <w:br/>
              <w:t>Беседа</w:t>
              <w:br/>
              <w:t>«Выходные на свежем воздухе с ребёнком»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своей лаборатории в группе» - подбор игрового оборудования, изготовление совместного с детьми атрибутов к игре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происходит, когда мы едим?»</w:t>
              <w:br/>
              <w:t>Цель: ознакомить детей с значением и работой пищеварительной системы организма.</w:t>
              <w:br/>
              <w:t>Чтение х/л Н.Кнушевицкая «Зубы», «Желудок»; Р.Корман и Л.Либерман «Эта вредная еда». Д\И «Полезная и вредная еда»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: «Организация взаимодействия с семьёй по формированию основ здорового образа жизни у детей дошкольного возраста»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 «Вкусно и полезно ли?»</w:t>
              <w:br/>
              <w:t>«Если ваш ребёнок – аллергик» Папка – передвижка «Зимние игры и развлечения»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Вредно – полезно» Задачи: формировать представления о мерах профилактики и охраны здоровья. Развивать зрительное восприятие, произвольное внимание , логическое мышление , грамматически правильную речь. Материал: парные карточки противоположные по значению к здоровью фишки – картинки с изображением действий вредных или полезных в той или иной ситуации Описание: 1.Ребёнку предлагается рассмотреть картинки, и определить на каких из них изображены действия, вредящие здоровью человека, а на каких наоборот являющихся полезными. Вариант 2. Ребёнку предлагаются карточки противоположные по значению к здоровью. Ему необходимо заполнить пустые окошки на их фишками – картинками, соответствующими условиям заданной ситуации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Режим дня»</w:t>
              <w:br/>
              <w:t>Цель: сформировать у детей представления о правильном режиме дня и пользе его соблюдения для здоровья.</w:t>
              <w:br/>
              <w:t>С\Р игра " Детский сад "</w:t>
              <w:br/>
              <w:t>(режимные моменты)</w:t>
              <w:br/>
              <w:t>Цель: показать в игре , как соблюдается режим дня в д.саду, подчеркнуть его важность.</w:t>
              <w:br/>
              <w:t>Чтение х/л О.Иваненко</w:t>
              <w:br/>
              <w:t>«Спокойной ночи»</w:t>
              <w:br/>
              <w:t>Цель: уточнить значение сна для здоровья человека»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на тему:</w:t>
              <w:br/>
              <w:t>"Здоровьесберегающие технологии в ДОУ"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«Лечебная гимнастика»</w:t>
              <w:br/>
              <w:t>«Стоп – грипп»</w:t>
              <w:br/>
              <w:t>Организация фотовыставки «Движение – жизнь»</w:t>
              <w:br/>
              <w:t>Беседа «Телевизор, компьютер и здоровье!»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И «Что сначала – что потом</w:t>
              <w:br/>
              <w:t>(режим дня) Задачи: закреплять представления о том, что соблюдение правильного режима дня полезно для здоровья. Формировать умение связно, последовательно объяснить свои действия. Материал: сюжетные картинки с изображением действий, характерных для определённого периода суток. Описание: предложить ребёнку разложить картинки в правильной последовательности, объяснив при этом свой выбор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Если хочешь быть – закаляйся!»</w:t>
              <w:br/>
              <w:t>Цель: Закрепить знания детей о роли закаливания в укреплении здоровья человека.</w:t>
              <w:br/>
              <w:t>Чтение х/л С. Михалков «Мимоза»</w:t>
              <w:br/>
              <w:t>Цель: дать представление о закаливании, о профилактики простудных заболеваний.</w:t>
              <w:br/>
              <w:t>Д\И «Оденься правильно» Цель: Продолжить знакомство со свойствами одежды в разные сезоны.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"Слагаемые здорового образа жизни"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 «Влияние природных факторов на закаливание».</w:t>
              <w:br/>
              <w:t>Конкурс для родителей: «Проект по оборудованию участка для двигательной активности детей»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Спортсмены» - учить изображать человеческую фигуру в движении, правильно соблюдая пропорции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анка – стройная спина» Цель: познакомить детей с правилами сохранения правильной осанки.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Здоровье ребёнка и фундамент культуры будущего взрослого человека».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 «Культурно – гигиеническое воспитание в семье» «Осанка и её значение для укрепления здоровья детей».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тоальбома семейных плакатов: «Моя семья и спорт»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5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ОД "Поможем Буратино стать здоровым"</w:t>
              <w:br/>
              <w:t>Выставка детских рисунков «Как мы укрепляем здоровье!»</w:t>
              <w:br/>
              <w:t>Беседа «Правила поведения на воде» Цель: Формировать у детей навыки безопасного поведения на воде.</w:t>
            </w:r>
          </w:p>
        </w:tc>
        <w:tc>
          <w:tcPr>
            <w:tcW w:w="258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 по созданию с родителями «Семейных традиций по ЗОЖ».</w:t>
            </w:r>
          </w:p>
        </w:tc>
        <w:tc>
          <w:tcPr>
            <w:tcW w:w="1721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 «Здоровый образ жизни в семье»</w:t>
              <w:br/>
              <w:t>«Осторожно, клещи! Консультации: «Летний отдых».</w:t>
            </w:r>
          </w:p>
        </w:tc>
        <w:tc>
          <w:tcPr>
            <w:tcW w:w="230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астка группы для развития двигательной активности детей в летний период.</w:t>
            </w:r>
          </w:p>
        </w:tc>
      </w:tr>
      <w:tr>
        <w:trPr/>
        <w:tc>
          <w:tcPr>
            <w:tcW w:w="1083" w:type="dxa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9158" w:type="dxa"/>
            <w:gridSpan w:val="4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воспитанников к изготовлению игр и материалов для обогащения центра здоровья своими руками.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158" w:type="dxa"/>
            <w:gridSpan w:val="4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. Презентация Центра здоровья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8" w:type="dxa"/>
            <w:gridSpan w:val="4"/>
            <w:tcBorders>
              <w:top w:val="single" w:sz="4" w:space="0" w:color="B9C2CB"/>
              <w:left w:val="single" w:sz="4" w:space="0" w:color="B9C2CB"/>
              <w:bottom w:val="single" w:sz="4" w:space="0" w:color="B9C2CB"/>
              <w:right w:val="single" w:sz="4" w:space="0" w:color="B9C2CB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тчета работы по теме самообразования</w:t>
            </w:r>
          </w:p>
        </w:tc>
      </w:tr>
    </w:tbl>
    <w:p>
      <w:pPr>
        <w:pStyle w:val="Normal"/>
        <w:shd w:fill="FFFFFF" w:val="clear"/>
        <w:spacing w:lineRule="atLeast" w:line="252" w:before="72" w:after="7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1. Шукшина С.Е. Я и мое тело: пособие для занятий с детьми с практическими заданиями и играми. – М.: Школьная Пресса, 2004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2. Кузнецова М. Н. Система комплексных мероприятий по оздоровлению детей в дошкольных образовательных учреждениях. М. :АРКТИ, 2002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3. Лазарева Н. Н. Комплексный подход в организации здорового образа жизни ребёнка: Методические рекомендации для работников ДОУ // Н. Н. Лазарева, А. А. Асташкина. Тольятти, 2004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4. Яковлева Т. С. "Здоровьесберегающие технологии воспитания в детском саду" - М. :Школьная Пресса, 2006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5. Павлова М.А., Лысогорская М.В. «Здоровьесберегающая система дошкольного образовательного учреждения» -Волгоград, Издательство «Учитель», 2012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6. Брязгунов И.П. «Научите детей не болеть» - Москва, Гуманитарный издательский центр «Владос», 2004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7. Новикова И.М. «Формирование представлений о здоровом образе жизни у дошкольников» -М.: Мозаика-Синтез, 2010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8. Научно-практический журнал «Медработник» Дошкольного Образовательного Учреждения №3, 2009г.;</w:t>
      </w:r>
    </w:p>
    <w:p>
      <w:pPr>
        <w:pStyle w:val="Normal"/>
        <w:shd w:fill="FFFFFF" w:val="clear"/>
        <w:spacing w:lineRule="atLeast" w:line="252" w:before="72" w:after="72"/>
        <w:rPr>
          <w:sz w:val="28"/>
          <w:szCs w:val="28"/>
        </w:rPr>
      </w:pPr>
      <w:r>
        <w:rPr>
          <w:sz w:val="28"/>
          <w:szCs w:val="28"/>
        </w:rPr>
        <w:t>9. Ресурсы сети Интернет, точка доступа: www.refoteka.ru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/>
        <w:ind w:left="12" w:right="48" w:hanging="36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/>
        <w:ind w:left="12" w:right="48" w:hanging="36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/>
        <w:ind w:left="12" w:hanging="36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458" w:gutter="0" w:header="0" w:top="360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12:00Z</dcterms:created>
  <dc:creator>Детский сад №125</dc:creator>
  <dc:description/>
  <dc:language>en-US</dc:language>
  <cp:lastModifiedBy>1</cp:lastModifiedBy>
  <cp:lastPrinted>2022-04-03T12:12:00Z</cp:lastPrinted>
  <dcterms:modified xsi:type="dcterms:W3CDTF">2022-04-03T09:12:00Z</dcterms:modified>
  <cp:revision>2</cp:revision>
  <dc:subject/>
  <dc:title>ПЛАН САСМООБРАЗОВАНИЯ ПЕДАГОГА</dc:title>
</cp:coreProperties>
</file>