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«Белоснежк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спективное планирование прогуло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таршего дошкольного возраста от 6 до 7 л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азработала: Стрельцова Е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Е Н Т Я Б Р Ь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297"/>
        <w:gridCol w:w="3600"/>
      </w:tblGrid>
      <w:tr>
        <w:trPr>
          <w:trHeight w:val="528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сезо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ми – формировать  понятия о смене времен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:– уборка  участка от опавших листье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«Смелые  ребята» - упражнять в быстром беге. «Попади в цель» -  учить бросать мяч в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развитие движений – развивать прыгуче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»Что изменилось?» - развивать зрительную памя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- найти самый красивый лист берез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 кипреем – знакомить  с лекарственными растени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: сбор  семян цветов – формировать умение и желание трудиться сообщ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Северные олени» - закреплять умение передвигаться впе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оленя дом большой» - выполнять движения  согласно  текст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– прыжки на двух ногах – разв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ординацию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Кто что делает?» - развивать связную реч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рябиной – продолжать наблюдать за рябиной осе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коллективная робота на огороде – формировать навыки коллективного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Поймай мяч» - учить передавать и ловить мя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трая лиса» - развивать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«Кто дальше?» - метание предметов вдаль и в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Что изменилось?» - развивать внима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ауком – продолжать расширять представления об особенностях внешнего вида пау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ересадка растений с участка в группу воспитывать любовь к раст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Один – двое», «Пройди бесшумно» - учить ходить четко, ритмично, с хорошей осан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продолжительный бег в медленном темпе – развивать ловкость, вынослив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 «Назови одним словом?» - упражнять в классификации предм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 - взять лупу  рассмотреть пау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солнце – источник тепла и света – формировать, представ, о том, что солнце является  источником света и теп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мусора – разви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Пожарные на учении» - закреплять умение лазить по стен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ерелет птиц» - выполнять действия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Попади в обруч» - упражнять в метании в ц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 «Когда это бывает?» - углублять знания о временах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 – можно ли смотреть на солнце прямо.</w:t>
            </w:r>
          </w:p>
        </w:tc>
      </w:tr>
      <w:tr>
        <w:trPr>
          <w:trHeight w:val="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в огороде за картошкой укропом – уч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сравнительный анализ овощ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урожая в огороде – воспитывать желание трудиться в кол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Назови овощи» закреплять название овощей. «Парный бег» учить бегать па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 «А что потом?» - закреплять знания о частях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 цветами на экологической тропе –развивать познавательную актив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семян, уборка  сухой травы – развивать трудолюбие, желание помогать взросл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: «Мяч водящему» -упражнять в подбрасывании  мяча и ловле. «Ловишки»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развивать и совершенствовать двигательн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Сколько?» - развивать слуховое внима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– расширять знания о тран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обрезание сухих веток – учить убирать обломанные в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челы и медвежата», «Мяч» водящему» упражнять  в лазанье по гимнастической лестн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закреплять умение прыгать через скакал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и «Отвечай быстро?» - умение детей классифицировать предметов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«мир вокруг» - учить различать объекты, созданные природой и челове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урожая на огороде  - воспитывать желание трудиться в кол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» Горелки», «Волк во рву» - учить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ходьба по бревну – держать равновес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Чей голос?» - упражнять в четком произношении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 –продолжать знакомить с особенностями жизни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семян – закреплять умение собирать семена ц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Совушка» - учить действовать по сигнал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 кочки на кочку» - формировать навыки прыжков в д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продолжительный бег в медленном темпе – воспитывать выносливость, терп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»Что изменилось?» - развивать памя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 - найди дерево, которое раньше всех готовится к осен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насеком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детей распознавать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мусора на участке –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-  «Назови меня»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создавать образ живот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и зайцы»- развивать быстроту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перебрасывание друг другу мяча сверх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Кто дольше назовет действий?» развивать словарный запас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- взять лупу рассмотреть насекомог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березой – продолжать знакомство с березой, выделяя характерные при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, уборка мусора -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Мы веселые ребята», «Затейники» - учить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«Удочка» - упражнять в прыжк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Подскажи словечко» - развивать быстроту реакции, словарь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- сравнить березу с сосно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 светофором - закреплять знания о работе светофора и назначении цветовых сигн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даление сломанных веток - помогать растениям приготовиться к зи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- «Светофор» - закреплять  знания о работе светофора. «Кто дальше?» - бегать, держась друг за друг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Что изменилось?» - развивать зрительную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учить прыжкам на двух ногах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бакой – закреплять знания о собаке, ее характерных  особенност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семян из цветов – формировать экологическое созн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еребежки – догонялки» согласовывать действия с действиями товарищей. «Обезьянки» - учить  взбираться по кан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прыжки на двух ногах с продвижением впере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Когда это бывает?» - различать приметы времен года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 – сравнить семена бархатцев с семенами рома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кворцами – развивать интерес и любовь детей к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- уборка участка от сухих веток – приуча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»Найди, где спрятано»- учить ориентироваться в пространстве. »Прыгай выше» - учить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работа – ходьба по  бревну прямо и боком – вырабатывать координацию движ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Кто что делает?» - развивать связную речь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- сравнить скворца с воро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дворника – расширять знания о труде взросл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ересадка цветущих растений в группу – воспитывать любовь к раст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Кот и мыши»- соблюдать правила игры. «Уголки» - закреплять ловкость, быстроту бе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» Кому что нужно?» - упражнять в классификации предм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– развивать навыки бросания мяча в ц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легковым транспортом – научить понимать значение и функции автомоби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очистка участка от мусора – умение работать коллекти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Мы шоферы», «Послушание листьев» - развивать вним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Испорченный телефон» - развивать слуховое вним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– ходьба по буму и спрыгивание – развивать равновесие и умение прыга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рибами на участке – правила поведения на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окапывание деревьев и кустарников – воспитывать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Найди грибок « - слушать команду воспитателя. «Горелки» - развивать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развивать и совершенствовать двигательные умения и навы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Крас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 знакомить детей с различными природными явл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обрать опавшие листья на участке – соблюдать порядок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тицы в гнездышках» - бег врассыпную. «Найди свой домик» - ориентировка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прыжки на одной ноге – энергично отталкиваться и правильно приземля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 Наоборот» развивать сообрази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ной дорожкой – тротуар – закреплять знания о правилах поведения на ул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– приучать детей соблюдать чист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Автомобили», «Самолеты» - соблюдать правила иг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игра -  работа – закреплять навыки подскоков на месте.</w:t>
            </w:r>
          </w:p>
          <w:p>
            <w:pPr>
              <w:pStyle w:val="Normal"/>
              <w:rPr/>
            </w:pPr>
            <w:r>
              <w:rPr/>
              <w:t>Дидактическая игра -  «Узнай по описанию?» - развивать мышле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 О Я Б Р Ь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2880"/>
        <w:gridCol w:w="3060"/>
        <w:gridCol w:w="3600"/>
      </w:tblGrid>
      <w:tr>
        <w:trPr>
          <w:trHeight w:val="482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робьем осенью – продолжать закрепление знаний о вороб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мусора на участке – воспитывать взаимопомощ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 «Перелет птиц» - учить действовать по сигналу. «Ловкая пара» - бросать мяч под уг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Что изменилось?» - развивать внима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закреплять умение бросать мяч в цель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– сравнить сороку и синицу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ополем – формировать представление о топ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листьев в кучу и их уборка – воспитывать  желание трудиться в кол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«Горелки» бег по сигналу воспитывать «Хитрая лиса» - развивать ловкость, быстрот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Что изменилось?» - развивать зрительную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«прыжки на одной ноге – упражнять энергично, отталкиваться и приземляться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– рассмотреть под лупу ветку топ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тром – расширять представления детей о явлениях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 на участке – приучать соблюдать чист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 «Воробушек и автомобиль» - бег по сигналу. «Береги предмет» - ориентировка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Когда это бывает?» различать приметы ос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«Кто дальше?» упражнять в метании.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 – определить направление ветра по компас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дворника – воспитывать интерес к работе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мусора на участке – учить помогать взросл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: «Перелет птиц», «Не попадись» - упражнять в беге, развивать медленный и быстрый бе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- «Кто больше знает?» - развивать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упражнения мяча – выполнять упражнения с мяч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 – формировать представление о жизни птиц осе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корма птиц на участке – воспитывать  любовь и бережное отношение к птиц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 »Птицы в гнездышках» - бег врассыпную. «Найди свой домик» -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Зеркало» - развивать речевую и двигательную актив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прыжки через скакал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сравнить ворону и вороб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– учить различать транспорт по внешнему ви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у, ведущую на участок – учить пользоваться венич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Автомобили», «Самолеты» - соблюдать правила игры, закреплять знания о тран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 - закреплять навыки равнове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Знаешь ли ты» - закреплять знания о видах маш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закреплять знания о неживой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вскопать песок – учить видеть результат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 «Не сбивай и поймай», «Дальше и выше» - учить преодолевать полосу препятствий, прыгать лег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упражнять в перепрыгивании через бре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Горячо – холодно» - закреплять знания о раст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олубями – продолжать закреплять знания о птичьем мире.</w:t>
            </w:r>
          </w:p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весить кормушки  – учить выполнению трудовы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: «Летают, прыгают, плав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«Сбей кеглю» - учить бросать мяч в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. «Похож – не похож» - учить сравнивать предм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стительным миром – дать преставление о строение дер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- подвязать поломанные ветки – бережное отношение к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Кролики» - прыжки на двух ногах. «По ровненькой дорожке» - ориентировка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«Не сбей флажок» - учить ходить змей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 Что где растет?» - закреплять знания о растен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дой  - формировать представления о состоянии воды в осенний пери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- уборка участка – работать в коллективе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Холодно – горячо»- упражнять в ударе по мячу, «Спящая лиса» - упражнять в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выполнение упражнять на равновесия – воспитывать выносл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– «Кому что нужно?» - упражнять в классификаци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рвым снегом – учить замечать изменения в природе, видеть прекрас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тепление снегом корней деревьев – закреплять представление о защитных свойствах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Раз, два, три – беги!» - развивать быстроту бега. «Воробушки и кот» - учить мягко, спрыг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«Попади в обруч» - закреплять умение метать в цель.</w:t>
            </w:r>
          </w:p>
          <w:p>
            <w:pPr>
              <w:pStyle w:val="Normal"/>
              <w:rPr/>
            </w:pPr>
            <w:r>
              <w:rPr/>
              <w:t>Дидактическая игра  – «Что изменилось?» - развивать внимание, память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шофера – продолжать знакомить с работой шоф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у – работать дружно, помогать друг, д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Мы шоферы» - учить ориентироваться в пространстве. «Перебежки – догонялки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 - упражнять в равнове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,  «Какой предмет?» - упражнять в классифик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– формировать понятия  о явлениях природы (иней, заморозки, убывание дня, ноч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–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Ловишки». «Бездомный заяц» - упражнять в умении бега, воспитывать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учить вбегать на горку и сбегать с не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Когда это бывает?» - части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сравнить две снежинки рассмотре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ами – закреплять знания о пешеходной части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опавших листьев – воспитывать желание оказывать помощь товарищ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тая», «Светофор» - развивать ловкость, закреплять знании светоф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закреплять навыки метания предметов на д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»Кто что делает?» - развивать связную реч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бакой – воспитывать интерес к жизн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в определенное место –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Мы веселые ребята», «Затейники» - говорить текст в игре,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метание предметов в горизонтальную цель, развивать глазомер, координацию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Чей голос» - упражнять в четком произношении сло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 за хвойными и лиственными деревьями – формировать знания о деревьях (что у них общего и отлич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– учить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 - «Перебежки», «Догони пару» - упражнять в беге через препятствия.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прыжки в длину с места – упражнять в прыжках, отталкиваясь двумя но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актическая игра » Кто больше назовет действий?» - развивать словарный словар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ртолетом – закреплять знания о воздушном тран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от снега – получать радость от выполненного труда и его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амолеты» - упражнять в беге со словами. «Жмурки» -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«Перейти речку» - упражнять в ходьбе по брев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актическая  игра  «Отгадай-ка!» - развития связной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м – уточнить представления о свойствах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снега в кучу для постройки снега – продолжа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Ворона – воробей» - учить внимательно, слушать команду. «Затейники» - бег, увертываться от лов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«Не сбей флажок» - ходьба «змейк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Что изменилось?» - развивать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иничкой – формировать пред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на участке снег – воспитывать дружеские отно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Горелки» - развивать ловкость, быстроту. «Ворона и воробей» - учить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закреплять навыки метания предметов на д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Кто быстрее?» - расширять знания о видах 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из какого снега можно лепи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шофера – уточнять представления о работе в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у на участке – учить работать дружно, помогая друг д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Светофор» - закреплять знания о светофо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шоферы» - слушать команду воспит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развивать и совершенствовать двигательные умения и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Умные машины» - учить группировать машины по призна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Е К А Б Р Ь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2880"/>
        <w:gridCol w:w="3060"/>
        <w:gridCol w:w="360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 за снегом и льдом – закреплять знания о разнообразных состояниях 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ход за деревьями –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Игра в снежки – закреплять навыки в метании. Прыжки на двух ногах – воспитывать чувство равнове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обучать самостраховке  при выполнению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 игра - «Чей голос?» - упражнять в произношении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 – сравнить время замерзания водой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городом – знакомить с сезонными изменениями зи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стройка фигур из снега – учить сроить фигуры из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Совушка» - слушать команду воспитателя. «Жмурки» -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«Попади в цель» - развивать глазомер и силу бро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Похож – не похож» - узнавать предметы по опис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 – измерить глубину снега в разных частях о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робьем –  закреплять знания о зимующих пти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ка от снега кормушек, кормление птиц – воспитывать 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Попади в цель» - учить правильно, выполнять движения. «Встречные перебежки» - учить бегать и прыг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метания снежков вдаль и в цель – развивать координацию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Кто что делает?» - развивать связную  реч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дворника – учить оценивать результат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и от снега на участке –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Мыши в кладовой» - тренировать в пролезании под д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прыжки вверх с места – развивать прыгучесть, умение концентрировать мышечные усил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Узнай по описанию?» - развивать внимание, памя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– продолжать знакомить с разными видами грузового тран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снега на участке – учить коллективному выполнению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устое место», «Сделай фигуру» - учит выполнять действия по сигналу, не наталкиваясь друг на друга.</w:t>
            </w:r>
          </w:p>
          <w:p>
            <w:pPr>
              <w:pStyle w:val="Normal"/>
              <w:rPr/>
            </w:pPr>
            <w:r>
              <w:rPr/>
              <w:t>Индивидуальная  работа – элементы хоккея – учить прокатывать шайбу в заданном направлении, закатывать в ворота.</w:t>
            </w:r>
          </w:p>
          <w:p>
            <w:pPr>
              <w:pStyle w:val="Normal"/>
              <w:rPr/>
            </w:pPr>
            <w:r>
              <w:rPr/>
              <w:t>Дидактическая игра - «Подбери слово» - развивать у детей сообразительность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падом – формировать представление о свойствах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засыпка снегом корней деревьев на своем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Снежная карусель» - учить действовать по сигналу. «Северные олени» - передвигаться вперед на 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учить метать снежки вд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Кто ты?» - развивать слуховое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ябиной – продолжать наблюдение за рябиной зи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ка дорожек от снега – оказать помощь двор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рга -  «Кто бросит дальше снежок» - повторить правила игры. «Беги флажку» - выполнять действия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прыжки в длину с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Что изменилось?» - развивать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 – сравнить ягоды до мороза и пос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ной дорожкой – формировать знания о пешеходной части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под кусты и деревья – трудиться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рга -  «Охотники и зайцы» - упражнять, а ходьбе. «Перелет птиц» - бег по всей площа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упражнять в беге на скор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Где мы были мы не, скажем» - развивать находчивость, сообразитель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врагом – закреплять знания о ландшаф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у от  снега – воспитывать 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Бездомный заяц» -  соблюдать правила игры. «Следопыт» - развивать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закреплять умение ориентироваться 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Испорченный телефон» - развивать слуховое внима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робьем и синицей – сравнить воробья и синицу, знакомить с особенностями  их стро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крепление снегом корней деревьев – воспитывать желание оказывать помощь живым объек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»Птицы и лягушка» - развивать ловкость, быстроту. «Лягушка и цапля» - упражнять в прыж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- упражнять в прыжках в длину с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Узнай и назови» - развивать внима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удом дворника – продолжать наблюдения за работой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троительство горки из снега для кукол – учить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Два мороза», «Горелки» - упражнять в беге; закреплять умение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ходьба на лыжах – упражнять в ходьбе на лыж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- «Краски» - развивать слуховое внимание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хвойными деревьями – закреплять знания о деревь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к деревьям – умение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Что растет в родном краю?» - закреплять названия деревьев. «Догони меня» - учить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- метания снежков вдаль – развивать координацию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»Когда это бывает?» - различать приметы времен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определить, сколько лет дерев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сульками – закреплять знания о различных состояниях 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ка дорожек и скамеек от снега – помогать взрослым в уборке учас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Охотники и зайцы», «Дорожка препятствий» - учить согласовывать движения друг с другом; развивать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-  катание на санках – учить выполнять повор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Похож – не похож» - учить сравнивать предметы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– продолжать знакомить с разными видами грузового тран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для построек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Затейники», «Пожарные на ученье» - закреплять умение бегать, увертываться от ловушки, пролезать под препятств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учить метать снежки вд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»Кто что делает?» - развивать связную реч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дать понятие об облаках и туч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ем снег для снежных построек – оказывать помощь взросл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рга - «Воробушки и кот» - учить мягко, спрыгивать. «Беги ко мне» - учить ориентироваться по зву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отрабатывать прыжки на двух ногах с продвижением вперед на расстояние 2 – 3 м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Кто быстрее?» - расширять знания детей о видах 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домашними животными зимой – закреплять знания о жизни домашних животных зи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ка дорожки к кормушке – учить пользоваться лопа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Лиса в курятнике», «Самолеты» - упражнять в беге, умение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«Донеси мешок» - упражнять в равнове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Кто больше назовет предметов?» - упражнять в классификации предмето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 вороной – учить сравнивать серую и черную ворону находить отличительные при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от снега – воспитывать желание трудиться в кол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Раз, два, три – беги!» - развивать быстроту бега,  внимание. «Ворона и воробей» - действовать по сигналу,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закрепление навыков ходьбе на лыж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дактическая игра »Что изменилось?» 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тром – формировать представление об одном из признаков зимы – ме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для постройки горки –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»Попади в коробку» - тренировать меткость бросков. «Золотые ворота» - развивать внима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хождение по буму; прыжки с места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»Где мы были, не, скажем» - развивать находчивость, сообразитель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ами – закреплять знания о пешеходной части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у на участке – закреплять умение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»Самолеты» - упражнять в беге со словами.  «Жмурки» -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«Перейти речку» - упражнять в ходьбе по бревну прямо и бо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Назови три предмета» - упражнять в классификации предме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м и льдом – закреплять знания о разнообразных состояниях 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ход за растениями, растущих на участке – формировать интерес к труду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Волк во рву», «Мышеловка» - учить, по сигналу перепрыгивать через ров. Развивать быстроту,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лазанье – развивать координацию движений, воспитывать смел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Что где растет?» - закреплять знания о раст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сравнить скорость таяния  снега, уложенного в стаканы плотно или рыхл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>О К Т Я Б РЬ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477"/>
        <w:gridCol w:w="34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ипреем – продолжать знакомить с лекарственными раст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семян цветов – формировать умение и желание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Лохматый пес» - учить двигаться в соответствии с текстом.. «Догони меня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гра - работа -  метание мяча в даль – закреплять навыки мет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Подскажи словечко» - расширять словар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сенним лесом – формировать  представление об ос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 на участке – работать дружно 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Назови меня» - развивать способность создавать образ. «Лиса и зайцы» - развивать быстроту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перебрасывание друг другу мяча сверх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Не ошибис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 – уточнить и расширить представление детей о птиц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насыпать корм для птиц – воспитывать желание ухаживать за н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Воробушки и автомобиль» - закреплять знания о правилах дорожного  движения. «Попади в круг» - учить попадать в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 упражнять в перепрыгивании через бре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Что изменилось?» - развивать внимание, память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черникой – продолжать знакомство с ягодными  кустарник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– учить выполнению трудовы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Лесные тропинки» - разнообразить движения в зависимости от условий. «Северные олени» - передвигаться длинными прыж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перебрасывание мяча друг другу сниз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больше знает?» - развивать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амнями – формировать  представление о камнях как части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камней на участке выкладывание  композиции – развивать творческое вообра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Ловкая пара»- учить бросать мяч под углом. «Ловишки» - упражнять в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закреплять умение бросать мяч в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Закончи предложение»  - упражнять в подборе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мородиной – продолжать знакомить с ягодным кустарником черной смород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мощь взрослым в уходе за кустар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Перебежки» - бегать не наталкиваясь друг на друга.»Кати в цель» - 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– упражнение на развития равновесия – действовать уверенно.</w:t>
            </w:r>
          </w:p>
          <w:p>
            <w:pPr>
              <w:pStyle w:val="Normal"/>
              <w:rPr/>
            </w:pPr>
            <w:r>
              <w:rPr/>
              <w:t xml:space="preserve">Дидактическая игра - «А что потом?» - закреплять знания о частях суток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ошкой – расширять представления о домашних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у – учить правильно, пользоваться ве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Кролики» - учить прыгать на двух ногах. «С кочки на кочку» - развивать ориентировку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прыжки вверх с места – развивать прыгуче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Что изменилось?» - развивать зрительную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роезжей частью дороги – продолжать знакомить с проезжей ча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изготовление вертушек для наблюдения за ветром – работать сообща, творче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Воробушки и автомобиль» - закреплять правила дорожного движения. «Бегите ко мне» - учить ориентироваться по зву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закреплять умение двигаться приставным ша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 Подскажи словечко?» - расширять словарь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«Следы на снегу» - закреплять умение распознавать птичьи следы на снегу.</w:t>
            </w:r>
          </w:p>
          <w:p>
            <w:pPr>
              <w:pStyle w:val="Normal"/>
              <w:rPr/>
            </w:pPr>
            <w:r>
              <w:rPr/>
              <w:t>Труд: сбор снега для постройки умение трудиться в коллективе.</w:t>
            </w:r>
          </w:p>
          <w:p>
            <w:pPr>
              <w:pStyle w:val="Normal"/>
              <w:rPr/>
            </w:pPr>
            <w:r>
              <w:rPr/>
              <w:t>Подвижная игра «Найди по следу», «След в след» - упражнять в прыжках с продвижением вперед.</w:t>
            </w:r>
          </w:p>
          <w:p>
            <w:pPr>
              <w:pStyle w:val="Normal"/>
              <w:rPr/>
            </w:pPr>
            <w:r>
              <w:rPr/>
              <w:t>Индивидуальная  работа - улучшать координацию движений.</w:t>
            </w:r>
          </w:p>
          <w:p>
            <w:pPr>
              <w:pStyle w:val="Normal"/>
              <w:rPr/>
            </w:pPr>
            <w:r>
              <w:rPr/>
              <w:t>Дидактическая игра -  «Кто что делает?» - развивать связную реч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легковым транспортом – понимать значение и функции автомоби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очистка участка от веток и камней – воспитывать трудолюбие и умение рабо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Мы шоферы», «Послушные листья» - слушать команду воспитателя, развивать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развивать и совершенствовать двигательные умения и навыки.</w:t>
            </w:r>
          </w:p>
          <w:p>
            <w:pPr>
              <w:pStyle w:val="Normal"/>
              <w:rPr/>
            </w:pPr>
            <w:r>
              <w:rPr/>
              <w:t>Дидактическая игра -  « Когда это бывает?» - уточнять знания о временах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релетными птицами – расширять представления о перелетных пти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листьев на участке – учить работать дружно, помогая друг д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Птицы в гнездышках» - бег врассыпную. «Найди свой домик» - ориентировка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использование различных видов ходьбы – развивать двигательную актив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Подскажи словечко» _ развивать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тром – учить определять силу вет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от веток и камней – получать радость от выполнен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Коршун и наседка»- учить слушать команды воспитателя.    «Ветер» - закреплять представления, о связя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упражнения с мячом – бросать мяч вверх, о землю, ловя его  обеими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» Назови одним словом» - упражнять  в классификации предмет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 брусникой – продолжать знакомство с ягодным кустарником – брусни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лить песок в песочнице – оказывать помощь детям младшей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Мяч капитану» - воспитывать коллективизм. «Кто смелее?» - развивать быстроту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перестраиваниев колону по дво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Узнай по описанию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сравнить ягоды брусники и клюквы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продолжать знакомить с различными природными явл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 на участке – воспитывать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Мыши в кладовой» - бегать легко, не наталкиваясь друг на друга. «Попади в круг» - учить попадать в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«Сделай фигуру» - упражнять в бег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Узнай, чего не стало?» - развивать вним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работа – найти облака, похожи на лошад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дворника – воспитывать любовь и уважение к работе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от листьев – приуча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»Найди, где спрятано?» - учить ориентироваться в пространстве. «Прыгай выше» - учить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«перейди на кочку» - вырабаты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Кто что делает?» развивать связную речь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маршрутным такси – формировать представления о роли маршрутного так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наведение порядка в песочнице – прививать трудовые умения и нав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Мы веселые ребята», «Затейники» -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упражнения с мячом – 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На чем ездят люди?» расширять знания о транспор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листопадом – расширять знания о сезонных изменения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мощь дворнику уборке листьев – закреплять умение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Лиса и зайцы» - формировать представление о жизни и повадках животных. «Хищник – добыча» - развивать быстроту  бега, ловк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закреплять навыки приседания из положения ноги врозь.</w:t>
            </w:r>
          </w:p>
          <w:p>
            <w:pPr>
              <w:pStyle w:val="Normal"/>
              <w:rPr/>
            </w:pPr>
            <w:r>
              <w:rPr/>
              <w:t>Дидактическая игра - «Когда  это бывает?» - различать приметы осен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устарниками – уточнить представление об основных частях куста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рать на участке мусор – приучать соблюдать чист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»Воробушки и кот» - учить мягко спрыгивать. «Бегите ко мне» - ориентироваться по зву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закреплять навыки метания предметов на да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Добавь слово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 -  сравнить смородину с шиповником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роной и сорокой – закреплять представление о птичьем ми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коллективный труд на участке – получать радость от выполнено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Коршун и наседка», «Не попадись» - закреп. умение бегать, ловко увертыва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:– закреплять умение ориентироваться на участке детского са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Что лишнее?» - закреплять знания орудия тру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огодой – закреплять знания о сезонных изменения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– формировать навыки работы в кол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: «Ловкая пара» -развивать глазомер. «попади в цель» -учить следить за направлением летящего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закреплять навыки метания предметов на даль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Горячо – холодно» - развивать связную реч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 В А Р Ь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3060"/>
        <w:gridCol w:w="3060"/>
        <w:gridCol w:w="34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ирем – расширять представления о перелетных пти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от снега –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тицы  в гнездышках» - бег врассыпную. «Найди свой домик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«Донеси мешочек корма» - упражнять в соблюдении равнове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Что лишнее?» - закреплять знания об орудиях труд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метелью – дать представление о движении снега в ветреную по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изготовление вертушек для наблюдения за ветром – работать сообща, творче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Метелица» - выполнять движения согласно игры. «С кочки на кочку» - упражнять в прыж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улучшать технику прыжков (во всех видах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» Похож, не похож» - учить сравнивать предме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укрыть снегом корни у деревье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легковым транспортом – закреплять знания об автомобилях, уметь различать их по назна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коллективный труд на участке – продолжа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Светофор» - действовать по сигналу. «Бездомный заяц» - упражнять в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– прыжки в длину – упражнять в прыжках в длину, учить отталкиваться двумя ног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» Испорченный телефон» - развивать слуховое вним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дворника – учить оценивать труд взросл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снега на участке – учить собирать снег на носил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»Гуси – лебеди», «Кто лучше прыгнет?» - закреплять умение прыгать, продолжать учить детей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- «Хоккей» - учить прокатывать шайбу друг другу в пар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»Что изменилось?» - развивать внимание, памя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«следами на снегу» - продолжать учить детей определять следы на сне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у, запорошенную    снегом – учить пользоваться лопа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Бери предмет» - действовать по сигналу. «Мыши и кот» - приучать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упражнение на развитие равновесия – учить вбегать на горку и сбегать с не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Когда это бывает?» - различать приметы времен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деревьями и кустарниками – расширять и углублять знания о раст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к деревьям – воспитывать гуманно – деятельное отношение к деревь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Что растет в разных краях?» - закреплять названия деревьев. «Совушка» - выполнять движения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прыжки в длину – упражнять в прыжках в д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происходит смена дня и ночи? – дать представление о том, как происходит смена дня и но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снега после снегопада – приви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Мы веселые ребята», «Затейники» - учить четко, говорить текст в игре, соблюдать правила иг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«Кольцеброс» - развивать меткость.</w:t>
            </w:r>
          </w:p>
          <w:p>
            <w:pPr>
              <w:pStyle w:val="Normal"/>
              <w:rPr/>
            </w:pPr>
            <w:r>
              <w:rPr/>
              <w:t>Дидактическая игра - «Подскажи словечко» - развивать быстроту реакции,  слова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закреплять знания об автомобилях, уметь различать их по назна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коллективный труд на участке – учить соблюдать силу и быстр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Светофор» - учить действовать по сигналу. «Лиса и зайцы» развивать быстроту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прыжки в длину – упражнять в прыжках в дли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На чем ездят люди?» - расширять знания о видах транспор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жинками – обращать внимание на то, что снежинки бывают разными по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стройка горки – приучать доводить дело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Два мороза», «Волк во рву» - развивать внимание и умение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«Пройди осторожно» - учить ходить «змейкой» - между предме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– понаблюдать, где быстрее тает снег – на варежке или руке. Почему? Что образуется из сне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ами – продолжать закреплять знания о пешеходной части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родолжать строить горку из снега –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Стая», «Светофор» - развивать ловкость; закреплять знания о значении светоф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закреплять навыки метания предметов на даль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Узнай по описанию» - развивать внимания, память.</w:t>
            </w:r>
          </w:p>
        </w:tc>
      </w:tr>
      <w:tr>
        <w:trPr>
          <w:trHeight w:val="48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падом – формировать представление о свойствах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засыпка снегом корней дерев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Снежная карусель» - действовать по сигналу. «Попади в це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учить метать снежки в да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Что где растет?» - закреплять знания о раст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 деятельность – определить свойства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хвойными деревьями – закреплять знания о деревь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к деревьям – трудиться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» Два мороза», «Горелки» - упражнять в беге; развивать ловкость, выносл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ходьба на лыжах – упражнять в ходьбе по лыж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что делает?» - развивать связную реч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определить, сколько лет дере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удом дворника – продолжать наблюдать за работой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троительство горки из снега – учить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Догони свою пару» - бег по сигналу. «Попади в цель» -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- «Веселые прыжки» - закреплять прыжки через предм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 А что потом?» - развивать внима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робьем – продолжать закреплять знание о зимующих пти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кормление птиц – воспитывать положительное отношение к тру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Волк во рву», «Мышеловка» - учить перепрыгивать по сигналу; развивать быстроту, ловк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игра -  работа – метание снежков вдаль – 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назовет больше предметов?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 легковым транспортом – продолжать закреплять  знания об автомоби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коллективный труд на участке – трудиться дружно, помогать друг друг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Светофор» - действовать по сигналу. «Два мороза» упражнять в бег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игра - работа: ходьба на лыжах – упражнять в ходьбе на лыж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На чем ездят люди?» - расширять знания о видах транспорта.</w:t>
            </w:r>
          </w:p>
        </w:tc>
      </w:tr>
      <w:tr>
        <w:trPr>
          <w:trHeight w:val="406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«Следы на снегу» - закреплять умение распознавать птичьи сл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сборка снега для построек –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– «Найди по следу», « След в след» - упражнять в прыжках с продви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прыжки на 2-х ногах с продвижением впе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Отвечай быстро?» - умение детей классифицировать предм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дятлом – расширять знания об особенностях внешнего в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расчистить дорожку от снега – работать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– «бей кеглю» развивать координацию движений. «Прыгуны» - прыжки с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упражнять подскокам на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Что изменилось?» - развивать зрительную памя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м – формировать представления об измен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поливка водой горки – учить аккуратно, лить в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– «Два мороза»- ориентировка в пространстве. «Кто дальше?» - упражнять в прыж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прыжки в д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Кто больше знает?» - развивать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ответить, где больше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– закреплять знания о транспорте, правила дорож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подмести дорожку от снега –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 работа – «Найди предмет» - ориентировка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» Когда это бывает?» - углублять знания о временах го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расширять представления о не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– сгребание снега под деревья –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– разучивание скороговорки – вырабатывать правильное в произнош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Кто что делает?» - развивать связную реч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найти облака похожие на лошадки.</w:t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rPr/>
      </w:pPr>
      <w:r>
        <w:rPr/>
        <w:t>Ф Е В Р А Л Ь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3060"/>
        <w:gridCol w:w="3060"/>
        <w:gridCol w:w="34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 прохожими - обратить внимание детей, как одеты прохожи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редложить детям сгребать снег в кучу для построек – воспитывать трудолюб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Кто бросит дальше снежок» - соблюдать правила игры. «Беги флажку» - действовать по сигналу воспит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катания на санках – учить выполнять повороты при спус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быстрее?» - расширять знания о видах спорт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деревьями зимой – закреплять знания о деревь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к деревьям – учить трудиться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Мыши в кладовой» - учить бегать легко. «Попади в круг» - развивать глазомер, ловк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ходьба на лыжах – учить  выполнять повороты на месте.</w:t>
            </w:r>
          </w:p>
          <w:p>
            <w:pPr>
              <w:pStyle w:val="Normal"/>
              <w:rPr/>
            </w:pPr>
            <w:r>
              <w:rPr/>
              <w:t>Дидактическая игра -  «Добавь слово» - ориентировка в простран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падом – закрепить знания о сезонном явлении – снегоп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снега в кучу для постройки горки – продолжа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Ворона – воробей» - развивать внимание, ориентироваться в пространстве. «Караси и щука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«Пустое место» - развивать глазоме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А что потом?» - закреплять части су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ирем – расширять представления о перелетных пти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от снега –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тицы в гнездышках» - бег врассыпную. «Найди свой домик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«Донеси мешок корма» - упражнять в соблюдении равновес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Кто что делает?» - развивать связную реч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– рассмотреть следы пт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ртолетом – закреплять знания о воздушном тран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родолжать сгребать снег в кучу для построек –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Самолеты» - упражнять в беге. «Жмурки» - ориентироваться  в пространстве с закрытыми глаз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«Перейти речку» - упражнять в ходьбе по бревн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Кому что нужно?» - упражнять в классификации предмето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уборочной машиной – расширять представление о роли маш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стройка из снега лабиринта - приучать действов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Охотники и звери» - «Не попадись» - закреплять двигательные навыки, развивать эмоциональную сфе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«Пройди по мостику» - упражнять в равнове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Подскажи словечко» - расширять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роной и сорокой – учить сравнивать, находить отличительные признаки (внешний вид, голос, пова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лить водой горку – учить разливать воду по всей г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Два мороза» - упражнять в ориентировке. «Кто дальше?» - упражнять в прыж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закреплять умения бросать мяч в ц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Что за птица?» - узнавать птиц по опис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снегом формировать представления об изменениях, происходящих со сне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родолжать поливать горку – учить аккуратно, поливать в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Горелки» - соблюдать правила игры. «Бездомный заяц»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развивать глазомер при метании снежков в ц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Что изменилось?» - развивать внима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дворника зимой – воспитывать уважение к труду взросл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мочь дворнику почистить тротуар от сн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Ловишки» - бег с увертыванием.  «Найди свой цвет» - ориентировка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катание на санках – учить выполнять повороты при спус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что делает?» - развивать  связную реч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ной дорожкой – формировать знания о пешеходной части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очистка участка от снега – учить коллективно, рабо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Сделай фигуру» - упражнять в беге. «Попади в цель» - развивать меткость,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 закрепление навыков ходьбы на лыжах – учить спускаться с гор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Узнай и назови?» - развивать внимание, память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развивать восприятие красоты и многообразия небес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под кусты – учить работать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Наседка и коршун» - учить ловко, увертываться от ловящего. «Хоккей на снегу» - учить прокатывать шайбу в вор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упражнять в скольж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что изменилось?» - развивать внимание, памя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найти облака, похожие на лошадки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бакой – учить сравнивать животных по их признакам; воспитывать знания о домашних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стройка снежной горки – учить самостоятельно, распределять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Поймай снежок», «Бездомный заяц» - развивать меткость, внимание,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«Не сбей флажок» - ходить» змейкой» между предметами, не сбивая и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Подбери слово» - развивать у детей сообрази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: « Морозные узоры» - рассмотреть морозные уз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родолжать сгребать снег в определенное место – соблюдать чистоту и порядок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Кролики» - прыжки на двух ногах. «С кочки на кочку» - развивать ориентировку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«Веселые прыжки» - закреплять прыжки через два предм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А что потом?» - закреплять знания о частях су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 – продолжать наблюдать за птицами, их повад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насыпать корм в кормушку – приучать детей кормить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Воробушки и кот» - учить мягко, спрыгивать. «Догони меня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перебрасывание друг другу мяча сверху – развивать быстроту, ловк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что слышит?» - развивать сообразительность, выдерж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- сравнить воробья и голуб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– формировать представления об изменения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снега на участке малышей – формировать трудов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 С сугроба на сугроб» - формировать навыки прыжков в длину. «Кто быстрее» - упражнять в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«Пройди по мостику» - упражнять в равновес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, -  «Какой предмет?» - упражнять в классификации предм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– набрать в сосуды снег, поставить в тень и на солнце. Сравнить где снег осел быстре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елью на участке – уточнять знания об отличиях натуральной ели от игрушеч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троительство горки из снега – желание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 Лиса в курятнике», «Самолеты» - упражнять в беге, действовать по сигналу, спрыгивать со скам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закреплять навыки равновесия в ходь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Когда это бывает?» - различать приметы времен год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льдом   - знакомить детей с природным явлением – л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мочь залить ледяную дорожку – учить аккуратно, поливать из лей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Мыши в кладовой» - учить бегать легко. «Попади в круг» - попадать в цель, развивая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упражнять в скольж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быстрее?» - расширять знания детей о видах 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олубями – воспитывать познавательный интерес к птиц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у к кормушкам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 Совушка», «Скворечники» - упражнять в беге в разных направлениях,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совершенствовать навыки ходьбы на лыж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Придумай предложения» - развивать речевую актив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дать понятие об облаках и туч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: сгребаем снег для снежных построек – работать дружно, помогать друг д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ая игра - «Воробушки и кот» - учить мягко, спрыгивать. «Бегите ко мне» - ориентироваться по зву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« Кто дальше?» - упражнять в прыжках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Кто что делает?» - развивать связную реч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анспортом (автобус) – знакомство с названием частей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родолжать строить горку – доводить начатое дело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Автобус» закреплять знания о труде шофера. «Мы шоферы» - учить различать сигналы светоф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«Умные машины» - учить группировать машины по призна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– « Узнай, чего не стало?»  развивать внимание,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М А Р Т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060"/>
        <w:gridCol w:w="342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– формировать представление о весенних изменения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и из снега – воспиты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Кто быстрее?» - упражнять в беге. «Дальше и выше» - преодолевать полосу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прыжки с места – развивать прыгуче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больше знает?» - развивать памя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 –  где быстрее растает сне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собакой – закреплять знания о том, что собака – домашнее животн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сыпание песком дорожек на участке – закреплять навыки роботы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Лохматый пес» - учить двигаться  соответствием текста. «Догони меня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«Сбей флажок» - учить метать снежки в ц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Узнай и назови?» 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легковым автомобилем – продолжать различать автомобили по их назна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очистка дорожек на участке, закреплять умение трудиться в кол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Автомобили», «Самолеты» - соблюдать правила игры, закреплять знания о грузовом тран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прыжки с места на двух ногах – развивать чувство равновес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Умные машины» - активизировать словарь де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осульками – знакомить со свойствами воды, различными ее состоя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заготовка талой воды для поливки комнатных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Мы капельки», «Живой лабиринт» -  учить образовывать двойные ряды, делать широкий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 катание на санках – развивать двигательную актив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дактическая игра - «Кто что делает?» - развивать связную речь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рудом дворника – продолжать наблюдать за работой двор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троительство горки из снега для кукол – учить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Два мороза», «Горелки» - упражнять в беге; 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ходьба на лыжах – упражнять в ходьбе по лыж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Назови одним словом?» - упражнять в классификации предмет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расширять представления о небе и его влиянии на жизнь нашей план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под кусты –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Наседка и коршун» учить ловко, увертываться от водящего. «Хоккей на снегу» - учить прокатывать шайбу в вор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разучивание скороговорки – вырабатывать правильное произнош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 – сравнить перистые облака и кучерявы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деревьями и кустарниками – расширять и углублять знания о растен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: уборка снега на участке – развивать умение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ижная игра -  «Кролики» - прыжки на двух ногах. «По ровненькой дорожке» - развивать чувство равновесия, ориентировку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закреплять умение ориентироваться на участ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 игра - «Наоборот» - развивать сообразительность, быстрот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оробьем и синицей – воспитывать доброжелательное отношение к птиц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насыпать корм в кормушку – приучать детей кормить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 Птицы в гнездышках» - бег в рассыпную. «Найди свой домик» - действовать по сигналу воспит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: упражнять в прыжках в длину с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 Подскажи словечко?» - развивать быстроту реакции,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ом закреплять знания о пешеходной части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в кучу – работать в коллективе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Светофор» - закреплять знания о назначении светофора. «Попади в круг» - учить попадать в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 работа -  метание снежков вдаль и в цель – 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Что изменилось?» - развивать память, вним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тром – продолжать наблюдать за ветром, учить определять направление вет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с дорожек –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Воробушки и кот» -  бегать, не задевая друг друга. «Бегите ко мне» - ориентироваться по зву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перебрасывание мяча друг другу снизу – развивать ловкость, вынослив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Угадай, чей голос» - развивать у детей слуховое вним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 ледоходом закреплять представление  о переходе льда в воду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м изменении темп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от зимнего мусора – формировать трудовые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 Два мороза» - соблюдать правила игры. «Речная фигура» - развивать внимание, логическое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закреплять навыки ходьбы на лыж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 Когда это бывает?» - различать приметы времен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рузовым транспортом – учить различать грузовой транспорт, знать его назна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 на участке – доводить начатое дело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Ловишки» - упражнять в быстром беге. «Ровным кругом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ходьба по бревну – соблюдая равновес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« А что потом?» - закреплять знания о частях су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аблюдение за снегопадом – закреплять знания о сезонном явлении – снегопаде.</w:t>
            </w:r>
          </w:p>
          <w:p>
            <w:pPr>
              <w:pStyle w:val="Normal"/>
              <w:rPr/>
            </w:pPr>
            <w:r>
              <w:rPr/>
              <w:t>Труд: сбор снега в кучу для постройки горки – продолжать работать сообща.</w:t>
            </w:r>
          </w:p>
          <w:p>
            <w:pPr>
              <w:pStyle w:val="Normal"/>
              <w:rPr/>
            </w:pPr>
            <w:r>
              <w:rPr/>
              <w:t>Подвижная игра -  «Устроим снегопад» - развивать двигательную активность. «Найди свой цвет» - учить ориентироваться в пространстве.</w:t>
            </w:r>
          </w:p>
          <w:p>
            <w:pPr>
              <w:pStyle w:val="Normal"/>
              <w:rPr/>
            </w:pPr>
            <w:r>
              <w:rPr/>
              <w:t>Дидактическая игра -  «Что изменилось?» - развивать зрительную памя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сезонными изменениями – учить разли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приметы вес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засыпка снегом корней деревьев – воспитывать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Зайцы и волк» - бег не наталкиваясь друг на друга. «Кролики» - прыжки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«Попади в цель» - развивать глазомер и силу брос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Добавь слово» - развивать ориентировку 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ветофором – закреплять представление о назначении светоф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у от снега – учить детей действовать лопа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тицы в гнездышках» - бег врассыпную. «Кто быстрее добежит до елочки?» -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учить вбегать на горку и сбегать с не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На чем люди ездят?» - расширять знания о видах транспор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ивой  - закреплять знания об 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– учить добросовестно,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Ворона и воробьи», «Будь внимательным» - упражнять в беге «стайкой» и врассыпную; развивать ориентировку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 метание предметов в ц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Кто больше назовет?» - развивать словарный запа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:  – сравнить вербу и иву. По каким признакам можно их узнать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дворника – воспитывать уважение к труду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: расчистить площадку от снега – доводить начатое дело до конца.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Зайцы и волк» - действовать по сигналу. «Сбей кеглю» - учить детей правилам очеред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</w:t>
            </w:r>
            <w:r>
              <w:rPr/>
              <w:t xml:space="preserve"> - совершенствовать навыками ходьбы на лыжах.</w:t>
            </w:r>
          </w:p>
          <w:p>
            <w:pPr>
              <w:pStyle w:val="Normal"/>
              <w:rPr/>
            </w:pPr>
            <w:r>
              <w:rPr/>
              <w:t>Дидактическая игра -  «Кто что делает?» - развивать связную реч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– формировать представление о весенних изменения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у на участок – воспитывать положительное отношение к тру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 Кто быстрее?» упражнять в беге, развивать быстроту. «Дальше и выше» - учить преодолевать полосу препятствий, прыгать лег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прыжки в длину – развивать прыгучесть, сочетая силу с быстрот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Не ошибись!» - закреплять знания о спор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шофера – продолжать знакомить детей с работой шоф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площадку для игр – учить работать дружно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»Мы шоферы» - учить ориентироваться в пространстве. «Попади в круг» - развивать глазомер,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улучшать технику прыжков (во всех видах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огда это бывает?» - закреплять знания о частях су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 продолжать формировать сознание единства земли и не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мочь малышам в постройки горки –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Бездомный заяц» бег не наталкиваясь друг на друга. «Птицы и лиса» - соблюдать правила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разучивание скороговорки «Во дворе трава, на траве дров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Похож – не похож» - развивать наблюдательность, мышление, речь.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>А П Р Е Л Ь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060"/>
        <w:gridCol w:w="3420"/>
        <w:gridCol w:w="3060"/>
        <w:gridCol w:w="3137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кустом  шиповника – продолжать знакомить с кустарниками нашей мест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: сбор мусора на участке – коллективно трудить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игры с мячом – 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закреплять умение бросать мяч вверх и ловить двумя ру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Радио» - активизировать речь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сравнить куст шиповника со смородин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апелью – закреплять знания об изменениях воды в зависимости от темп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сыпание песком дорожек – оказывать помощь дворни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 Пятнашки», « Не замочи ноги» - бег врассыпную, преодолевать препятств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 обучать самостраховке при выполнении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Кто быстрее?» - расширять словарь детей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высотой стояния солнца – закреплять знания о влиянии солнечной энергии на жизнь,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развивать желание трудить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Воробушек и автомобиль» - бег по сигналу. «Береги предмет» -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прыжки в длину с места – развивать прыгуче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Отвечай быстро» - классификация предм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– с помощью  чего можно смотреть на солнце (темных очков, стекол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аянием  снега – учить устанавливать взаимосвязи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обрезанных веток – учить работать сообщ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Мыши в кладовой» - бегать легко,  не наталкиваясь друг на друга. «Попади в круг» - развивать глазомер, ловк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- улучш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Что изменилось?» - развивать зрительную памя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 – рассмотреть снег в сугробах, талый снег и воду из луж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негирем – расширять представления о перелетных птицах.</w:t>
            </w:r>
          </w:p>
          <w:p>
            <w:pPr>
              <w:pStyle w:val="Normal"/>
              <w:rPr/>
            </w:pPr>
            <w:r>
              <w:rPr/>
              <w:t>Труд: уборка участка от снега – воспитывать трудолюбие.</w:t>
            </w:r>
          </w:p>
          <w:p>
            <w:pPr>
              <w:pStyle w:val="Normal"/>
              <w:rPr/>
            </w:pPr>
            <w:r>
              <w:rPr/>
              <w:t>Подвижная игра - «Пятнашки» - бег врассыпную. «Охотники и зайцы» - развивать глазомер.</w:t>
            </w:r>
          </w:p>
          <w:p>
            <w:pPr>
              <w:pStyle w:val="Normal"/>
              <w:rPr/>
            </w:pPr>
            <w:r>
              <w:rPr/>
              <w:t>Индивидуальная  работа - закреплять умение двигаться.</w:t>
            </w:r>
          </w:p>
          <w:p>
            <w:pPr>
              <w:pStyle w:val="Normal"/>
              <w:rPr/>
            </w:pPr>
            <w:r>
              <w:rPr/>
              <w:t>Дидактическая игра - «Кто больше назовет?» развивать словарный запас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людение за  перелетными птицами – закреплять знания о  перелетных птиц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: обрезка кустарников – формировать желание трудиться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 Экологическая игра с мячом «Я знаю» - закреплять названия объектов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- разучивание скороговорок – формировать словарный запас; тренировать память, дикцию, интон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 Что изменилось?» - развивать зрительную пам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ябиной – закреплять знания о ряб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мусора – вызвать желание трудить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Что растет в родном краю?» - закреплять название деревьев. «Кролики» прыжки на двух ног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- отрабатывать ходьбу приставным шагом и бег с захлест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больше назовет?» - развивать словарный зап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облаками – закреплять знания об явлениях не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 на участке – работать сообщ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Воробушки и кот» - учить мягко, спрыгивать. «Бегите ко мне» - ориентироваться по зву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математическое упражнение – закреплять счет четных и нечетных чис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Не ошибись!» - развивать быстроту мыш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определить, какие облака на неб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тром – уточнять представление о вет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закреплять  умение работать сообщ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Кто быстрее?» «Дальше и выше» - прыгать легко беззвуч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перебрасывание мяча друг другу снизу – 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Когда это бывает?» - различать приметы времен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определять силу ветра с помощью флюгера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работой дворника – наблюдать за работой дворника.</w:t>
            </w:r>
          </w:p>
          <w:p>
            <w:pPr>
              <w:pStyle w:val="Normal"/>
              <w:rPr/>
            </w:pPr>
            <w:r>
              <w:rPr/>
              <w:t>Труд: - подмести дорожку на участке – воспитывать желание трудиться.</w:t>
            </w:r>
          </w:p>
          <w:p>
            <w:pPr>
              <w:pStyle w:val="Normal"/>
              <w:rPr/>
            </w:pPr>
            <w:r>
              <w:rPr/>
              <w:t>Подвижная игра - »Бездомный заяц» - действовать по сигналу. «Два мороза»- упражнять в беге.</w:t>
            </w:r>
          </w:p>
          <w:p>
            <w:pPr>
              <w:pStyle w:val="Normal"/>
              <w:rPr/>
            </w:pPr>
            <w:r>
              <w:rPr/>
              <w:t>Индивидуальная  работа -  упражнять в ходьбе по бревну.</w:t>
            </w:r>
          </w:p>
          <w:p>
            <w:pPr>
              <w:pStyle w:val="Normal"/>
              <w:rPr/>
            </w:pPr>
            <w:r>
              <w:rPr/>
              <w:t>Дидактическая игра - «Узнай по описанию?» - развивать память, внимани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ебом – различать состояние погоды, связывая ее с состоянием неба (ясно, облачно, пасмур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площадку для иг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Береги предмет» - действовать по сигналу. «Мыши и кот» - соблюдать правила иг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-  бег в медленном темпе – развивать ловкость, выносливость, вырабатывать правильное дых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Подбери слово» -развивать у детей сообразитель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синой – закреплять знания об осине, уметь выделять ее среди дерев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гребание снега на участке – работать сообщ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Сбей мяч», Пронеси мяч, не задев кеглю» - учит метанию мяча в беге, выполнять задания по коман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-  игровые упражнения при ходьбе по буму – закреплять умение держать равновес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огда это бывает?» - различать приметы времен го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 за собакой закреплять знания о собаке, ее характерных особенност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у на участке – воспитывать ответственность за порученное дел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Не упади» - закреплять умения передавать мяч. «Краски» - учить бегать цепоч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работа -  «С кочки на кочку» - упражнять в прыжк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больше назовет слов» - упражнять в классификации овощ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«следы на снегу» - закреплять умение распознавать птичьи следы на сне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– формировать умение трудиться  в коллекти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Найди по следу», «След в след» - упражнять в прыжках, легко и точно выполнять дви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 прыжки на двух ногах – улучшать координацию дви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что делает?» - развивать связную реч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роталинами – учить наблюдать за сезонными изменениями.</w:t>
            </w:r>
          </w:p>
          <w:p>
            <w:pPr>
              <w:pStyle w:val="Normal"/>
              <w:rPr/>
            </w:pPr>
            <w:r>
              <w:rPr/>
              <w:t>Труд: уборка после таянья снега – приучать к чистоте.</w:t>
            </w:r>
          </w:p>
          <w:p>
            <w:pPr>
              <w:pStyle w:val="Normal"/>
              <w:rPr/>
            </w:pPr>
            <w:r>
              <w:rPr/>
              <w:t>Подвижная игра -  «По проталинам», «На поляне» - умение быстро бегать, прыгать, увертываться от ловишки.</w:t>
            </w:r>
          </w:p>
          <w:p>
            <w:pPr>
              <w:pStyle w:val="Normal"/>
              <w:rPr/>
            </w:pPr>
            <w:r>
              <w:rPr/>
              <w:t>Индивидуальная работа - упражнять в развитии ловкости.</w:t>
            </w:r>
          </w:p>
          <w:p>
            <w:pPr>
              <w:pStyle w:val="Normal"/>
              <w:rPr/>
            </w:pPr>
            <w:r>
              <w:rPr/>
              <w:t>Дидактическая игра - «Кто что делает?» - развивать словарный словарь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легковым транспортом – закреплять умения об автомобилях, уметь различать их по назна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коллективный труд на участке – умение работать друж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 Совушка» - упражнять в быстром беге, лазании. «Найди где спрятано» -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улучшать технику прыжков (во всех видах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огда это бывает?» - знания о частях су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негом – формировать представления об изменениях со снегом вес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ить дорожки на участке – воспитывать трудолюб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 Не попадись» - бег в разных направлениях. «Охотники и зайцы» - развивать глазоме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 «Попади в обруч» -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Что изменилось?» - развивать внимание, памя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: измерить глубину снега, где больше и почем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ешеходной дорожкой – формировать знания о пешеходной части дороги, правилах дорож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ка участка от снега – желание помогать друг друг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 «Автомобили», «Самолеты» - приучать детей соблюдать правила, закреплять знания детей о грузовых машин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«Веселые прыжки» - закреплять прыжки через два предм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Радио» - активизировать речь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– формировать понятия о смене времен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рать мусор на участке – воспитывать положительное отношение к тру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Кто быстрее?» - упражнять в беге, развивать быстроту. «Дальше и выше» - преодолевать полосу препятств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  работа -  прыжки вверх с места – развивать прыгучесть, сочетать силу с быстрот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Назови одним словом» - упражнять в классификации предметов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березой – продолжать. знакомить с березой, в весеннее время.</w:t>
            </w:r>
          </w:p>
          <w:p>
            <w:pPr>
              <w:pStyle w:val="Normal"/>
              <w:rPr/>
            </w:pPr>
            <w:r>
              <w:rPr/>
              <w:t>Труд: уборка мусора – воспитывать трудолюбие.</w:t>
            </w:r>
          </w:p>
          <w:p>
            <w:pPr>
              <w:pStyle w:val="Normal"/>
              <w:rPr/>
            </w:pPr>
            <w:r>
              <w:rPr/>
              <w:t>Подвижная игра -  «Караси и щука» упражнять в беге. «Пустое место» - развивать глазомер.</w:t>
            </w:r>
          </w:p>
          <w:p>
            <w:pPr>
              <w:pStyle w:val="Normal"/>
              <w:rPr/>
            </w:pPr>
            <w:r>
              <w:rPr/>
              <w:t>Индивидуальная работа - продолжать учить прыгать в длину.</w:t>
            </w:r>
          </w:p>
          <w:p>
            <w:pPr>
              <w:pStyle w:val="Normal"/>
              <w:rPr/>
            </w:pPr>
            <w:r>
              <w:rPr/>
              <w:t>Дидактическая игра -  « Подскажи словечко?» - развивать быстроту реакции словар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АЙ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3060"/>
        <w:gridCol w:w="3420"/>
        <w:gridCol w:w="3060"/>
      </w:tblGrid>
      <w:tr>
        <w:trPr>
          <w:trHeight w:val="536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ветром – уточнять представление о вет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закреплять умение работать сообща, выполнять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Ловишки», «Попади о обруч» - бег в разных направлениях. Умение метать в горизонта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упражнять в перепрыгивании через бревна, кам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Подскажи словечко» - развивать быстроту реакции, словарь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ополем продолжать знакомить с деревьями на уча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веток и сухих листьев – работу выполнять чисто и аккура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Птицы в гнездышках» - бег врассыпную. «Найди свой домик» - ориентаци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 совершенствовать умение в беге и прыж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 Похож, не похож» - узнавать предметы по описа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: сравнить листья тополя и берез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огодой – закреплять знания  о сезонных изменениях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экологической тропы – работать коллекти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Лесные тропинки», «Караси и щука» - перешагивать с проталинке на проталинку, прыжки на одной но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 воспитывать бережное отношение к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огда это бывает?» - различать приметы времен го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зными видами транспорта – закреплять знания о разных видах тран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 на участке, сбор мусора – воспитывать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Стая», «Светофор» - развивать ловкость; закреплять знания о светофо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 закреплять навыки метания на даль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Умные машины» - учить группировать по призна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собакой – воспитывать интерес к жизн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обрать мусор на участке –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Мы – веселые ребята», «Затейники» - соблюдать правила игры, четко говорить текст в иг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 «Не сбей флажок» - учить ходить змейкой между предме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Узнай по описанию?» - развивать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таянием снега – учить устанавливать взаимосвязи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физкультурного участка – трудиться дружно, помогать друг д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тички и птенчики» - бег врассыпную. «Найди свой цвет» -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прыжки с места – развивать, силу  и глазом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-  «Когда это бывает?» - различать приметы времен год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ябиной – закреплять знания о ряб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поломанных веток на участке – вызвать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Хитрая лиса», Воробушки» - упражнять в беге врассыпную; развивать ловкость, быстр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«Перебрось за линию», – упражнять в метании предм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Кто быстрее?» - расширять словар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олубями – продолжать закреплять знание о птичьем ми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весить кормушки на участке учить выполнению трудовы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Перелет птиц», «Не попадись» - бег в разных направл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 упражнять в развитии ловк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Кто больше знает?» - развивать памя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деятельность: сравнить голубя и дят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автокраном – продолжать знакомить с разными видами тран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на участке учить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-  « Кролики» - учить прыгать на двух ногах. « С кочки на кочку» - ориентировка в пространстве.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 «Пройди осторожно» - учить ходить змей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Узнай, чего не стало?» развивать вним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устарниками – закреплять знание о том, что любое дерево, кустарник – живое сущ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веток на участке – развивать желание ухаживать за деревь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Мое любимое дерево» - развивать память. «Волк и коза» - умение двигаться по кру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разучивание скороговорок – формировать словарный запа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то больше назовет?» - развивать словарный запас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блаками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ять знания о явлениях не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дмести дорожки – желание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Утро в лесу» - правильно выполнять команду. «Птицы» - закреплять название пт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-  математическое упражнение – закреплять счет четных и нечет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«Кто больше знает?» - развивать память у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: определить, какие облака на не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транспортом – расширять знания детей 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даление сухих веток – воспитывать  заботливое отношение к природе.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ая игра - «Ловишки» - бег с увертыванием. «Цветные автомобили» - закреплять знания о  правилах дорожного движения.</w:t>
            </w:r>
          </w:p>
          <w:p>
            <w:pPr>
              <w:pStyle w:val="Normal"/>
              <w:rPr/>
            </w:pPr>
            <w:r>
              <w:rPr/>
              <w:t>Индивидуальная  работа - упражнять в метании мяча.</w:t>
            </w:r>
          </w:p>
          <w:p>
            <w:pPr>
              <w:pStyle w:val="Normal"/>
              <w:rPr/>
            </w:pPr>
            <w:r>
              <w:rPr/>
              <w:t>Дидактическая игра -  «Наоборот» - развивать сообразительность, быстроту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ивой – знать об особенностях пробуждения деревьев вес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мусора на участке –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Игры с мячом – развивать координацию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 закреплять умение бросать мяч вверх и ловить двумя ру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Было – будет» - уточнить представление о прошлом и будущ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сравнить листья ивы и вер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 бабочкой – расширять знания о бабочке, ее происхождении.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посыпать дорожки песком – работать друж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«Пятнашки», «Не замочи ноги» - бег врассыпную; перепрыгивание через ручей; преодолевать препя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прыжки с места – развивать прыгучесть, силу и глазоме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Кто ты?» - развивать слуховое вним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происходит смена дня и ночи – дать представление о том, как  происходит смена дня и но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участка – прививать трудолю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Золотые ворота» - развивать внимательность. «Хитрая лиса» - учить прыгать ша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«Сбей кеглю» - развивать ловк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  «Подскажи словечко» - развивать быстроту реа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- провести наблюдение – утром, в полдень, вечером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одуванчиком – уточнить знания об одуванч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уборка от мусора – учить видеть результат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Найди свой бутон» учить различать цветы. «Попрыгунчик» - уметь прыгать в д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 закреплять умения прыгать через скакал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 Узнай по описанию?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определить какое растения переносит свои семена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асекомыми – уточнять содержание понятия «насекомы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очистка участка от мусора – оказывать помощь взросл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Мыши в кладовой» - действовать по сигналу. «Жмурки» -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 улучшать технику бе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« Назови одним словом» - упражнять в класс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найти троту муравь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дугой – продолжать формировать представление  о раду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сбор мусора – оказывать помощь двор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 Мы веселые ребята» - учить слушать команду. «Живой лабиринт» - учить тренировать широкий тру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закреплять умение двигаться спиной впере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Что изменилось?» - развивать зрительную памя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цветником – расширять представления о цветнике вес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бота на огороде – работать сооб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Чье звено скорее соберется?» - упражнять в беге. « Не упади» - упражнять в ходьбе по брев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гра -  упражнять  в метании мяч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Когда это бывает?» - различать приметы времен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розой – знакомить с понятием гро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: расчистка граблями участка – трудиться небольшими групп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-  «Гуси – гуси» - учить внимательно, слушать слова. «Найди свое дерево» - ориентаци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- прыжки на двух и одной ног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ая игра -  «Узнай по описанию?» - развивать вним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тельская  деятельность – сравнить дождь и грозу, назвать сходства и различия.</w:t>
            </w:r>
          </w:p>
        </w:tc>
      </w:tr>
    </w:tbl>
    <w:p>
      <w:pPr>
        <w:pStyle w:val="Normal"/>
        <w:tabs>
          <w:tab w:val="clear" w:pos="708"/>
          <w:tab w:val="left" w:pos="12064" w:leader="none"/>
        </w:tabs>
        <w:rPr/>
      </w:pPr>
      <w:r>
        <w:rPr/>
        <w:t>И С П О Л Ь З У Е М А Я      Л И Т Е Р А Т У Р А: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2" w:leader="none"/>
        </w:tabs>
        <w:rPr/>
      </w:pPr>
      <w:r>
        <w:rPr/>
        <w:t>С.Н.Силина, Л.Л.Лашкова  «Прогулки в детском саду» - Шадринск 2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2" w:leader="none"/>
        </w:tabs>
        <w:rPr/>
      </w:pPr>
      <w:r>
        <w:rPr/>
        <w:t>Г.В.Лаптева   «Развивающие прогулки для детей « Санкт-Петербург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2" w:leader="none"/>
        </w:tabs>
        <w:rPr/>
      </w:pPr>
      <w:r>
        <w:rPr/>
        <w:t>И.В.Кравченко, Т.Л.Долгова «Прогулки в детском саду» Москва 2009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54:00Z</dcterms:created>
  <dc:creator>maverick</dc:creator>
  <dc:description/>
  <cp:keywords/>
  <dc:language>en-US</dc:language>
  <cp:lastModifiedBy>Пользователь Windows</cp:lastModifiedBy>
  <dcterms:modified xsi:type="dcterms:W3CDTF">2022-11-10T11:27:00Z</dcterms:modified>
  <cp:revision>121</cp:revision>
  <dc:subject/>
  <dc:title>С Е Н Т Я Б Р Ь</dc:title>
</cp:coreProperties>
</file>