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bookmarkStart w:id="0" w:name="2_младшая_группа"/>
      <w:bookmarkStart w:id="1" w:name="_bookmark0"/>
      <w:bookmarkEnd w:id="0"/>
      <w:bookmarkEnd w:id="1"/>
      <w:r>
        <w:rPr>
          <w:rStyle w:val="C13"/>
          <w:color w:val="0000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C8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Детский сад № 482 г. Челябинска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Подготовила воспитатель: Чечулина С.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План работы по формированию основ безопасности в подготовительной группе на учебный год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Сентябр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езопасность в группе и на участке д/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/р игр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Автобу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Уроки осторожности - огон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ссматривание картинок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ъедобные, несъедобные ягоды и гриб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амятки для родителей - Причины детского дорожно-транспортного травматизм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Ширма-передвиж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астим здорового ребён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нсульт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ак сохранить здоровье ребёнка осенью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Октябр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ссматривание сюжетных картин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Убережем дом от пожар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/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Грузови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блемная ситуа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ак пользоваться лесными дарами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ссказ по картинкам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очему заболели ребят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формление стен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ресло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езопасно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для детей в автомобил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апка –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ередвижка на те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езопасность дом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Ноябр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/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Чем пожар я потуш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исование транспорта с помощью трафаретов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сторожно, гололе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. Д/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Знакомый, свой, чужо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нсульт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риемы обучения юного пешехода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апка – передвиж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гонь друг – огонь враг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Декабр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Чтение рассказа Б. Житков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ветофор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Не играй с бродячими животным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/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Что такое хорошо, что такое плохо?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Невесёлые петар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апка – передвижка «Рекомендации для родителей по правилам дорожного движения в зимний период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апка-передвижка для родителей «Помогите детям запомнить правила пожарной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Январ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 гостях у Витамин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тгадывание загадок о транспорт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гровая ситуа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стреча с друго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оделирование ситуаци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ак вести себя в толп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нкетировани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итамины и здоровый организ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нсульт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Зимние трав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Феврал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Чтение стих. Н. Мигуново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 рельсами шутить нельз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пасные ситуации у нас до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гровая ситуа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ыполняем правила дорожного движе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Где живут микробы?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амят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езопасность на железной дорог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апка-передвиж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равила передвижения зимо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редства безопасности в автомобил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Мар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к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кажи микробам н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учивание песн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ешеходный светофор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гровая ситуа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Я потерялс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ак вести себя во время бури, урагана или смерча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вместна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родителей и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исунк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кажи микробам н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сульта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сторожно, тонкий ле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Апрел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гровая ситуа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сторожно, ледох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/р игр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Шофер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сторожно, злая соба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нсцениров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Лисичка со спичкам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вместна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родителей и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гонь друг! Огонь враг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амят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Что всегда должно быть в домашней аптечк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Ма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нешность человека может быть обманчив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есе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Источники опасности в лес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/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вухколесный тран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звлечени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утешествие в страну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езопасно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сульта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сторожно, клещи!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апка – передвижка «Рекомендации для родителей по правилам дорожного движения в летний период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29:00Z</dcterms:created>
  <dc:creator>Владелец</dc:creator>
  <dc:description/>
  <cp:keywords/>
  <dc:language>en-US</dc:language>
  <cp:lastModifiedBy>Пользователь</cp:lastModifiedBy>
  <dcterms:modified xsi:type="dcterms:W3CDTF">2022-11-10T11:24:00Z</dcterms:modified>
  <cp:revision>5</cp:revision>
  <dc:subject/>
  <dc:title/>
</cp:coreProperties>
</file>