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дания на лето. Пленэр. 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дельное дерево на фоне природы (ель, берёза, сосна, клён или дуб, ива) /2 этюда , 2 зарисов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уппа деревьев на фоне природы / этю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старник на фоне природы /этюд и зарисов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тка с цветком шиповника в стакане /этю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рисовка листа папоротн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рисовка и этюд растений: подорожник, лопу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й дом/зарисовка и этю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рисовки птиц и животных (кот, собака, гуси и др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рисовка и этюд лейки в сре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юды садовых цветов (календула, флоксы, пионы и др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рисовки и этюды натюрмортов А3 (не менее 2-х)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жка, булка хлеба, зелёный лук, два яйца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нка с водой или чаем, морковь или свекла с ботвой (2 шт.)огурцы, помидор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жно ставить другие натюрморты с овощами и фруктами, зел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выполнить 10 зарисовок, 10 этюдов (в цвете) формат А4, для натюрмортов формат 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полнений зарисовок использовать различные графические материалы: уголь, графитный карандаш, гелевую ручку, цветные карандаши, паст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11:00Z</dcterms:created>
  <dc:creator>1</dc:creator>
  <dc:description/>
  <cp:keywords/>
  <dc:language>en-US</dc:language>
  <cp:lastModifiedBy>1</cp:lastModifiedBy>
  <cp:lastPrinted>2013-05-24T10:31:00Z</cp:lastPrinted>
  <dcterms:modified xsi:type="dcterms:W3CDTF">2013-05-24T07:32:00Z</dcterms:modified>
  <cp:revision>3</cp:revision>
  <dc:subject/>
  <dc:title/>
</cp:coreProperties>
</file>