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редняя общеобразовательная школа № 7» города Когалы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 МАОУ СОШ № 7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 сентября 2022года </w:t>
        <w:tab/>
        <w:tab/>
        <w:tab/>
        <w:tab/>
        <w:tab/>
        <w:tab/>
        <w:tab/>
        <w:tab/>
        <w:tab/>
        <w:t xml:space="preserve"> №  7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Когал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классных родительских собраний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ланом работы школы на 2022-2023 учебный год, в целях обеспечения единства воспитательных воздействий Школы и семьи, совместной работы родительской общественности и Школы по реализации государственной политики в области обучения и воспитания школьников на всех ступенях обучения, формирования родительских коллективов, общественного мнения о школе, пропаганды качества знаний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Утвердить график проведения родительских собраний (далее – собрание)с 16 сентября 2022г. по 22 сентября 2022г. в очном формате (Приложение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Классным руководителям 1-11 класс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. проинформировать родителей (законных представителей) о проведении собрания и провести их с соблюдением всех мер безопасности в  условиях новой коронавирусной инфекции (бахилы, маски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2. провести родительские собрания, применя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ивные практики в работе классных руководителя и родител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3 включить в повестку собрания вопрос качества образования;</w:t>
      </w:r>
      <w:r>
        <w:rPr/>
        <w:t xml:space="preserve"> "</w:t>
      </w:r>
      <w:r>
        <w:rPr>
          <w:rFonts w:cs="Times New Roman" w:ascii="Times New Roman" w:hAnsi="Times New Roman"/>
          <w:sz w:val="26"/>
          <w:szCs w:val="26"/>
        </w:rPr>
        <w:t>Родителям о психологической безопасности детей и подростков" (выступление педагогов-психологов); ознакомить с программой воспитания родителей (законных представителей) своего класса ("Разговоры о важном", еженедельное поднятие и спуск Государственного флага РФ, исполнение гимна РФ); провести выборы в родительский комитет клас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4 проинформировать родителей на собраниях об особенностях организации учебно-воспитательного процесса, правилах поведения учащихся в школе, необходимости соблюдения обучающимися общих требований к одежде и наличию второй обуви, об организации горячего питания, занятости детей во внеурочной деятельности и системе дополните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 сдать протоколы проведения родительского собрания  заместителю директора по ВР И.В. Баженовой, в срок до 30.09.2022 года.</w:t>
      </w:r>
    </w:p>
    <w:p>
      <w:pPr>
        <w:pStyle w:val="Default"/>
        <w:jc w:val="both"/>
        <w:rPr/>
      </w:pPr>
      <w:r>
        <w:rPr>
          <w:sz w:val="26"/>
          <w:szCs w:val="26"/>
        </w:rPr>
        <w:tab/>
        <w:t xml:space="preserve">3. Педагогам-психологам Е.Н. Рябцевой, Л.В. Волковой подготовить и провести на родительских собраниях беседу 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«Родителям о психологической безопасности детей и подростков»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Контроль за исполнением  данного приказа возложить на заместителя директора по ВР И.В. Баженову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                                                                                               Т.А. Наливайкин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В. Баже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директора по ВР, </w:t>
      </w:r>
      <w:bookmarkStart w:id="0" w:name="_GoBack"/>
      <w:bookmarkEnd w:id="0"/>
      <w:r>
        <w:rPr>
          <w:rFonts w:cs="Times New Roman" w:ascii="Times New Roman" w:hAnsi="Times New Roman"/>
        </w:rPr>
        <w:t>8(34667)23425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иказу МАОУ СОШ № 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9.2022г. № 7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роведения родительских собраний (начало собраний 19.00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959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собрание - общешкольное, 2 часть собрания  - по класс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собрание - общешкольное, 2 часть собрания  - по класса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ко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а Ж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О.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бахтина В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ндаренко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це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по класса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брава Л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шная Н.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онко И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Т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по класса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ахова Е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рафова С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булдина З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 Е.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дирова  В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ее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ырев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мустафаева Т.Ш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эктова О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О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З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6:43:00Z</dcterms:created>
  <dc:creator>User</dc:creator>
  <dc:description/>
  <cp:keywords/>
  <dc:language>en-US</dc:language>
  <cp:lastModifiedBy>Пользователь</cp:lastModifiedBy>
  <dcterms:modified xsi:type="dcterms:W3CDTF">2022-11-10T16:46:00Z</dcterms:modified>
  <cp:revision>3</cp:revision>
  <dc:subject/>
  <dc:title/>
</cp:coreProperties>
</file>