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831"/>
        <w:gridCol w:w="1673"/>
      </w:tblGrid>
      <w:tr>
        <w:trPr>
          <w:trHeight w:val="31680" w:hRule="atLeast"/>
        </w:trPr>
        <w:tc>
          <w:tcPr>
            <w:tcW w:w="9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Развитие интеллектуальных способностей дошкольников через поисково-исследовательскую деяте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теллектуальных способностей детей дошкольного возраста – одна из актуальных проблем современности. Чтобы избежать развития у детей интеллектуальной пассивности необходимо развивать у дошкольников продуктивные формы мышления. Одним из эффективных методов работы является поисковая деятельность, а именно – экспериментирование. Чем разнообразнее и интенсивнее поисковая деятельность, тем больше новой информации получает ребенок, тем быстрее и полноценнее он разви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анной деятельности наиболее ярко выражены процессы целеобразования, процессы возникновения и развития новых мотивов личности, лежащие в основе самодвижения, саморазвития дошкольников, ребенок развивается любознательным, самостоятельным, с креативным мышлением. Детское экспериментирование достаточно легко интегрируется во многие виды дет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щую роль в работе с младшим и средним дошкольным возрастом детей играет непосредственно образовательная деятельность с четко поставленной проблемой или «решение проблемных ситуаций» и познание с элементами экспериментирования. Первые позволяют развивать у детей познавательную активность, умение выдвигать гипотезы, сравнивать, делать выводы самостоятельно или с помощью взрослого. Вторая форма непосредственно образовательной деятельности конкретно формирует представления об объектах и явлениях и через опыт или эксперимент доказывает подлинность получаемых детьми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старшей группы планируются интегрированные занятия, на них одновременно реализуются несколько видов деятельности. Цели данных занятий направлены на выявление причинно-следственных связей, учат логично рассуждать ребенка, проявлять творческое мышление. В основе непосредственно образовательной деятельности с экспериментированием лежит особый вид речевой деятельности, связанный с логично построенным обсуждением ряда конкретных фактов итогом которых являются умозаключ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разработке содержания познавательных занятий, учитываются следующие усло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разнообразной интеллектуальной и практической деятельности (однообразие информации и способов действия быстро вызывают скуку и снижение актив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 больше новый материал связан с имеющимся личным опытом дошкольников, тем интереснее он для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непосредственно образовательной деятельности должно быть трудным, но посильным: слишком простой или сложный материал не вызывает интереса, не создает радость интеллектуальной поб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моциональность педагога, его умение поддержать и направить интерес к содержанию непосредственно образовательной деятельности стимулирует познавательную активност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слительные эксперименты (игры)достаточно широко используются в обучении детей исследовательской деятельности. Существуют такие развивающие игры, действия, и рассуждения в которых проходят в уме. Психологи называют такие игры мыслительными экспериментами. Мыслительные игры помогают детям приобрести навыки исследовательского поведения и развития дивергентного мышления: умения видеть проблемы и выдвигать гипотезы их решения. Данный вид мышления тесно связан с воображением и служит средством порождения большого количества оригинальных и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я с младшими дошкольниками, используются следующие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е картинки», «Найди два одинаковых предмета», «Найди пять различий», «Найди ошибки художника», «Что хотел нарисовать художник?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ртинки-путаницы». Старшим детям развивать свои мыслительные способности помогают такие игры: «Расставь тени по местам», «Найди похожий силуэт», «Найди недостающую фигуру», «Закончи ряд последовательности», «Отгадай предмет по его описанию», «Отгадай предмет по его частям», «Что будет, если…»? и многие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из интересных путей развития исследовательской деятельности детей реализуется в художественно-продуктивной деятельности, а именно в использовании нестандартных приемов рисования (пальчиковое, щеткой, целлофаном, по мокрой бумаге, воздухом через соломинку), экспериментах с различными материалами. В процессе такой деятельности изучаются и лучше запоминаются свойства данных предметов, веществ. Аппликация позволяет использовать нити, ткань, вату, природный материал, что параллельно позволяет изучать их свойств, состав, возм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витии речи широко используются опыты с речевым аппаратом, для развития фонематического слуха, усвоения грамматики родной речи игры-упражнения: «Звук заблудился», «Рифма», «Запутанное письмо», «Ребусы», «Превращение слов – волшебная цепочка». При составлении описательных рассказов по картинкам и игрушкам используется решение проблемных ситуаций. В детской литературе встречается немалое количество произведений, которые помогают педагогам преподносить познавательные уроки через поиск решений, проверку экспериментом. Например, «Крошка Енот или тот, кто сидит в пруду» Л.Муур – эксперимент с собственным отражением в зеркале. А. Усачев «Умная собачка Соня» (кладезь идей для опытов и экспериментов) – «Впитывает – не впитывает», «Умный язычок (определение вкуса)», «Где можно увидеть радугу? (домашнее экспериментирование, экскурсия)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м образовании процесс экспериментирования со звуковым материалом развивает инициативность, произвольность и креативность личности ребенка, способствует развитиюинтеллектуальной компетентности. Дети учатся находить звуковые ассоциации, группировать звуки на основе общих признаков, производить подбор к звукам словесных определений. Эксперименты проводятся в поисках звуков города, деревни; поиск ассоциаций при работе со звуками природы (шелест листьев воспроизводится шуршанием бумаги, пение синицы – постукиванием по хрустальному стаканчику), в звучании музыкальных произведений, при изготовлении звуковых игрушек, шумелок. Вся эта деятельность носит игровой, занимательный харак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ериментальная деятельность во время наблюдений за явлениями или объектами предполагает закрепление знаний или понимание связей между происходящим. Наблюдения на прогулках, в уголке природы, в окружающей действительности занимает от 1 до5 минут времени и  учитывая эти данные, планируются кратковременные опыты уместные по тематике. Например, выпал град, с детьми обязательно надо проверить, действительно ли это кусочки льда, как быстро он растает на наших ладошках, чистая получится ли в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которых случаях, происходит наоборот, сначала ставится поисковая задача, а из нее вытекает наблюдение: найди следы осени, найди самое низкое место на уча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трудовой деятельности проводится основная работа по изучению условий, необходимых для жизни растений. Непрерывно и постепенно увеличивается этот объем знаний путем экспериментов и наблюдений на природе и в уголке природы. К пяти годам у детей формируются устойчивые знания о связи между растениями и уходом человека за ними. С этого момента начинается экспериментирование с растениями. Отдельные опыты помогут запомнить, из чего состоит почва и почему ее нужно рыхлить; как растения зависят от тепла, света (во время выращивания рассады, проращивания семян). Зимой во время уборки снега, дошкольники узнают о защитных свойствах снега. Осенью во время листопада дети выясняют, как влияет погода на его интенсивность, а во время уборки листвы можно выяснить, почему листья шуршат, а иногда нет. На весь сезон работы на цветнике и в огороде выделяется экспериментальный участок земли, где не во вред всем растениям будет можно ставить эксперименты над отдельными экземпля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ое коллекционирование, мини-музеи используются для достижения различных познавательных и творческих задач в воспитании детей, а так же в формировании исследовательских умений и навыков. В мини-музее можно получить интересную информацию об определенном предмете, который представлен с разных сторон: с экспонатом можно поиграть, его можно попробовать смастерить, отведать на вкус, примерить на себя, с ним еще можно и поэкспериментировать. Например, в музее песка можно попробовать песок сделать цветным; в музее солнца провести опыты с солнечным зайчиком, в музее камня с помощью пластилина можно узнать, как появились камни само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данной работы предоставляется возможность на успех каждому ребенку в близком только ему виде деятельности. Музыкальный ребенок отличится в опытах со звуками, инструментами; юный математик легко справится через эксперименты с объемами, весом; творческие личности проявят себя в опытах с бумагой, кра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азвития познавательной активности детей и поддержания интереса к экспериментальной деятельности организуется Уголок экспериментирования. В уголке экспериментирования имеются: различные виды материалов: природный, бросовый, технический, медицинский; пищевые красители, продукты(мука, соль, сахар, масло растительное), различные сосуды и много других предметов необходимых для проведения тех или иных опытов. Главное, что они должны быть безопасными для детей и храниться в удобных для пользования контейне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йствовать детей в уголке экспериментирования начинают со старшей группы, так как именно к этому возрасту формируется необходимый минимум знаний и умений. Опыты организуются по желанию детей, но при этом уточняют, что они хотят получить, но в ход не вмешиваются. Пусть ребенок пробует и ошибается, но самостоятельно находит решение и добиваетс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пенно элементарные опыты становятся играми-опытами, в которых, как в дидактических играх, есть познавательная часть и занимате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безопасного исследования с детьми разрабатываются правила, памятки работы с материалами (разрешающие и запрещающие знаки); для успешного осуществления опыта оформляются схемы. Каждый ребенок имеет свой «Научный дневник», где фиксируется работа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 дошкольников дает возможность развивать у детей любознательность, инициативность, возможность экспериментировать и синтезировать полученные знания, выявлять проблему и самостоятельно искать нужное решение. Поиск проблемных вопросов и их решение проходит под контролем и с помощью научного руководителя. Им может быть воспитатель, психолог или родители ребенка, группы детей. Проекты подбирают по интересам дошкольников. Чаще всего детей увлекают творческие проекты, исследовательские и игровые. Например, творческие проекты «Новогодняя елочка», «Мы – журналисты», «Откуда краски к нам пришли?» вызвали большой интерес не только у детей, но и их родителей, которые активно занимались сбором информации, писали статьи, мастерили и проводили эксперименты. Активные и любознательные дети проявили себя в исследовательских проектах «Почему кора на деревья трескается?», «Где зимуют божьи коровки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организованная экспериментальная деятельность дает возможность удовлетворить потребность детей в новых знаниях, впечатлениях, способствует воспитанию любознательного, самостоятельного, успешного ребенка. Предлагаемая система работы способствует не только интеллектуальному развитию ребенка, но и повышению уровня профессиональной компетенции воспитателей.</w:t>
            </w:r>
          </w:p>
        </w:tc>
        <w:tc>
          <w:tcPr>
            <w:tcW w:w="1673" w:type="dxa"/>
            <w:tcBorders/>
            <w:tcMar>
              <w:left w:w="0" w:type="dxa"/>
              <w:right w:w="225" w:type="dxa"/>
            </w:tcMar>
          </w:tcPr>
          <w:tbl>
            <w:tblPr>
              <w:tblW w:w="14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3:43:00Z</dcterms:created>
  <dc:creator>КСЮША</dc:creator>
  <dc:description/>
  <dc:language>en-US</dc:language>
  <cp:lastModifiedBy>Пользователь</cp:lastModifiedBy>
  <dcterms:modified xsi:type="dcterms:W3CDTF">2017-10-07T13:43:00Z</dcterms:modified>
  <cp:revision>2</cp:revision>
  <dc:subject/>
  <dc:title/>
</cp:coreProperties>
</file>