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</w:t>
      </w:r>
      <w:r>
        <w:rPr>
          <w:b/>
        </w:rPr>
        <w:t xml:space="preserve">  </w:t>
      </w:r>
      <w:r>
        <w:rPr>
          <w:b/>
        </w:rPr>
        <w:t>«Утверждаю»</w:t>
      </w:r>
    </w:p>
    <w:p>
      <w:pPr>
        <w:pStyle w:val="Normal"/>
        <w:jc w:val="right"/>
        <w:rPr/>
      </w:pPr>
      <w:r>
        <w:rPr>
          <w:b/>
        </w:rPr>
        <w:t>Директор МБОУ СОШ 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__________ Г.В.Осьмако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«____»___________202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u w:val="single"/>
        </w:rPr>
        <w:t>по русскому язы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учителя Стегоновой  И.В.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4 Б класс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на 2022-2023 учебный  год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сего 136 часов на  изучение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4 часа в неделю  по учебному плану.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50"/>
        <w:gridCol w:w="928"/>
        <w:gridCol w:w="2268"/>
        <w:gridCol w:w="1276"/>
        <w:gridCol w:w="851"/>
        <w:gridCol w:w="809"/>
      </w:tblGrid>
      <w:tr>
        <w:trPr>
          <w:trHeight w:val="8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урок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ы и темы урок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Форма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орма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о план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по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у</w:t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-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-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-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9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10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-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9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-118</w:t>
            </w:r>
          </w:p>
          <w:p>
            <w:pPr>
              <w:pStyle w:val="Normal"/>
              <w:rPr/>
            </w:pPr>
            <w:r>
              <w:rPr/>
              <w:t>1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-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-128</w:t>
            </w:r>
          </w:p>
          <w:p>
            <w:pPr>
              <w:pStyle w:val="Normal"/>
              <w:rPr/>
            </w:pPr>
            <w:r>
              <w:rPr/>
              <w:t>129-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-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30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водный  урок. Знакомство с  учебником.  </w:t>
            </w:r>
          </w:p>
          <w:p>
            <w:pPr>
              <w:pStyle w:val="Normal"/>
              <w:rPr/>
            </w:pPr>
            <w:r>
              <w:rPr/>
              <w:t xml:space="preserve">Что мы  знаем  о  слове.   </w:t>
            </w:r>
          </w:p>
          <w:p>
            <w:pPr>
              <w:pStyle w:val="Normal"/>
              <w:rPr/>
            </w:pPr>
            <w:r>
              <w:rPr/>
              <w:t xml:space="preserve">Повторение: слово, предложение, текст.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и препинания в предложении.</w:t>
            </w:r>
          </w:p>
          <w:p>
            <w:pPr>
              <w:pStyle w:val="Normal"/>
              <w:rPr/>
            </w:pPr>
            <w:r>
              <w:rPr/>
              <w:t>Главные и второстепенные члены предложения.</w:t>
            </w:r>
          </w:p>
          <w:p>
            <w:pPr>
              <w:pStyle w:val="Normal"/>
              <w:rPr/>
            </w:pPr>
            <w:r>
              <w:rPr/>
              <w:t>Связи слов в предло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. Виды текс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и, буквы, слог, ударение в словах .Алфав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 слова. Роль каждой части слова в языке.</w:t>
            </w:r>
          </w:p>
          <w:p>
            <w:pPr>
              <w:pStyle w:val="Normal"/>
              <w:rPr/>
            </w:pPr>
            <w:r>
              <w:rPr/>
              <w:t xml:space="preserve">Обобщение знаний о корне слова, приставках, суффиксах и окончаниях. </w:t>
            </w:r>
          </w:p>
          <w:p>
            <w:pPr>
              <w:pStyle w:val="Normal"/>
              <w:rPr/>
            </w:pPr>
            <w:r>
              <w:rPr/>
              <w:t xml:space="preserve">Правописание гласных и согласных в корне сл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слов с непроизносимыми соглас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ставки и предлог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ительный твердый и мягкий знак (ъ и  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ый диктант №1.</w:t>
            </w:r>
          </w:p>
          <w:p>
            <w:pPr>
              <w:pStyle w:val="Normal"/>
              <w:rPr/>
            </w:pPr>
            <w:r>
              <w:rPr/>
              <w:t xml:space="preserve">( ввод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 Закреп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асти речи. Имя существительное.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онение име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я прилагательное. 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гол. 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лож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родные члены предложения.</w:t>
            </w:r>
          </w:p>
          <w:p>
            <w:pPr>
              <w:pStyle w:val="Normal"/>
              <w:rPr/>
            </w:pPr>
            <w:r>
              <w:rPr/>
              <w:t>Анализ ошибок, допущенных  в изло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в распознавании однородных членов предложения.</w:t>
            </w:r>
          </w:p>
          <w:p>
            <w:pPr>
              <w:pStyle w:val="Normal"/>
              <w:rPr/>
            </w:pPr>
            <w:r>
              <w:rPr/>
              <w:t xml:space="preserve">Запятая в предложении с однородными членами без союз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родные члены предложения с союз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родные члены предложения, соединенные союзами и, а, 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в правильном построении предложений с однородными чле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  <w:t>диктант №2.(Однородные члены предло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 контрольного диктанта. Закреп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и речи. </w:t>
            </w:r>
          </w:p>
          <w:p>
            <w:pPr>
              <w:pStyle w:val="Normal"/>
              <w:rPr/>
            </w:pPr>
            <w:r>
              <w:rPr>
                <w:b/>
              </w:rPr>
              <w:t>Имя существительно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и основная мысль текста.</w:t>
            </w:r>
          </w:p>
          <w:p>
            <w:pPr>
              <w:pStyle w:val="Normal"/>
              <w:rPr/>
            </w:pPr>
            <w:r>
              <w:rPr/>
              <w:t>План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онение имён существительны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клоняемые имена  существитель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нительный  падеж  имён 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ный имён падеж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ельный  падеж  имён 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нительный падеж  имён 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ительный  падеж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ложный  падеж имён  существительны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нительный  и  винительный падеж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нительный и предложный  падежи ( в сопоставле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ый диктант №3 (Склонение имён существительны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, допущенными в диктанте. Обобщение знаний о падежах 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и  склонения имён 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в определении  склонений  имён существительных.</w:t>
            </w:r>
          </w:p>
          <w:p>
            <w:pPr>
              <w:pStyle w:val="Normal"/>
              <w:rPr/>
            </w:pPr>
            <w:r>
              <w:rPr/>
              <w:t>Из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в распознавании  типа  склонения  имён  существительных, употреблённых в  косвенных  падежах. 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арные и  безударные окончания 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 безударных окончаний имён  существительных 1,2, и 3 скло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окончаний существительных в родительном паде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безударных  окончаний  существительных в дательном падеже. 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безударных  окончаний  существительных  в  родительном и дательном  падеж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окончаний существительных 1-го и 3-го склонения в родительном и дательном падеж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ый диктант №4  (Правописание безударных окончаний существительны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ный и  винительный падежи существительных 1-го и 2-го склонения. Работа над ошибками, допущенными в дикта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безударных окончаний существительных в творительном  паде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 безударных окончаний  существительных в предложном  паде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окончаний  имён  существительных в  предложном  паде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 безударных окончаний в родительном, дательном и предложном  падеж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окончаний имён существительных  в родительном, дательном и  предложном  падеж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жественное  число имён существительных. Именительный падеж множественного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нительный и винительный падежи имён  существительных  множественного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ный падеж имён существительных во множественном чис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жнения в правильном употреблении существительных в родительном падеже множественного числ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ельный, творительный и предложный падежи имён существительных во множественном числе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в правописании окончаний имён существительных во множественном  чис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ый диктант №5 (Правописание окончаний существительных множественного числ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 (Повторение  пройденного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я прилагательно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равописание родовых окончаний имён прилагательных.  </w:t>
            </w:r>
          </w:p>
          <w:p>
            <w:pPr>
              <w:pStyle w:val="Normal"/>
              <w:rPr/>
            </w:pPr>
            <w:r>
              <w:rPr/>
              <w:t>( Повтор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онение имён прилаг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 безударных падежных окончаний имён прилагательных мужского и среднего 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нительный  и винительный падежи прилагательных мужского 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 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ный падеж мужского и среднего рода имён прилаг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ный падеж имён прилагательных мужского и среднего 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ельный падеж имён прилагательных мужского и среднего 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ительный и предложный падежи имён прилагательных мужского и среднего 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ительный и предложный падежи имён  прилагательных мужского и среднего 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ый</w:t>
            </w:r>
          </w:p>
          <w:p>
            <w:pPr>
              <w:pStyle w:val="Normal"/>
              <w:rPr/>
            </w:pPr>
            <w:r>
              <w:rPr/>
              <w:t>диктант по теме  «Правописание окончаний имён  прилагательных мужского и среднего рода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 Закрепление.</w:t>
            </w:r>
          </w:p>
          <w:p>
            <w:pPr>
              <w:pStyle w:val="Normal"/>
              <w:rPr/>
            </w:pPr>
            <w:r>
              <w:rPr/>
              <w:t>Склонение  имён прилагательных  женского 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безударных  падежных окончаний имён прилагательных женского 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ие безударных окончаний имён прилагательных женского и среднего ро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нительный  и творительный падежи имён прилагательных  женского рода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онение имён прилагательных во множественном чис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нительный и винительный падежи множественного  числа  имён прилаг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ный и предложный падежи множественного числа имён прилаг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ельный и творительный падежи множественного числа имён прилаг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изученного об имени прилагательном и имени существительн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ое из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над ошибками, допущенными в изложении . Закрепление.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им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нятие о местоим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имения 1, 2, 3-го л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местоимений с предлог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  <w:p>
            <w:pPr>
              <w:pStyle w:val="Normal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 Закрепление  пройден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го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лагол.  Общее понятие. (Повтор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глаголов по времен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глаголов прошедшего времени.</w:t>
            </w:r>
          </w:p>
          <w:p>
            <w:pPr>
              <w:pStyle w:val="Normal"/>
              <w:rPr/>
            </w:pPr>
            <w:r>
              <w:rPr/>
              <w:t>Неопределённая форма глаго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ный диктант №9 по темам «Изменение глаголов по временам. Неопределённая форма глагол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глаголов по лицам и числ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е лицо глаголов единственного л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е  глаго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ущее врем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безударных личных окончаний глаголов в настоящем и будущем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ознавание спряжения глаголов по неопределён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безударных личных окончаний в настоящем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безударных личных окончаний глаголов в настоящем времени и будущ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ный диктант №10 по теме  «Правописание безударных личных окончаний глаголов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голы-исклю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глаголов в прошедшем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шедшее время глагола. Правописание глагольных  суффик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глаголов по времен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знаний о глаг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ный диктант №11 по теме «Глагол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общение знаний о предло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в написании корней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и речи (обобщ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ый контрольный диктант №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 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(резервный уро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Всего часов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ение и систематизац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ение нового материа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уро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уро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Сам.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Изл-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л-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л-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л-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ктан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л-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л-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Фронт. опрос.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Индивидуальная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Сам. раб./20 мин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Фронт. опрос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 раб / 2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онт </w:t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онт. опро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онт. опро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.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 раб./ 2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13:00Z</dcterms:created>
  <dc:creator>LEX</dc:creator>
  <dc:description/>
  <cp:keywords/>
  <dc:language>en-US</dc:language>
  <cp:lastModifiedBy>User</cp:lastModifiedBy>
  <cp:lastPrinted>2012-09-28T08:56:00Z</cp:lastPrinted>
  <dcterms:modified xsi:type="dcterms:W3CDTF">2022-11-10T06:39:00Z</dcterms:modified>
  <cp:revision>31</cp:revision>
  <dc:subject/>
  <dc:title>«Утверждено»</dc:title>
</cp:coreProperties>
</file>