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Сценарий итогового педсовета в ДО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сихогимнаст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тарший 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и закончился учебный год. Наступает лето и всем нам хочется, наконец - то отдохнуть от педагогической рабочей суеты и отправиться в отпуск. У каждого он пройдет по - своему. Но прежде чем отправиться в долгожданный отпуск с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ой душ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едлагаю подвест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то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едагогической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 нас есть, чем гордиться и, есть, к чему стремитьс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эти слова мы взяли девизом к нашей встречи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1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знь – это движение к цели. Чтобы дойти до цели, нужно прежде всего идти вперед, а не стоять на месте. У нас тоже есть цель и непроста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введением Стандарта -  сегодня одной из целью в сфере образования -  является обновление содержания образования через построение образовательной деятельности на основе индивидуальных особенностей каждого ребенка,   содействие сотрудничеству детей и взрослых, признание ребенка полноценным участником образовательных отношений; поддержка инициативы детей в различных видах деятельности. Исходя из этой цели  в этом учебном году перед коллективом стояли задачи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2</w:t>
      </w:r>
    </w:p>
    <w:p>
      <w:pPr>
        <w:pStyle w:val="Normal"/>
        <w:ind w:left="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Создание условий для сохранения и укрепления здоровья детей посредством физкультурно-оздоровительной работы в ДОУ.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ствовать эффективному применению образовательных и  воспитательных действий, направленных на личностно-ориентированное взаимодействие с ребёнком, на развитие речи дошколь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Совершенствовать педагогическое мастерство педагогов ДОУ по организации различных видов игр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тарались решать поставленные задачи таким образом, чтобы развить профессиональную мобильность педагогов в повышении профессиональной компетенции в организации образовательного процесса, раскрыть возможности для самореализации каждого из ни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нь за днем, час за часом коллектив неустанно следовал по сложному и тернистому пути к успеху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здания для дошколят образовательное  пространство, поддерживал инициативу и самостоятельность во всех   видах деятельности; оказывал помощь родителям в повышении педагогической компетентности в вопросах образования и развития детей в рамках информационного пространства. Настало время отдых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я того , чтобы отправиться в отпуск нужно определиться с маршрутом,  транспортом  и приобрести билет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риобретение билет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ак,  на каком же виде транспорта мы отправимся в наше путешествие? ( педагоги , с билетом №1 показывают и  называют вид транспорта   появляется  поезд –на экране 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3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 остановка – мы с вами попали в «Сказку» на экране 1 мл групп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айд  №4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вно год назад  пришли сюда  самые маленькие воспитанники нашего детского сад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же изменилось за год 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данный момент в этой группе   20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спешно прошли адаптацию – дет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редний уровень адаптации у --- дет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ожная адаптация   --- у детей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 итогам диагностики  из 20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рма развития у  11 детей, успешное развитие  у  9  детей, 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5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важно было обеспечит самых маленьких   комфортом предметно- пространственной среды , создать условия для эмоционального общени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й группе прошло два открытых занятия «----------« (педагог Ачкасова Т.В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------------- « (педагог Горбачёва О.В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одотворной была работа с родителями. Провели родительское собрание с мастер-классом------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умаю , что все  чувствуют себя комфортно и благополучно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нам пора отправляться дальше. На чём мы отправимся ?  ( педагоги у кого билет с №2 показывают нам на чём добираемся дальше на экране появляются туристы 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айд №6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ак, привал . Мы попали на ягодную полянку – «Ягодки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7  -    2 мл групп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же происходило с «ягодками?»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данный момент в этой группе   21 ребёнок 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6 вновь прибывших детей ,успешно прошли адаптацию – дет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редний уровень адаптации у --- дет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ожная адаптация   --- у детей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 итогам диагностики  из 21 ребёнка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орма развития у 21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8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принимали активное участие в утренниках, развлечениях. Были проведены открытые занятия ------- (педагог Ефремова В.Н.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------- (педагог Широких А.В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и и дети данной группы принимают  участие в работе областной стажировочной площадки по апробации программы по духовно-нравственной культуре детей дошкольного возраста «Мир – прекрасное творение». В рамках данной работы прошли открытые мероприятия «Рождественские посиделки с родителями», праздник Пасхи. (педагоги   Гончарова Е.В.,  Аржаных М.А.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Хороши наши « ягодки», но нам нужно следовать дальше. А вот  на чём мы отправимся дальше на подскажет  билет №3 ( пароход) 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 №9  пароход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 морем штиль, а перед нами  яркая  «Радуга»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 10  - средняя групп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сколько яркой была наша «Радуга?»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данный момент в этой группе    24 ребёнка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 итогам диагностики  из 24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рма развития у 13 детей , успешное развитие -10 детей, высокий уровень развития –  у 1 ребёнк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 № 11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и этой группы плодотворно поработали в этом учебном году. Были проведены открытые занятия, мастер-классы. М.А. Панченкова  поделилась опытом работы в рамках городского методического объединения, приняла участие в городском конкурсе проектов по благоустройству территории города. Е.В. Телегина  приняла активное участие в городском конкурсе « А ну-ка, бабушки!»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 № 12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, уважаемые педагоги мы немного отдохнём и постараемся выразить свои впечатлени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стер-класс  - рисование «мыльными пузырями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 13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снова пора в путь. На чём же мы продолжим  путешествие, нам расскажет билет № 4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 на экране появляется самолёт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 14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летая над лесом мы увидели удивительный народ – братьев –гномов. Заглянём к ни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данный момент в этой группе    23ребёнка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 итогам диагностики  из 23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рма развития у 14 детей , успешное развитие -9 дете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итогам этого учебного года  в рамках реализации годовых задач в этой группе прошло несколько открытых занятий. «Играем в театр» педагог Бабанина Е.А., «Сочиняем сказку» педагог Савенкова И.Н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щаемся с весёлыми гномами и отправляемся в путь дальше.  А вот на чём, нам подскажет билет №5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лайд № 15  автобус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– дошкольники, это весёлый неугомонный народ – Непоседы. Чем же занимались наши Непоседы весь год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йд №16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 данный момент в этой группе    28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 итогам диагностики  из 28 детей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рма развития у 10 детей , успешное развитие - 9 детей, высокий уровень развития –  у 9 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Мониторинг  готовности  к  школе  показал,  что 14 детей  имеют  высокий  уровень  развития,  6 -  детей -  средний  уровень  развития. 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течение года педагоги принимали активное участие в жизни нашего детского са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ыло представлено открытое театрализованное  представление « Как ослик счастье искал» педагог Соболева Л.А. Активное участие в работе городского методического объединения приняла С.А. Рачек. Педагоги этой группы провели много развлечений и мастер-классов. На протяжении  2 лет в этой группе действует детско – родительский  клуб « Умелые ручки». Детей и родителей знакомят с новыми формами и методами работы по художественному творчеств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тересный народ – Непоседы, но продолжаем свой путь дальше. Как мы его продолжим? Билет №6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йд №17 мотоцикл,  велосипед, самока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озможно представить работу нашего детского сада без наших специалис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 № 1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музыкальные и физкультурные занятия, фронтальные занятия логопеда и педагога –психолога,  праздники и развлечения. И.В. Бабкова и А.В. Берлизова приняли активное участие в работе городского методического объединения.  О.А.Привалова участвовала в городском конкурсе проектов. Бабкова И.В. и Мальцева Т.Н. выступили на общем родительском собрании по проблемам развития речи детей дошкольного возра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№19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уководством  М.А. Аржаных и  О.А. Приваловой   детский коллектив нашего детского сада выступил на городском Пасхальном фестивале, городском концерте, посвящённом Дню Победы.( впереди выступление на городском концерте, посвящённом Дню защиты детей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и педагоги принимали участие в различных интернет – конкурсах, викторинах, вебинарах,  семинарах, практикумах, мастер-классах, конференциях. Многие делились опытом своей работы через различные публик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№ 20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т такие авторитетные, компетентные, осведомленные, пытливые  наши педагоги !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еще, они-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– добрые, душевные, доброжелательные;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– общительные, ответственные, обаятельны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– умные, успешные, увлеченные педагог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нам нужно вернуться в наш детский сад. А на чём мы вернёмся, нам подскажет ВИП билет №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№ 2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ушный шар ( возьмёмся за руки, надуем шар , пройдём по кругу и мы в детском саду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гимнасти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дующая подводит итог, говорит пожелание на будущий учебный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№ 2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олодцы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2"/>
        <w:rPr>
          <w:rFonts w:ascii="Arial" w:hAnsi="Arial" w:eastAsia="Times New Roman" w:cs="Arial"/>
          <w:color w:val="5A5A5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A5A5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5A5A5A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  <w:lang w:val="en-US"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val="en-US" w:eastAsia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01:00Z</dcterms:created>
  <dc:creator>ясли-сад</dc:creator>
  <dc:description/>
  <cp:keywords/>
  <dc:language>en-US</dc:language>
  <cp:lastModifiedBy>ясли-сад</cp:lastModifiedBy>
  <cp:lastPrinted>2019-05-22T12:37:00Z</cp:lastPrinted>
  <dcterms:modified xsi:type="dcterms:W3CDTF">2022-11-10T08:44:00Z</dcterms:modified>
  <cp:revision>3</cp:revision>
  <dc:subject/>
  <dc:title/>
</cp:coreProperties>
</file>