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Сценарий тематического музыкального занятия для детей средн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ОМОГИТЕ ПТИЦАМ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 использованием ИК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л: музыкальный руководитель МБДОУ «ДСОВ № 10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тева Ольга Юрье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формирование у дошкольников основ экологического сознания и экологической культуры через музыкальное искусств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песню «Пришла зима», дети заходят в музыкальный зал, встают перед экраном, на котором изображение зимнего ле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Пришла зима, самое холодное время года. Зимушка – зи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ная при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варе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а бере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 из пу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е из мех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того сне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ют песню «Ой, зима, белая зима!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Дед Мороз старается – холоду, морозу добавляет, снега насып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и поле белы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л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син заснеж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, как р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 льдами крепк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лют воды р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и сугроб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 на крыши с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лодно в лесу. Но звери мороза не боятся. Белка в теплом дупле сидит, и орешки грызет (на экране появляется изображение белки в дупл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она все лето и осень хлопотала, запасы дел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ушила сырое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вала она ореш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асы в клад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ились ей зи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грают в игру «Перенеси оре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Медведь в берлогу забрался да спит там всю зиму. Мороз ему не мешает. Тепло ему в берлоге, с осени приготовленной (на экране картинка «Медведь в берлоге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играют в речевую игру  «Шел медведь», выполняя движение по тексту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медведь к своей берло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поткнулся на п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дно очень мало с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 зиму накопил»,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думал и пош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поиск диких п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дведи -  сладкоеж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юбят есть медок без спе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евшись, без трев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сны сопят в берл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Лиса по снегу бегает, след свой хвостом заметает. У нее шубка меховая, толстая, теплая. Никакие морозы в такой шубе не страшны (на экране – Лиса, бегущая по снег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ют песню  движениями «Лиса по лесу ходил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Зайцы греются, прыгают через сугробы (на экране зайцы в зимнем лес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ыполняют пальчиковую игру с движениями «Маленький зайчиш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аленький зайчи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евелит уш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елочкой си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раха весь дро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друг бежит лиси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друг крадется 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раха наш зайчи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ился наут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экране птицы в зимнем лес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птицы в лесу никак не могут согре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тице перезимо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у п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халатов ват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байковых руб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долго длится вью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, друзья, прих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чугам нашим ту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думаете, чем можно помочь птиц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ы ответов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т и Дед Мороз пожалел птичек, и посоветовал им лететь к людям. Уж они – то птицам помогут зиму пережить. Ребята,  а как люди могут помочь птицам зи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ы ответов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вонил Дед Мороз в ледяной колокольчик, полетела Вьюга впереди показывать птицам дорогу в город. Мчится Вьюга и песню свою зимнюю напе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на шумовых инструментах играют английскую мелодию «Колокольный зво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 в го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т вороны по столб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дят на ветках гал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ьно прыгать воробь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крутя скака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экране  - птицы в зимнем город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метили ребятишки озябших птиц, повесили на деревья кормушки и всю зиму пернатых друзей корм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, когда вст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братишкою вдво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 крупы и хлебных крош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льцо бежим ско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асковых хорош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ет к нам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мушке сидя, п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т крылышки сво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щеглы, чижи, си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ныры вороб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экране картинка – кормушки для пти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грают в речевую ритмическую игру «Вороб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, вороб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няй голуб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яй гал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– под палоч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люй пе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упи но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ится но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ать колос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 предлагает детям поиграть в музыкальную игру «Птички и автомобили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т так ребята, надо помогать птицам зимой. А птички будут каждый день прилетать к кормушкам и каждый день благодарить людей за еду и забо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музыкальную композицию  - импровизацию под стихотворение «Покормите птиц зим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, дети, взмахивая руками, как крылышками, выходят из музыкального зал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58:00Z</dcterms:created>
  <dc:creator>Admin</dc:creator>
  <dc:description/>
  <cp:keywords/>
  <dc:language>en-US</dc:language>
  <cp:lastModifiedBy>Admin</cp:lastModifiedBy>
  <dcterms:modified xsi:type="dcterms:W3CDTF">2022-11-10T02:57:00Z</dcterms:modified>
  <cp:revision>10</cp:revision>
  <dc:subject/>
  <dc:title/>
</cp:coreProperties>
</file>