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A"/>
        </w:rPr>
        <w:t>Сценарий занятия с дошкольниками в технологии «Ситуация».</w:t>
      </w:r>
      <w:r>
        <w:rPr>
          <w:rFonts w:eastAsia="Calibri"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bCs/>
        </w:rPr>
        <w:t>Путешествие в математическую страну»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 xml:space="preserve">Образовательная область: </w:t>
      </w:r>
      <w:r>
        <w:rPr>
          <w:rFonts w:eastAsia="Calibri" w:cs="Times New Roman" w:ascii="Times New Roman" w:hAnsi="Times New Roman"/>
        </w:rPr>
        <w:t xml:space="preserve">Познавательное развитие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 xml:space="preserve">Возрастная группа: </w:t>
      </w:r>
      <w:r>
        <w:rPr>
          <w:rFonts w:eastAsia="Calibri" w:cs="Times New Roman" w:ascii="Times New Roman" w:hAnsi="Times New Roman"/>
        </w:rPr>
        <w:t>подготовительная к школе группа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Путешествие в математическую страну»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>Основные 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</w:rPr>
        <w:t>создание условий для уточнения, закрепления знаний детей о числах 6-8, закрепление знаний детей о задаче, ее структуре, способах ее решения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репить представления о составе чисел 6, 7, 8, тренировать умение решать простейшие примеры в пределах 8, печатать цифры 6, 7, 8 в клетк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очнить представления о таблице, строке, столбце, тренировать умение выражать в речи место предмета в таблиц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нировать умение соотносить числа и символы, решать простейшие примеры с символами на основе представлений о взаимосвязи между частью и целым, составлять задачи по картинкам, фиксировать условия задачи с помощью схемы, анализировать и решать 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формировать опыт работы в паре, выполнения действия с комментированием, самопроверки по образцу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>Дидактические материалы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</w:rPr>
        <w:t>Демонстрационный:</w:t>
      </w:r>
      <w:r>
        <w:rPr/>
        <w:t xml:space="preserve"> </w:t>
      </w:r>
      <w:r>
        <w:rPr>
          <w:rFonts w:cs="Times New Roman" w:ascii="Times New Roman" w:hAnsi="Times New Roman"/>
        </w:rPr>
        <w:t>иллюстрация с изображением космического корабля, карточки с числами 6, 7, 8 к заданию 2.1;</w:t>
      </w:r>
      <w:r>
        <w:rPr/>
        <w:t xml:space="preserve"> </w:t>
      </w:r>
      <w:r>
        <w:rPr>
          <w:rFonts w:cs="Times New Roman" w:ascii="Times New Roman" w:hAnsi="Times New Roman"/>
        </w:rPr>
        <w:t>образец выполнения задания 2.2; образец выполнения задания 2.6.образец выполнения задания 2.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Раздаточный:</w:t>
      </w:r>
      <w:r>
        <w:rPr>
          <w:rFonts w:cs="Times New Roman" w:ascii="Times New Roman" w:hAnsi="Times New Roman"/>
        </w:rPr>
        <w:t xml:space="preserve"> карточки к заданию 2.1. карточки к заданию 2.2, карточки с числами 1 — 7 к заданию 2.2, карточки к заданию 2.4, карточки к заданию 2.6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мультимедийная установка, колонки, ноутбук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/>
        </w:rPr>
        <w:t>Краткая аннотация к работе:</w:t>
      </w:r>
      <w:r>
        <w:rPr>
          <w:rFonts w:eastAsia="Calibri" w:cs="Times New Roman" w:ascii="Times New Roman" w:hAnsi="Times New Roman"/>
          <w:b/>
          <w:color w:val="0070C0"/>
        </w:rPr>
        <w:t xml:space="preserve"> </w:t>
      </w:r>
      <w:r>
        <w:rPr>
          <w:rFonts w:eastAsia="Calibri" w:cs="Times New Roman" w:ascii="Times New Roman" w:hAnsi="Times New Roman"/>
        </w:rPr>
        <w:t>сценарий занятия разработан в соответствии с требованиями образовательной программы «Мир открытий» в технологии «Ситуация» в рамках реализации целей и задач парциальной программы «Игралочка» (Л.Г.Петерсон, Кочемасовой Е.Е.). Занятие выстроено логично, насыщенно познавательной математической информацией. На протяжении всего занятия дети упражнялись в решении примеров и задач в пределах 8 Всё занятие построено с учетом партнерского взаимодействия с детьми. Образовательная ситуация тренировочного типа. Дети в течение всего занятия закрепляли, уточняли полученные знания в игровой форме.  Упражнялись в решении задач. За счет игровых приемов большая часть детей справилась с зада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д образовательной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Введение в ситуацию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yandex-sans;Times New Roman" w:ascii="yandex-sans;Times New Roman" w:hAnsi="yandex-sans;Times New Roman"/>
          <w:b/>
          <w:color w:val="000000"/>
          <w:shd w:fill="FFFFFF" w:val="clear"/>
        </w:rPr>
        <w:t>Дидактическая задача:</w:t>
      </w:r>
      <w:r>
        <w:rPr>
          <w:rFonts w:cs="yandex-sans;Times New Roman" w:ascii="yandex-sans;Times New Roman" w:hAnsi="yandex-sans;Times New Roman"/>
          <w:color w:val="000000"/>
          <w:shd w:fill="FFFFFF" w:val="clear"/>
        </w:rPr>
        <w:t xml:space="preserve"> мотивация детей на включение в игровую деятельн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собирает детей около себ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ти, скажите пожалуйста, вы любите путешествовать? (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аких местах вам удалось побывать? (На море, в Турции, в Таиланд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чем вы путешествовали? (На самолете, поезде, автобус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Во все времена люди стремились к путешестви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думаете, почему? (Можно узнать много нового и интересног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Я предлагаю вам сегодня отправиться в математическую страну на космическом кораб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тите? (Да).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2. Игровая деятельность</w:t>
      </w:r>
      <w:r>
        <w:rPr>
          <w:rFonts w:eastAsia="Calibri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</w:rPr>
        <w:t xml:space="preserve">2.1. </w:t>
      </w:r>
      <w:r>
        <w:rPr>
          <w:rFonts w:cs="Times New Roman" w:ascii="Times New Roman" w:hAnsi="Times New Roman"/>
          <w:b/>
          <w:bCs/>
        </w:rPr>
        <w:t>Игра «Деление на пары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тель говорит, что заходить в космический корабль дети будут парами. Для того чтобы разбиться на пары, надо взять со стола одну из карточек, определить, какое число зашифровано, и найти это число на одном из столов (на двух столах находятся карточки с числом 6, на двух — с числом 7 и на трех — с числом 8). Воспитатель предлагает детям самостоятельно проверить правильно ли они заняли свои места. При необходимости вместе с детьми помогает исправить ошиб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Дети, наше путешествие будет необычное, и нам в пути понадобятся математические знания. А сейчас я хочу проверить все ли готовы отправиться в путешествие, что вы знаете и уме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(Устный счет в пределах 10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прямом и обратном порядке, прохлопать в ладоши на 1 раз меньше или больше названного числа, определить и назвать   предыдущее и последующее число названного числа, взять с подноса названную форму (треугольник, квадра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прямоугольник, кру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2.2. </w:t>
      </w:r>
      <w:r>
        <w:rPr>
          <w:rFonts w:cs="Times New Roman" w:ascii="Times New Roman" w:hAnsi="Times New Roman"/>
          <w:b/>
          <w:bCs/>
        </w:rPr>
        <w:t>Игра «Выложи числ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оспитатель говорит, что для того, чтобы запустить космический корабль, надо нажать на нужные кнопки. Обращает внимание детей на карточки, которые лежат перед каждым из них и говорит, что это - пульт управления космическим кораблем. Кроме этого каждому ребенку выдается набор карточек с числами 1-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тель рассказывает, что для того чтобы наш корабль заработала, нужно в пустые квадраты положить карточки с числами, которые составляют число вверху, но сделать это надо не так, как это сделает сосед по сто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ям предоставляется самостоятельн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рки воспитатель помещает на доску образец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то выложил числа так, как показано на голубом (желтом) образц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м столом должен поднять руку один челов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пки нажаты верно. Отправляемся в пу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2.3. Игра «Пус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оспитатель предлагает детям присесть на корточки и говорит, что на счет 4 космический корабль перенесет их в математическую страну. Счет начинаем вести с 10, каждый раз немного приподнимаясь. После слова «четыре» надо сказать: «Пуск!». Как правило, дети не останавливаются на 4 и продолжают считать дальш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 пуск состояться не мож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дается еще раз, но перенос в будущее на счет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проводиться до тех пор, пока дети не выполнят задание четк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2.4. «Составь и реши задач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с вами оказались в математической стране. Дети в этой стране очень любят математику. У них все математическое, даже елки. Помните, как мы украшали елки правильно решенными примерами. А вот и валенки, с узорами из геометрических фигу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тите попробовать решить задач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ем задачу по первой картинке совмест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з одного кувшина в таз вылили 3 литра воды, а из другого — 5 литров. Сколько всего литров воды вылили в таз из этих кувшинов?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в задаче нужно найти? (Цело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можно найти целое? (Надо сложить част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стны ли нам части? (Известны — это 5 и 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можно записать решени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роговаривают, а затем записывают на листе реш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разбираются еще две зад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2.5. Игра «Переменк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тель предлагает детям отдохнуть и немного поигра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стают лицом к воспитателю. Детям предлагается найти аналогию и подобрать к слову пару. Делать это дети будут по очере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 — снег. Осень — (дождь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а — воздух. Рыба — (во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 — больница. Учитель — (школ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 — ужин. Утро — (завтрак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— идти. Красный — (стоять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— ковер. Стол — (Скатерть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— лапы. Человек — (ног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— чешуя. Птица — (перь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— дом. Собака — (конур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  <w:t>2.6. «Реши примеры. Обведи те пример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в которых получилось число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 каких строках и в каких столбцах находятся эти примеры?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тель предлагает детям рассмотреть рисунок и говорит, что для того, чтобы вернуться домой, надо нажать нужные кнопки на этом пуль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ать надо на те кнопки (обвести цветным карандашом те примеры), в которых при сложении получается число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порядке вы будете решать примеры для того чтобы не пропустить ни одной кнопк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могут предложить двигаться по строчкам или по столбикам. Они выполняют работу самостоятель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полнения задания всеми детьми воспитатель задает вопрос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лько кнопок вы нажали, т.е. сколько примеров обвели? (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тель вывешивает на доску образец, и дети проверяют правильность выполнения зад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тайте равенство, написанное на кнопке, расположенной в первой строке третьего столбца, во второй строке первого столбц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расположены кнопки с ответом 7? (В правой строке второго столбца, во второй строке третьего столбца, в третьей строке первого столбц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тель говорит, что дети благополучно вернулись в детский с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3. Осмысление (итог) зан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 мы сегодня с вами побывали? Что делал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ие задания дали вам возможность побывать в математической стран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9:00Z</dcterms:created>
  <dc:creator>ДС 116</dc:creator>
  <dc:description/>
  <cp:keywords/>
  <dc:language>en-US</dc:language>
  <cp:lastModifiedBy>ДС 116</cp:lastModifiedBy>
  <dcterms:modified xsi:type="dcterms:W3CDTF">2022-11-10T11:39:00Z</dcterms:modified>
  <cp:revision>2</cp:revision>
  <dc:subject/>
  <dc:title/>
</cp:coreProperties>
</file>