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8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Детский сад № 482 г. Челябинс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Подготовила воспитатель: Чечулина С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111111"/>
          <w:sz w:val="32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32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Опытно-экспериментальная деятельность в подготовительно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«Вода - волшебниц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вершенствовать представления детей о жидком состоянии во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накоплению у детей конкретных представлений о свойствах, формах и видах 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, мышление, любознате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кологическую культур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делать выводы, умозаклю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аккуратность при рабо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Оборудование: прозрачные пластиковые стаканчики, емкости разной формы, мука, соль, сахар, молоко, картинка, краски, кисточка, вата, носовой платок, воронка, растительное масло, пипетка, травяной настой, масло мяты, салфетки, кувшин с вод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Методы и прие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удожественное слов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очнения, опросы, игровые прие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лгоритмы для составления модели этапов дея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ыты и эксперименты, как метод повышения познавательной акти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ей: дети свободно располагаются вокруг стола для опытов и иссле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</w:t>
      </w:r>
      <w:r>
        <w:rPr>
          <w:rFonts w:cs="Times New Roman" w:ascii="Times New Roman" w:hAnsi="Times New Roman"/>
          <w:b/>
          <w:sz w:val="32"/>
          <w:szCs w:val="28"/>
        </w:rPr>
        <w:t>  </w:t>
      </w:r>
      <w:r>
        <w:rPr>
          <w:rFonts w:cs="Times New Roman" w:ascii="Times New Roman" w:hAnsi="Times New Roman"/>
          <w:b/>
          <w:sz w:val="32"/>
          <w:szCs w:val="28"/>
        </w:rPr>
        <w:t>Ход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 часть: Ввод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любите отгадывать загад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 я вам загадаю загадку, а вы внимательно слушай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и туча, и тума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ручей и океа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летаю и бег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теклянной быть мог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:  (В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тель: Да, ребята, сегодня мы будем говорить о в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ихотворение про в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Дети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источник жизн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 светлых д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гляни безукоризнен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емительный руч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ться хочет кажд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реки берег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ёра, океа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алые пру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тель: Ребята, для чего нужна вода, кому нужна во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Чтобы купаться, мыть руки, поливать огород, поить животных, пить, поливать цветы и т. 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, как вы думаете, а что станет, если вода исчезнет на земл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Все люди погибнут, погибнет всё живое, умрут все животные, высохнут все реки и моря, будет пусты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всякую ли воду можно пи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Нет, пить можно только пресную во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ерно. Но, к сожалению, запасов пресной воды на нашей планете становится всё меньше. Как вы думаете, должны ли мы её беречь? Если да, то как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Нужно закрывать краны, надо расходовать воду экономно, нельзя загрязнять реки, озёра, водоёмы, нельзя бросать мусор в воду, нельзя мыть велосипеды, машины возле водоём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хотите больше узнать о воде? Мы сегодня с вами станем исследователями. А вы знаете, кто такие исследовате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Исследователи – это люди, которые изучают природу, всё, что нас окружа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 часть: Опы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формы во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ит кубик и шар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Какой формы эти предмет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 Кубик, шар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А имеет ли форму вода? Для этого возьмем узкую баночку и наполним ее водой. Перельем эту воду в широкую баночку. Форма, которую принимает вода, все время изменя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ода не имеет формы и принимает форму того сосуда, в котором находится. Вода – жидкость. Вспомните лужи после дождя. На дороге они растекаются, в ямках собираются, а в землю впитываются их не видно, только земля влажная. И так вода не имеет формы. Воспитатель показывает детям алгоритм, который символизирует, что у воды нет формы, и вывешивает на магнитную доск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во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Возьмем два стакана – один с водой, а другой с молоком. Возьмем картинку и поставим ее за стаканом с водой. Нам видно картинку? (ответы детей) А теперь поставим картинку за стаканом с молоком. Что мы обнаружили? Вывод: через воду рисунок виден, а через молоко – не вид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вода прозрачная жидкость. Прозрачную воду можно сделать непрозрачной. Для этого намочим кисточку и окунем ее в краску. Добавляем краску понемногу, наблюдая, как изменяется прозрачность воды. Смотрим через нее на картинку. Рисунок не виден. Итак, делаем вывод, что вода - прозрачная жидкость, используя при этом алгоритм, символизирующий это свойство воды. И вывешиваем его на дос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да – растворит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тель: А есть ли у воды вкус? Дети пробуют воду и высказывают свое м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Нет, вода безвкус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 предлагает детям размешать в одном стакане сахар, а в другом–соль. После растворения веществ, воспитатель предлагает попробовать снова воду на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Что изменилос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У воды появился вкус. Вода стала сладкая, соле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ывод: своего вкуса у воды нет, но она приобретает вкус, когда в неё что-то добавить. А что случилось с веществами, которые мы положили в вод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Раствори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А теперь давайте попробуем растворить в воде муку и подсолнечное масло. Двое детей выполняют это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  <w:r>
        <w:rPr>
          <w:rFonts w:cs="Times New Roman" w:ascii="Times New Roman" w:hAnsi="Times New Roman"/>
          <w:sz w:val="28"/>
          <w:szCs w:val="28"/>
        </w:rPr>
        <w:t xml:space="preserve"> «К речке быстр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чке быстрой мы спустили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гаем на мес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ись и умы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клоны вперед, руки на пояс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, два, три, четыр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ем в ладош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т как славно освежи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тряхиваем рука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лать так руками нуж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месте – раз, это бра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ги двумя руками впере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дной, другой – это кро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ги руками вперед поочередн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се, как один, плывем как дельф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жки на мес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шли на берег крут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гаем на мес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отправились до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 предлагает детям вернуться к столу для продолжения исследований воды. Обращает внимание детей на стакан, где растворяли му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Что же мы види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Вода помутнела, мука не растворилась полностью, а осадок опустился на дно стак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Правильно, дети. Также не растворяется масло, оно плавает на поверх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 не все вещества могут растворяться в во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  Ребята, а есть ли у воды запа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Н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 предлагает размешать в воде травяной настой и мятные капли. И снова предлагает понюхать в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Ребята, а сейчас у воды есть запа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У воды появился зап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 Ребята, вы должны знать, что, растворяясь в воде, различные вещества меняют у воды: цвет, вкус, зап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 снова использует алгоритмы, символизирующие, что у воды нет вкуса и запаха, вывешивая их на дос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ование 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Ребята, давайте вспомним сказку «Сестрица Аленушка и братец Иванушка». Что случилось с Иванушкой? Дети: Иванушка превратился в козлё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Почему нельзя было пить эту вод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Потому, что она гряз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 Правильно, потому, что она грязная. Но бывает такая ситуация, что воды чистой рядом нет, но жизненно важно нужно глотнуть хотя бы глоточек воды. Существуют разные способы очистки воды. С самыми простыми способами, которые вам в жизни могут пригодиться, мы сейчас познакомимся. Для этого возьмем: воронку, носовой платок, вату и емкости для воды. Вместе с детьми выясняем, как сделать очистительные устройства – фильтры. И так, если бы Аленушка с Иванушкой знали, что воду можно очистить, пропустив ее через платок, то беды можно было избеж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тог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алгоритмов воспроизводим информацию о последовательности опытных процессов в исследовании формы, свойств и видов в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08:00Z</dcterms:created>
  <dc:creator>Владелец</dc:creator>
  <dc:description/>
  <cp:keywords/>
  <dc:language>en-US</dc:language>
  <cp:lastModifiedBy>Пользователь</cp:lastModifiedBy>
  <dcterms:modified xsi:type="dcterms:W3CDTF">2022-11-10T12:05:00Z</dcterms:modified>
  <cp:revision>4</cp:revision>
  <dc:subject/>
  <dc:title/>
</cp:coreProperties>
</file>