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  <w:t>Русский  язык.</w:t>
      </w:r>
    </w:p>
    <w:p>
      <w:pPr>
        <w:pStyle w:val="Normal"/>
        <w:rPr/>
      </w:pPr>
      <w:r>
        <w:rPr>
          <w:sz w:val="32"/>
        </w:rPr>
        <w:t>1</w:t>
      </w:r>
      <w:r>
        <w:rPr>
          <w:sz w:val="28"/>
        </w:rPr>
        <w:t>. Спиши.  Подчеркни  подлежащее  и  сказуемое.  Поставь  ударение.  В  каких  словах  не  надо  ставить  знак  ударения?  Почему?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Гроза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Надвинулась  тёмная  туча.  Над  лесом  блеснула  яркая  молния.  Глухо  прокатился  отдалённый  гром.  Пронёсся  свежий  ветер.  Хлынул  проливной  дождь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3. Спиши,  вставляя  пропущенные  буквы.  К  каждому  слову  подбери  проверочное  слово  и  напиши  его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П.так,  сп.ртивный,  дл.на,  с.нева,  ш.лун,  п.сти,  м.сной,  в.зание,  м.рской,  л.ства,  б.да,  с.ринка,  т.мнота,  тр.ва,  л.нивый,  св.тить,  кр.чать,  т.хоня,  с.лёный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4.Напиши  словосочетания,  заменяя  вопрос  подходящим  по  смыслу  словом.  Вставь  пропущенные  буквы.</w:t>
      </w:r>
    </w:p>
    <w:p>
      <w:pPr>
        <w:pStyle w:val="Normal"/>
        <w:ind w:firstLine="567"/>
        <w:rPr/>
      </w:pPr>
      <w:r>
        <w:rPr>
          <w:b/>
          <w:sz w:val="32"/>
        </w:rPr>
        <w:t>Пол.вали  (что?),  возвр.тился  (откуда?),  под.рили (кому?),  ж.лели  (кого?),  г.рдился (чем?),  нах.дился (где?),  в.зли  (куда?),  уд.влялись (чему?)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5. Образуй  и  напиши  слова  с  суффиксами.</w:t>
      </w:r>
    </w:p>
    <w:p>
      <w:pPr>
        <w:pStyle w:val="Normal"/>
        <w:ind w:firstLine="567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-К- :  Строить,  чистить,  стирать,  переписать,  погрузить,  примерить.</w:t>
      </w:r>
    </w:p>
    <w:p>
      <w:pPr>
        <w:pStyle w:val="Normal"/>
        <w:ind w:firstLine="567"/>
        <w:rPr/>
      </w:pPr>
      <w:r>
        <w:rPr>
          <w:b/>
          <w:sz w:val="32"/>
        </w:rPr>
        <w:t>-Б- :  Сложить,  косить,  палить,  дружить,  ходить,  стрелять,  бороться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6. Какой  частью  речи  являются  данные  слова?  С  помощью  какого  суффикса  они  образованы?  Спишите  слова.  Слова  разберите  по  составу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Молотьба,  ходьба,  косьба,  стрельба,  пальба,  мольба,  борьба,  резьба,  просьба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7. От  данных  слов  образуй  и  напиши  однокоренное  слово  с  той  же  приставкой,  выделив  её.  В  образованных  словах  подчеркните  гласные,  которые  надо  проверять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ОБРАЗЕЦ:  ПЕРЕПИСАТЬ - ПЕРЕПИСКА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Зарисовать,  подкормить,  посадить,  переделать,  надбавить,  обкатать,  отправит,  нарезать,  проводить,  добавить,  обить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Разобрать  слово  </w:t>
      </w:r>
      <w:r>
        <w:rPr>
          <w:b/>
          <w:i/>
          <w:sz w:val="32"/>
        </w:rPr>
        <w:t>проводить</w:t>
      </w:r>
      <w:r>
        <w:rPr>
          <w:sz w:val="32"/>
        </w:rPr>
        <w:t xml:space="preserve">  как  часть  реч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Составь  и  напиши  словосочетания,  подбирая  подходящие  по  смыслу  существительные  во  множественном  числе. Подписать  падеж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Мечтать (о чём?);  смеяться (над кем?  над  чем?);  беспокоиться (о ком?); обсуждать (что?); жаловаться (на что?); бояться (кого? чего?); следить (за чем?); подарить (кому?)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Спиши  существительные  и  обозначь  их  род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Река, степь,  упорство,  кастрюля, мяч, лошадь, зверь, строительство, медаль, столица, игра, тень, товарищ, море, пастбище, солома, медведь, урожай, болото, голубь, печь, сирень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ести  звуко-буквенный  разбор  слова</w:t>
      </w:r>
      <w:r>
        <w:rPr>
          <w:b/>
          <w:sz w:val="32"/>
        </w:rPr>
        <w:t xml:space="preserve">  </w:t>
      </w:r>
      <w:r>
        <w:rPr>
          <w:b/>
          <w:i/>
          <w:sz w:val="32"/>
        </w:rPr>
        <w:t>зверь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0. Спиши предложения. Определи  падеж  слова  </w:t>
      </w:r>
      <w:r>
        <w:rPr>
          <w:b/>
          <w:i/>
          <w:sz w:val="28"/>
        </w:rPr>
        <w:t xml:space="preserve">счастье.  </w:t>
      </w:r>
      <w:r>
        <w:rPr>
          <w:sz w:val="28"/>
        </w:rPr>
        <w:t>В  скобках  напиши  вопрос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Счастье  в  воздухе  вьётся,  а  в  руки  не  даётся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Человек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 создан  для  счастья, как  птица  для  полёта. 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еликая  радость -  дарить  людям  счастье!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Герои  сказок  отправились  за  счастьем  в  трудный  пу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Человек  живёт  с  мечтой  о  счасть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обрать  слово  </w:t>
      </w:r>
      <w:r>
        <w:rPr>
          <w:b/>
          <w:i/>
          <w:sz w:val="32"/>
        </w:rPr>
        <w:t>счастье</w:t>
      </w:r>
      <w:r>
        <w:rPr>
          <w:sz w:val="28"/>
        </w:rPr>
        <w:t xml:space="preserve">  как  часть 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1. Имена  прилагательные  замени   близкими  по  значению. напиши  словосочетания,  которые  у  тебя  получи</w:t>
      </w:r>
      <w:r>
        <w:rPr/>
        <w:t>лись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хая  езда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хий  голос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рный  друг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рный  ответ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сное  небо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сный  вопрос - ... 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вежий  хлеб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вежий  ветер - ... .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ягкая  зима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ягкий  человек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удое  ведро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удая  слава - ... 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 xml:space="preserve">Разобрать  слово  </w:t>
      </w:r>
      <w:r>
        <w:rPr>
          <w:b/>
          <w:i/>
          <w:sz w:val="32"/>
        </w:rPr>
        <w:t>тихий</w:t>
      </w:r>
      <w:r>
        <w:rPr>
          <w:sz w:val="28"/>
        </w:rPr>
        <w:t xml:space="preserve">  как  часть  реч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2. Спиши  глаголы.  Выдели  приставку.  Подчеркни  буквы  безударных  гласных.  В  какой  части  слова  они  стоят?  Как  объяснить  их  написание?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Отобедать,  отварить,  отекать,  отточить,  обскакать,  обогреть,  обежать,  ободрить,  подпевать,  подождать,  подобрать,  подмигнуть,  подума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3. Спиши,  заменяя  единственное  число  множественным.</w:t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  <w:t>Соловей  поёт.  Жаворонок  звенит. Иволга  свистит.</w:t>
      </w:r>
    </w:p>
    <w:p>
      <w:pPr>
        <w:pStyle w:val="Normal"/>
        <w:ind w:firstLine="142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Сорока  трещит. Дятел стучит. Клёст скрипит. Комар пищит.</w:t>
      </w:r>
    </w:p>
    <w:p>
      <w:pPr>
        <w:pStyle w:val="Normal"/>
        <w:ind w:firstLine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Ответь на вопросы, используя данные в скобках глаголы  с  НЕ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школьники  относятся  к книге? (Рисуют  на  страницах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ты  относишься к  малышам? (Обижаю, дерусь, ссорюсь)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мы  ведём  себя  на уроках? (Шумим,  вертимся, разговариваем  громко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ие  правила  движения  ты  соблюдаешь? (Играю  на  проезжей  части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ты  бережёшь  природу  во  время  прогулки  в  лес? (Топчу  траву,  рву  цветы,  ломаю  ветки).</w:t>
      </w:r>
    </w:p>
    <w:p>
      <w:pPr>
        <w:pStyle w:val="Normal"/>
        <w:ind w:hanging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. Продолжи  и  запиши  конец  сказки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Жили-были в одном городе  трамваи.  С  раннего  утра  они  ходили  по  улицам  города.  А  ночью  возвращались  домой,  в  трамвайный  парк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Один  трамвайчик  решил  путешествовать  по  ночному  городу.  Он  тихо  выехал  из  ворот  парка  и  отправился  по  улицам..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i/>
          <w:sz w:val="32"/>
        </w:rPr>
        <w:t>Математ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альбоме  было  30 листов.  Когда  брат  с  сестрой  израсходовали  несколько  листов,  то  в  альбоме  осталось  12 чистых  листов.  Сколько  израсходовал  брат,  если  сестра  израсходовала  8  листов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учка  стоит  25  рублей,  краски  стоят  54 рубля,  а  карандаш  на  65 рублей  дешевле,  чем  ручка  и  краски  вместе.  Сколько  стоит  карандаш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зале  стояло  63  стула  в  7  рядов  поровну.  Затем  число  рядов  увеличили,  добавив  36  стульев.  На  сколько  больше  рядов  стульев  стало  в  зал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63  нарцисса  и  14 тюльпанов  разделили  на  букеты,  по  7 цветов  в  каждом  букете.  Сколько  букетов  получило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ама  купила  2  рубашки  по  46 рублей  и  3  платья.  За  всю  покупку  она  заплатила  230 рублей.  Сколько  стоит  одно  плать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осипедист  проехал  12 км,  что  составляет  1/4  намеченного  пути.  Сколько  км  должен  проехать  велосипедис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 цветочный  магазин  привезли  30  букетов  гвоздик  по  3 цветка  в  каждом  и  40  букетов  роз  по  столько  же  цветков  в  букете.  Сколько  всего  цветов  привезли  в  магазин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  6м  шёлка  и  3м  шерсти  заплатили  108 рублей.  Метр  шерсти  стоит  24 рубля.  Сколько  стоит  метр  шёл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чка  стоит  6р.,  карандаш  в  3 раза  дешевле  ручки.  Сколько  рублей  надо  заплатить  за  9 карандашей  и   ручк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 7  ящиках  разложили  поровну  560 кг  мандаринов.  В  школу  отправили  3 ящика  с  мандаринами.  Сколько  кг мандаринов  отправили  в  школ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 магазин  привезли  черешню,  вишню  и  смородину,  всего  500 кг.   Половину  всех  ягод  составляла  черешня,  а  четвёртую  часть  всех  ягод - вишня.   Во  сколько  раз  черешни  привезли  больше,  чем  вишн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 третьих  классах  школы  учатся  200 учащихся.  Четвёртую  часть  составляют  отличники.  В  четвёртых  классах  этой  школы  150 учащихся.  Из  них  отличники  составляют  пятую  часть.  В  каких  классах  отличников  больше  и  на  сколько  человек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пили  3  одинаковых  пакета  картофеля  и  6кг  капусты.  Масса  всей  покупки  15кг.  Сколько  кг картофеля  в  2  пакетах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ехала  группа  из  40 туристов.  Часть  туристов  разместилась  в  шестиместных  лодках,  а  остальные  28  туристов - в четырехместных  лодках.  Свободных  мест  в  лодках  нет.  Сколько  лодок  заняла  вся  групп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2. Вычисли</w:t>
      </w:r>
    </w:p>
    <w:tbl>
      <w:tblPr>
        <w:tblW w:w="886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215"/>
        <w:gridCol w:w="2215"/>
        <w:gridCol w:w="2215"/>
      </w:tblGrid>
      <w:tr>
        <w:trPr/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 ∙  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∙  5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 :  20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 ∙ 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  :  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 :  4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  :  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∙  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 : 36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  :  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∙ 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 ∙ 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48:8+32-54:9+7∙ 8=                               6 ∙ 6+30:5 ∙2 ∙ 4-39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 ∙7∙ 2-72:8+2∙9=                                  45:5 3+16:2 ∙ 5-7∙4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+64:8 ∙ 4-63:7∙2=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69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66 - 284):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 - 54 :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 : (8 + 24)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64+236):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 : 25 - 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 ∙  9 : 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0+63: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: 13 ∙ 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 - 63 : 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9-3 ∙ (18+12):5+24:4=</w:t>
      </w:r>
    </w:p>
    <w:p>
      <w:pPr>
        <w:pStyle w:val="Normal"/>
        <w:rPr>
          <w:sz w:val="28"/>
        </w:rPr>
      </w:pPr>
      <w:r>
        <w:rPr>
          <w:sz w:val="28"/>
        </w:rPr>
        <w:t>63:9+(54-47) ∙  6=</w:t>
      </w:r>
    </w:p>
    <w:p>
      <w:pPr>
        <w:pStyle w:val="Normal"/>
        <w:rPr>
          <w:sz w:val="28"/>
        </w:rPr>
      </w:pPr>
      <w:r>
        <w:rPr>
          <w:sz w:val="28"/>
        </w:rPr>
        <w:t>(14+3 ∙ 7):7 +37=</w:t>
      </w:r>
    </w:p>
    <w:p>
      <w:pPr>
        <w:pStyle w:val="Normal"/>
        <w:rPr>
          <w:sz w:val="28"/>
        </w:rPr>
      </w:pPr>
      <w:r>
        <w:rPr>
          <w:sz w:val="28"/>
        </w:rPr>
        <w:t>48:8+(65-56) ∙ 5=</w:t>
      </w:r>
    </w:p>
    <w:p>
      <w:pPr>
        <w:pStyle w:val="Normal"/>
        <w:rPr>
          <w:sz w:val="28"/>
        </w:rPr>
      </w:pPr>
      <w:r>
        <w:rPr>
          <w:sz w:val="28"/>
        </w:rPr>
        <w:t>(36:9+23)-3 ∙ 6+20:5+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 – (46 – 38) ∙ (85 – 79)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+ 2 ∙ 8 :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+ 2 ∙ (8 : 4) + 21 =</w:t>
      </w:r>
    </w:p>
    <w:p>
      <w:pPr>
        <w:pStyle w:val="Normal"/>
        <w:jc w:val="both"/>
        <w:rPr/>
      </w:pPr>
      <w:r>
        <w:rPr/>
        <w:t>48 – 72 ∙ (37 – 37) +12 =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5 + 1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6 - 28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3 ∙ 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7 : 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 + 6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2 - 15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  ∙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8 : 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24 + 376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1 - 69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  ∙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800 : 5 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5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5:42:00Z</dcterms:created>
  <dc:creator>Гвоздицин Александр свет Геннадьевич</dc:creator>
  <dc:description/>
  <dc:language>en-US</dc:language>
  <cp:lastModifiedBy>Елена</cp:lastModifiedBy>
  <cp:lastPrinted>1980-05-07T22:49:00Z</cp:lastPrinted>
  <dcterms:modified xsi:type="dcterms:W3CDTF">2021-05-26T15:42:00Z</dcterms:modified>
  <cp:revision>2</cp:revision>
  <dc:subject/>
  <dc:title>Летний  день</dc:title>
</cp:coreProperties>
</file>