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4320" cy="568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32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47965" cy="666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7965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73235" cy="720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323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58300" cy="6528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92260" cy="6482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2260" cy="648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34475" cy="6443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4475" cy="644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19565" cy="7124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9565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2730" cy="6761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92260" cy="6482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2260" cy="648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9:00Z</dcterms:created>
  <dc:creator>Admin</dc:creator>
  <dc:description/>
  <cp:keywords/>
  <dc:language>en-US</dc:language>
  <cp:lastModifiedBy>123</cp:lastModifiedBy>
  <cp:lastPrinted>2017-05-10T21:17:00Z</cp:lastPrinted>
  <dcterms:modified xsi:type="dcterms:W3CDTF">2022-11-08T11:51:00Z</dcterms:modified>
  <cp:revision>6</cp:revision>
  <dc:subject/>
  <dc:title> </dc:title>
</cp:coreProperties>
</file>