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В гости к леснику» </w:t>
      </w:r>
      <w:r>
        <w:rPr>
          <w:sz w:val="28"/>
          <w:szCs w:val="28"/>
        </w:rPr>
        <w:t>в средн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 xml:space="preserve">Формирование </w:t>
      </w:r>
      <w:r>
        <w:rPr>
          <w:color w:val="111111"/>
          <w:sz w:val="28"/>
          <w:szCs w:val="28"/>
          <w:shd w:fill="FFFFFF" w:val="clear"/>
        </w:rPr>
        <w:t xml:space="preserve">познавательных умений и </w:t>
      </w:r>
      <w:r>
        <w:rPr>
          <w:sz w:val="28"/>
          <w:szCs w:val="28"/>
          <w:shd w:fill="FFFFFF" w:val="clear"/>
        </w:rPr>
        <w:t xml:space="preserve">грамматического строя речи </w:t>
      </w:r>
      <w:r>
        <w:rPr>
          <w:color w:val="111111"/>
          <w:sz w:val="28"/>
          <w:szCs w:val="28"/>
          <w:shd w:fill="FFFFFF" w:val="clear"/>
        </w:rPr>
        <w:t>у детей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редней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грамматический  строй речи. Совершенствовать умение образовывать форму множественного числа существительных, обозначающих детёнышей животных. Развивать речь де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у детей элементарные математические представления, совершенствовать навыки по расположению предметов по убыванию (большой, средний, маленький). Закрепить знание цветов: зелёный, красный, синий, жёлтый, оранжевый, розовый. Развивать воображение, память, мышлени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знания детей о лесе и его обитателях. Воспитывать любовь к природе, бережное отношение к растительному мир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седа, объяснение, показ, сюрпризный момент, проблемная ситуация, игровые приёмы, вопросы, самостоятельное выполнение работы детьми, подведение итог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седа о диких животных, чтение художественной литературы, д / игры, рассматривание иллюстрац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орожка из полоски линолеума, кочки из цветного картона, поляна с грибами, сторожка лесника, мяч, счетный раздаточный материал на каждого ребёнка, изображение зайчат разного роста, письмо от лесника, воздушный шарик, лесник персона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подойдите ко мне, и встаньте все в круг.  Я хочу с вами поздор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м рядышком по к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: «Здравствуйте друг друг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дороваться не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ем привет и добрый д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аждый улыбн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начн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е утро!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к нам прилетел воздушный шарик, а здесь какое-то письмо. Давайте прочитаем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Здравствуйте мальчики и девочки. Приглашаю вас всех к себе в гости. Буду очень рад встречи с вами! Лесник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казывается, вас ребята приглашает к себе в гости лесник. А вы знаете кто такой лесник?   (ответы детей). А как называется дом лесника? (сторожка)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что дети вы готовы отправиться в гости к леснику? (ответы детей). А меня с собой возьмете? (ответ детей). Отлично тогда отправляемся в путь! А кто же нам покажет туда дорогу? Ой, ребята, смотрите кто это? (Лисичка) Давайте у неё сп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, лисичка – по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, лисичка – рас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йти дор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еснику в сторож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Ребята, я согласна вам помочь, но отгадайте  загадку задачку про животных, которые живут в лес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 /игра «Кто с кем?» (</w:t>
      </w:r>
      <w:r>
        <w:rPr>
          <w:sz w:val="28"/>
          <w:szCs w:val="28"/>
        </w:rPr>
        <w:t>Игра с мячом. Водящий бросает мяч и называет маму,  игрок ловит и в ответ называет детеныш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на полянку разные животные со своими детёнышами и разошлись по всей полянке. Стали мамы своих детёнышей к себе подзывать. Ребята, скажите, кто с кем вышел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чиха с кем … с волча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ха с кем … с зайча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ха с кем … с ежа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ица с кем … с медвежа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с кем … с бельча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са с кем вышла … с лисят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Молодцы!  А теперь я хочу проверить, знаете ли вы правила поведения в лесу. Будьте внимательны и отвечайте правиль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Лисичка, я как раз знаю, одну такую игру  и помогу тебе ее провести.  Ты,  не против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 / игра «Можно, нельз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вать цветы в лесу и на лугу, а любоваться их красотой  (мож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в лесу зайчат, ежат, бельчат и лисят  (нельз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жигать костёр в лесу (нельз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 себя в лесу тихо  (мож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бабочек! Они вредят природе  (нельзя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збрасывать фантики от конфет  (нельз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Справились и с этим зад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Вам нужно идти вот по этой дорожке до самого леса. Там вы встретите зайчиху, она покажет нам дорожку к леснику в сторожк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Дети за воспитателем идут по дорож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в лесу.  Ребята,  посмотрите, кого мы встретили? Это кто?  ( Ответ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Зайчиха, а почему  ты грустная?</w:t>
      </w:r>
    </w:p>
    <w:p>
      <w:pPr>
        <w:pStyle w:val="Normal"/>
        <w:rPr/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У меня  зайчат разбежались и спрятались.  Я не могу их най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 давайте поможем Зайчихи найти зайчат на лесной поляне?  Посмотрите,  где они могли спрятаться?  (дети ищут,  и называют где,  за деревом, на пне, в дупле, около дерев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всех зайчат мы с вами нашли? Да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иха: </w:t>
      </w:r>
      <w:r>
        <w:rPr>
          <w:sz w:val="28"/>
          <w:szCs w:val="28"/>
        </w:rPr>
        <w:t xml:space="preserve">Но, к сожалению мои зайчата  перепутались и стоят не правильно, они должны стоять от самого большого до маленького. Помогите мне правильно расставить и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Я приглашаю вас присесть за столы и помочь нашей зайчихи (расположение  предметов по убыванию: большой,  средний и маленький).  Один ребенок выполняет возле доски, остальные за стол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Спасибо вам, за вашу помощь, я покажу вам дорогу. Идите через болото,  пройти через него можно только,  по  разноцветным кочкам, называя цвет. (Дети шагают по кочкам и называют цвет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мотрите, ребята, мы с вами оказались на лесной полянке. Посмотрите, что здесь растёт?  (Грибы)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ие?  (съедобные и несъедобные). Давайте посчитаем сколько всего грибов несъедобных?  (Один). Как он называется? (Мухомор)</w:t>
      </w:r>
    </w:p>
    <w:p>
      <w:pPr>
        <w:pStyle w:val="Normal"/>
        <w:rPr/>
      </w:pPr>
      <w:r>
        <w:rPr>
          <w:sz w:val="28"/>
          <w:szCs w:val="28"/>
        </w:rPr>
        <w:t>А сколько съедобных?  (Много). Ребята я предлагаю вам сейчас немного поигр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зкультминутка Игра Грибы…(Сбор грибов по одному в корзину под музы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 смотрите кто это?  (Белочка). Давайте у неё спросим дорож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, белка – по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, белка – рас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йти дорожку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 леснику в сторожку?</w:t>
      </w:r>
    </w:p>
    <w:p>
      <w:pPr>
        <w:pStyle w:val="Normal"/>
        <w:rPr/>
      </w:pPr>
      <w:r>
        <w:rPr>
          <w:b/>
          <w:sz w:val="28"/>
          <w:szCs w:val="28"/>
        </w:rPr>
        <w:t>Белочка</w:t>
      </w:r>
      <w:r>
        <w:rPr>
          <w:sz w:val="28"/>
          <w:szCs w:val="28"/>
        </w:rPr>
        <w:t>: Я подскажу вам дорогу, если ответите мне на один вопрос! Что вы знаете о мухоморе? 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елочка</w:t>
      </w:r>
      <w:r>
        <w:rPr>
          <w:sz w:val="28"/>
          <w:szCs w:val="28"/>
        </w:rPr>
        <w:t>: Так вот если повстречаете в лесу мухомор, рассмотрите его,  но не топчите. Знайте, что он может,  кому то  в лесу пригодиться. А сейчас вам нужно торопиться, лесник уже вас заждался. (Дети  подходят к сторожке стучатся.  Выходит лесник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, дедушка лесник!  (дети здороваются с лесником)</w:t>
      </w:r>
    </w:p>
    <w:p>
      <w:pPr>
        <w:pStyle w:val="Normal"/>
        <w:rPr/>
      </w:pPr>
      <w:r>
        <w:rPr>
          <w:b/>
          <w:sz w:val="28"/>
          <w:szCs w:val="28"/>
        </w:rPr>
        <w:t>Лесник:</w:t>
      </w:r>
      <w:r>
        <w:rPr>
          <w:sz w:val="28"/>
          <w:szCs w:val="28"/>
        </w:rPr>
        <w:t xml:space="preserve"> Здравствуйте, ребята! Молодцы, что пришли ко мне в гости. Я  позвал вас для того чтобы,  вы мне помогли, осенний дождик  смыл все краски с моих лесных растений. Посмотрите (показывает черно-белые раскраски растений)!, помогите мне пожалуйста их раскрасить заново , чтобы они были цветными и красивым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поможем леснику?   (Да). Лесник, как только мы с ребятами окажемся в детском саду, мы обязательно раскрасить твои  раст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сник</w:t>
      </w:r>
      <w:r>
        <w:rPr>
          <w:sz w:val="28"/>
          <w:szCs w:val="28"/>
        </w:rPr>
        <w:t xml:space="preserve">: Вот спасибо вам ребята! А мне мои лесные жители уже передали, что вы им во всём помогали, и ни кого в лесу не обижали.  Спасибо, что пришли ко мне в гости.  Я хочу вас угостить лесными яблочками, которые поспели у меня в лесу. Вот угощение для вас.  (Подаёт корзину воспитателю)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авайте поблагодарим Лесника за угощение. Ведь нам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сник:</w:t>
      </w:r>
      <w:r>
        <w:rPr>
          <w:sz w:val="28"/>
          <w:szCs w:val="28"/>
        </w:rPr>
        <w:t xml:space="preserve"> Идите вот по этой тропинке и попадёте прямо в детский сад. До свидание ребята!</w:t>
      </w:r>
    </w:p>
    <w:p>
      <w:pPr>
        <w:pStyle w:val="Normal"/>
        <w:rPr/>
      </w:pPr>
      <w:r>
        <w:rPr>
          <w:sz w:val="28"/>
          <w:szCs w:val="28"/>
        </w:rPr>
        <w:t>(Воспитатель и дети прощаются и идут по тропинке по ковру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с вами и вернулись в детский сад. Ребята, вам понравилось в лесу, а что особенно запомнилось?  Кого мы встретили в лесу? Ну а теперь я предлагаю вам выполнить просьбу  лесника раскрасить осенние растения (дети под спокойную музыку выполняют работу). Кто закончит раскрашивать может пойти помыть руки и угостится яблочками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8:23:00Z</dcterms:created>
  <dc:creator>User</dc:creator>
  <dc:description/>
  <cp:keywords/>
  <dc:language>en-US</dc:language>
  <cp:lastModifiedBy>Пользователь Windows</cp:lastModifiedBy>
  <cp:lastPrinted>2022-10-11T09:31:00Z</cp:lastPrinted>
  <dcterms:modified xsi:type="dcterms:W3CDTF">2022-11-10T17:25:00Z</dcterms:modified>
  <cp:revision>9</cp:revision>
  <dc:subject/>
  <dc:title>Интегрированное  итоговое занятие в средней группе</dc:title>
</cp:coreProperties>
</file>