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szCs w:val="26"/>
        </w:rPr>
        <w:t>От 11. 11. 2022 года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адаптации вновь прибывших детей в</w:t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>МАДОУ ЦРР д/с № 87 за 2022 - 2023 учебный год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32"/>
          <w:szCs w:val="32"/>
          <w:u w:val="single"/>
        </w:rPr>
        <w:t>Цель</w:t>
      </w:r>
      <w:r>
        <w:rPr>
          <w:b/>
          <w:sz w:val="28"/>
          <w:szCs w:val="28"/>
        </w:rPr>
        <w:t>: изучение протекания адаптации вновь прибывших детей в ДОУ; подведение итогов адаптации; изучение характера и степени участия специалистов ДОУ в проведении комплекса мероприятий по адаптации дошкольников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первую младшую группу «Муравьишки» ДОУ поступило 15 детей. Из общего числа детей процесс адаптации завершён у 15 детей со следующими результатам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лёгкая адаптация – 12 детей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редней тяжести адаптация – 3 детей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сложнённая адаптация – н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блюдая за процессом адаптации и внося данные своих наблюдений в специальный протокол, можно сделать вывод о результате адаптации каждого дошкольни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пешность адаптации проявляется в поведенческих реакциях и в продолжительности адаптационного пери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жно выделить четыре основных фактора поведенческой адаптации: эмоциональное состояние, коммуникабельность, послеполуденный сон, аппети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процесса адаптации может ограничиваться одним днём (когда ребёнок в первый день социализируется в ДОУ) или быть сколь угодно долг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е признаки того, что ребёнок адаптировался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хороший аппетит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покойный сон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хотное общение с другими детьми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декватная реакция на любое предложение воспитателя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ормальное эмоциональное состояние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сихолог совместно с воспитателем  Каракчеевой В. Г. вели специальные протоколы – листы адаптации за поступающими детьми в первую младшую группу ДОУ. В листах адаптации фиксировали следующие </w:t>
      </w:r>
      <w:r>
        <w:rPr>
          <w:b/>
          <w:sz w:val="28"/>
          <w:szCs w:val="28"/>
        </w:rPr>
        <w:t>факторы адаптации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петит ребёнк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н ребёнк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моциональное состояние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ыки взаимоотношений;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олученных результатов определяли группу адаптации по завершении адаптационного пери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так, на данный момент процесс адаптации завершён у 15 дет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текания адаптационного периода определяют группу, к которой принадлежит ребёнок по характеру поведения в ДО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поведения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группа – усложнённая адаптация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моциональное состояние – слёзы, плач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– отсутствует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отношения со взрослыми – отрицательные (ребёнок не воспринимает предложений воспитателя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заимоотношения со сверстниками – отрицательны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ие дети испытывают потребность в общении с близкими взрослыми, в получении от них ласки, внимания, сведений об окружающ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поведения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группа – средней тяжести адаптация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моциональное состояние – неуравновешенное, готовность заплакать, если нет рядом взрослого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– наблюдение, подражание действиям взрослого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отношения со взрослыми – положительные (по инициативе воспитателя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отношения со сверстниками – отсутствуют или положительные (ответные)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ие дети испытывают потребность в общении со взрослыми, в сотрудничестве с ними и получении от них сведений об окружающе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этой группе по результатам наблюдений относятся следующие дети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сего 3 детей, что составляет 20% от общего количества дет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поведения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группа – лёгкая адаптация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моциональное состояние – спокойное, уравновешенно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– предметная или сюжетно – ролевая игр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заимоотношения со взрослыми – положительные (по инициативе самого ребёнка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заимоотношения со сверстниками – положительные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ие дети испытывают потребность в общении со взрослыми и в активных самостоятельных действия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 этой группе адаптации по результатам наблюдений относятся следующие дети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Ж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сего 12 детей, что составляет 80% от общего количества дет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условий пребывания этих детей в ДОУ были активно включены следующие специалисты: администрация, медики, педагоги, психолог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Были найдены оптимальные пути решения сложившейся ситуации, направленные на сотрудничество с родителями и сохранения естественного, индивидуального хода развития ребён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2022 – 2023 учебном году в нашем учреждении в период адаптации был включён комплекс мероприятий, который обеспечивает администрация, медики, психолог и включает в себя: анкетирование родителей, информирование через памятку, наблюдения, консультации, ведение листа адапт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змещение наглядной информации в группе и консультаций для родителей и педагогов на сайте ДОУ на следующие темы: «В детский сад без слез», «Особенности адаптации к ДОУ детей младшего дошкольного возраста», «Как избежать ошибок при адаптации ребенка к условиям ДОУ», «Роль игры в адаптационный период», «Адаптация ребенка в детском саду», «Ребенок не хочет в детский сад», «Очаровательные малыши. Психологический портрет детей 2-3 лет». 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/>
      </w:pPr>
      <w:r>
        <w:rPr>
          <w:color w:val="000000"/>
          <w:sz w:val="26"/>
          <w:szCs w:val="26"/>
        </w:rPr>
        <w:t>Проект «Мои первые шаги» по адаптации детей раннего и младшего дошкольного возраста к условиям детского сада направлен на сохранение и укрепление физического и психологического развития детей дошкольного возраста. В результате осуществления нашего проекта задействованы педагог-психолог, воспитатели групп младшего возраста, родители, что будет способствовать их сплочению. И одно из главных направлений проекта, помощь детям в прохождении довольно сложного периода жизни по приспособлению к новым условиям жизнедеятельности. Мы хотим, чтобы ребенок чувствовал себя в этот период комфортно и ходил в детский сад с удовольствие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ом, в коллективе наблюдается осознание и понимание важности этой проблемы и качественное выполнение принятых мер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Педагог-психолог                              В. С. Ложки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3:40:00Z</dcterms:created>
  <dc:creator>Имя</dc:creator>
  <dc:description/>
  <cp:keywords/>
  <dc:language>en-US</dc:language>
  <cp:lastModifiedBy>дс87</cp:lastModifiedBy>
  <cp:lastPrinted>2021-12-10T10:24:00Z</cp:lastPrinted>
  <dcterms:modified xsi:type="dcterms:W3CDTF">2022-11-11T10:40:00Z</dcterms:modified>
  <cp:revision>139</cp:revision>
  <dc:subject/>
  <dc:title>Протокол №1</dc:title>
</cp:coreProperties>
</file>