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  <w:t>Государственный гимн Российской Федерации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сия - священная наша держава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сия - любимая наша страна.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гучая воля, великая слава -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вое достоянье на все времена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авься, Отечество наше свободное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ратских народов союз вековой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ками данная мудрость народная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авься, страна! Мы гордимся тобой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 южных морей до полярного края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кинулись наши леса и поля.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дна ты на свете! Одна ты такая -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ранимая Богом родная земля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авься, Отечество наше свободное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ратских народов союз вековой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ками данная мудрость народная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авься, страна! Мы гордимся тобой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ирокий простор для мечты и для жизни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рядущие нам открывают года.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м силу дает наша верность Отчизне.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ак было, так есть и так будет всегда!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авься, Отечество наше свободное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ратских народов союз вековой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ками данная мудрость народная!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Славься, страна! </w:t>
      </w:r>
      <w:r>
        <w:rPr>
          <w:rFonts w:cs="Times New Roman" w:ascii="Times New Roman" w:hAnsi="Times New Roman"/>
          <w:sz w:val="40"/>
          <w:szCs w:val="40"/>
          <w:lang w:val="en-US"/>
        </w:rPr>
        <w:t>Мы гордимся тобой</w:t>
      </w:r>
      <w:r>
        <w:rPr>
          <w:rFonts w:cs="Times New Roman" w:ascii="Times New Roman" w:hAnsi="Times New Roman"/>
          <w:sz w:val="36"/>
          <w:szCs w:val="36"/>
          <w:lang w:val="en-US"/>
        </w:rPr>
        <w:t>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7:32:00Z</dcterms:created>
  <dc:creator>Алексей Рубан</dc:creator>
  <dc:description/>
  <cp:keywords/>
  <dc:language>en-US</dc:language>
  <cp:lastModifiedBy>RePack by Diakov</cp:lastModifiedBy>
  <cp:lastPrinted>2022-09-05T20:22:00Z</cp:lastPrinted>
  <dcterms:modified xsi:type="dcterms:W3CDTF">2022-09-05T17:32:00Z</dcterms:modified>
  <cp:revision>2</cp:revision>
  <dc:subject/>
  <dc:title/>
</cp:coreProperties>
</file>