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Ученики русских школ Таджикистана, Узбекистана, Белоруссии, Армении и Казахстана встретились в межстрановом онлайн-лагере «МАСТЕР»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firstLine="69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Более 150 учеников русских школ Таджикистана, Узбекистана, Белоруссии, Армении и Казахстана приняли участие в межстрановом </w:t>
      </w:r>
      <w:hyperlink r:id="rId2">
        <w:r>
          <w:rPr>
            <w:rStyle w:val="InternetLink"/>
            <w:lang w:val="ru-RU" w:eastAsia="hi-IN" w:bidi="hi-IN"/>
          </w:rPr>
          <w:t>онлайн-лагере для обучающихся в русских школах за рубежом «МАСТЕР»</w:t>
        </w:r>
      </w:hyperlink>
      <w:r>
        <w:rPr/>
        <w:t>, проходившем с 31 октября по 4 ноября 2022 года на портале https://mik-master.ru/. Организатором дистанционного мероприятия, состоявшегося под эгидой Министерства просвещения Российской Федерации, выступила компания ООО «МИК»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ind w:firstLine="690"/>
        <w:jc w:val="both"/>
        <w:rPr/>
      </w:pPr>
      <w:r>
        <w:rPr/>
        <w:t>Проведение онлайн-лагеря нацелено на создание условий для раскрытия творческого потенциала и развития владения русским языком учащихся, а также популяризацию русского языка и российского образования в молодежной среде за рубежом.</w:t>
      </w:r>
    </w:p>
    <w:p>
      <w:pPr>
        <w:pStyle w:val="Normal"/>
        <w:ind w:firstLine="690"/>
        <w:jc w:val="both"/>
        <w:rPr/>
      </w:pPr>
      <w:r>
        <w:rPr/>
        <w:t xml:space="preserve">Работа онлайн-лагеря лагеря, в котором участвовала молодежь в возрасте от 14 лет до 21 года, велась по трем модулям. Куратором модуля «Виртуальный музей» выступила создатель медиаконтента, аналитик образовательных проектов СОНО «Обрсоюз» Екатерина Фатеева; модуля «Литературная мастерская» – журналист, литературный критик, директор издательства «Пять четвертей» Наталья Эйхвальд; модуля «Я — видеоблогер» – журналист, проджект-менеджер Алёна Рамонова. Персонажами проектов участников онлайн-лагеря стали Гагарин, Пушкин, Чайковский, Кандинский и Менделеев. В ходе мероприятия школьники получили возможность развить свои творческие способности, освоили навыки работы с цифровыми инструментами, пообщались с русскоговорящими педагогами и сверстниками из разных стран. </w:t>
      </w:r>
    </w:p>
    <w:p>
      <w:pPr>
        <w:pStyle w:val="Normal"/>
        <w:ind w:firstLine="690"/>
        <w:jc w:val="both"/>
        <w:rPr/>
      </w:pPr>
      <w:bookmarkStart w:id="0" w:name="_GoBack"/>
      <w:bookmarkEnd w:id="0"/>
      <w:r>
        <w:rPr/>
        <w:t>В качестве гостей онлайн-лагеря «МАСТЕР» были приглашены известные деятели культуры, литературы и искусства. Так, гостями стали писатель, лауреат премии имени Валентина Катаева Софья Ремез и художник, книжный иллюстратор Елена Кураш,   познакомившая участников с новыми техниками рисования. Хореограф, педагог и специалист по телесно-ориентированной терапии Мариам Нагайчук провела для школьников «Лабораторию танца»; актриса театра и кино Евгения Афонская и актер, режиссер Филипп Гуревич — мастер-класс с упражнениями.</w:t>
      </w:r>
    </w:p>
    <w:p>
      <w:pPr>
        <w:pStyle w:val="Normal"/>
        <w:ind w:firstLine="690"/>
        <w:jc w:val="both"/>
        <w:rPr/>
      </w:pPr>
      <w:r>
        <w:rPr/>
        <w:t xml:space="preserve">Участие в </w:t>
      </w:r>
      <w:hyperlink r:id="rId3">
        <w:r>
          <w:rPr>
            <w:rStyle w:val="InternetLink"/>
            <w:lang w:val="ru-RU" w:eastAsia="hi-IN" w:bidi="hi-IN"/>
          </w:rPr>
          <w:t>онлайн-лагере</w:t>
        </w:r>
      </w:hyperlink>
      <w:r>
        <w:rPr/>
        <w:t xml:space="preserve"> помогло ученикам русских школ Таджикистана, Узбекистана, Белоруссии, Армении, и Казахстана не только овладеть полезными навыками, но также создать итоговые творческие проекты и креативные портреты персонажей. Победители получили сертификаты и дипломы за лучшие проекты, самые активные участники — книги и дипломы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690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 xml:space="preserve">Межстрановой онлайн-лагерь «МАСТЕР» объединил 150 учеников русских школ Таджикистана, Узбекистана, Белоруссии, Армении и Казахстана 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690"/>
        <w:jc w:val="both"/>
        <w:rPr/>
      </w:pPr>
      <w:r>
        <w:rPr/>
        <w:t>С 31 октября по 4 ноября 2022 года прошел М</w:t>
      </w:r>
      <w:r>
        <w:rPr>
          <w:rFonts w:eastAsia="Times New Roman" w:cs="Times New Roman"/>
        </w:rPr>
        <w:t>ежстрановой онлайн-лагерь для обучающихся русских школ Таджикистана, Узбекистана, Белоруссии, Армении и Казахстана</w:t>
      </w:r>
      <w:r>
        <w:rPr/>
        <w:t xml:space="preserve"> «МАСТЕР». Платформой проведения мероприятия стал портал </w:t>
      </w:r>
      <w:hyperlink r:id="rId4">
        <w:r>
          <w:rPr>
            <w:rStyle w:val="InternetLink"/>
            <w:lang w:val="ru-RU"/>
          </w:rPr>
          <w:t>https://mik-master.ru</w:t>
        </w:r>
      </w:hyperlink>
      <w:r>
        <w:rPr/>
        <w:t>, объединивший более 150 участников в возрасте от 14 лет до 21 года. Организатором дистанционного мероприятия, состоявшегося под эгидой Министерства просвещения Российской Федерации, выступила компания ООО «МИК».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ind w:firstLine="690"/>
        <w:jc w:val="both"/>
        <w:rPr/>
      </w:pPr>
      <w:r>
        <w:rPr/>
        <w:t>Цель лагеря, состоявшегося при поддержке Министерства просвещения Российской Федерации, – создание условий для раскрытия творческого потенциала и развития владения русским языком учащихся, а также популяризация русского языка и российского образования в молодежной среде за рубежом. Участники онлайн-лагеря смогли получить новые знания и навыки от деятелей культуры, литературы и искусства, выбрав подходящий модуль: «Виртуальный музей», «Литературная мастерская» или «Я – видеоблогер». Учащиеся ознакомились с новыми креативными технологиями, освоили современные цифровые инструменты и пообщались с русскоговорящими школьниками разных стран. Кроме того, участники разработали творческие проекты и креативные портреты персонажей, среди которых – Пушкин, Гагарин, Менделеев, Чайковский и Кандинский. Победители стали обладателями дипломов и сертификатов, а наиболее активные участники получили книги.</w:t>
      </w:r>
    </w:p>
    <w:p>
      <w:pPr>
        <w:pStyle w:val="Normal"/>
        <w:ind w:firstLine="690"/>
        <w:jc w:val="both"/>
        <w:rPr/>
      </w:pPr>
      <w:bookmarkStart w:id="1" w:name="_GoBack1"/>
      <w:bookmarkEnd w:id="1"/>
      <w:r>
        <w:rPr/>
        <w:t xml:space="preserve">Среди гостей дистанционного лагеря «МАСТЕР» – актриса театра и кино Евгения Афонская и актер, режиссер Филипп Гуревич, организовавшие мастер-класс; писатель, лауреат премии имени Валентина Катаева Софья Ремез; хореограф, педагог и специалист по телесно-ориентированной терапии Мариам Нагайчук и художник, книжный иллюстратор Елена Кураш. Курировали три модуля онлайн-лагеря несколько экспертов: журналист, проджект-менеджер Алёна Рамонова (направление «Я – видеоблогер»); создатель медиаконтента, аналитик образовательных проектов СОНО «Обрсоюз» Екатерина Фатеева (направление «Виртуальный музей») и журналист, литературный критик, директор издательства «Пять четвертей» Наталья Эйхвальд (направление «Литературная мастерская»). </w:t>
      </w:r>
    </w:p>
    <w:p>
      <w:pPr>
        <w:pStyle w:val="Normal"/>
        <w:ind w:firstLine="690"/>
        <w:jc w:val="both"/>
        <w:rPr/>
      </w:pPr>
      <w:r>
        <w:rPr/>
      </w:r>
    </w:p>
    <w:p>
      <w:pPr>
        <w:pStyle w:val="Normal"/>
        <w:ind w:firstLine="69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Lucida San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OpenSymbol;Arial Unicode MS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k-master.ru/" TargetMode="External"/><Relationship Id="rId3" Type="http://schemas.openxmlformats.org/officeDocument/2006/relationships/hyperlink" Target="https://mik-master.ru/" TargetMode="External"/><Relationship Id="rId4" Type="http://schemas.openxmlformats.org/officeDocument/2006/relationships/hyperlink" Target="https://mik-mast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56:00Z</dcterms:created>
  <dc:creator>ПК</dc:creator>
  <dc:description/>
  <cp:keywords/>
  <dc:language>en-US</dc:language>
  <cp:lastModifiedBy>Вероника Г</cp:lastModifiedBy>
  <dcterms:modified xsi:type="dcterms:W3CDTF">2022-11-10T12:43:00Z</dcterms:modified>
  <cp:revision>3</cp:revision>
  <dc:subject/>
  <dc:title/>
</cp:coreProperties>
</file>