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 -перспективный план 2 мл.гр.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  <w:t>1 квартал</w:t>
      </w:r>
    </w:p>
    <w:p>
      <w:pPr>
        <w:pStyle w:val="Normal"/>
        <w:jc w:val="center"/>
        <w:rPr/>
      </w:pPr>
      <w:r>
        <w:rPr/>
        <w:t>СЕНТЯБРЬ</w:t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2976"/>
        <w:gridCol w:w="284"/>
        <w:gridCol w:w="2410"/>
        <w:gridCol w:w="2268"/>
        <w:gridCol w:w="283"/>
        <w:gridCol w:w="1985"/>
      </w:tblGrid>
      <w:tr>
        <w:trPr>
          <w:trHeight w:val="690" w:hRule="atLeast"/>
        </w:trPr>
        <w:tc>
          <w:tcPr>
            <w:tcW w:w="1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и образовательных облас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звивающей среды в режимные моменты, для самостоятельной деятельност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родителями</w:t>
            </w:r>
          </w:p>
        </w:tc>
      </w:tr>
      <w:tr>
        <w:trPr>
          <w:trHeight w:val="690" w:hRule="atLeast"/>
        </w:trPr>
        <w:tc>
          <w:tcPr>
            <w:tcW w:w="1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рганизован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Black" w:cs="Arial Black" w:ascii="Arial Black" w:hAnsi="Arial Black"/>
                <w:b/>
                <w:sz w:val="24"/>
                <w:szCs w:val="24"/>
              </w:rPr>
              <w:t xml:space="preserve">  </w:t>
            </w: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.    ЗАНЯТИЯ:</w:t>
            </w:r>
          </w:p>
        </w:tc>
      </w:tr>
      <w:tr>
        <w:trPr/>
        <w:tc>
          <w:tcPr>
            <w:tcW w:w="16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 15 августа - 9 сентября               Адаптация</w:t>
            </w:r>
          </w:p>
        </w:tc>
      </w:tr>
      <w:tr>
        <w:trPr/>
        <w:tc>
          <w:tcPr>
            <w:tcW w:w="16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12сентября - 30сентября           Тема: «Мой сад»  (Игры и игрушки»)     Итоговое событие: развлечение  «В гостях у игрушек»»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1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«ЗДРАВСТВУЙТЕ, ДЕТИ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  <w:r>
              <w:rPr>
                <w:b/>
                <w:bCs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знакомиться с детьми, вызвать у них интерес к музыкальным занятиям,  желание слушать музыку,  привлекать внимание к плясовой музыке, учить понимать ее задорный, веселый характер, учить пользоваться погремушкой, как музыкальным инструментом, выполнять простейшие движения. Учить детей ориентироваться в пространстве музыкального з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2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В гости к кисоньк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созданию комфортной об</w:t>
              <w:softHyphen/>
              <w:t xml:space="preserve">становки, сближению детей друг с другом, с музыкальным руководителем.  Доставить детям удовольствие от общения с любимыми игрушками. 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ять потребность детей в эмоциональном и двигательном самовыражении с помощью музыки. Развивать эмоциональность детей, способность воспринимать, переживать и понимать музыку.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ваивать ритмичную ходьбу стайкой по залу  с воспитателем. 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знакомить детей с новой песней, осваивать мелодию. Учить петь напевно, протяжно.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знакомить детей  с музыкой нежного, ласкового характера – колыбельной. Эмоционально откликаться на музыку контрастного характера: колыбельная, плясовая</w:t>
              <w:tab/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знакомить детей с высоким и низким звуком. Воспроизводить  эти звуки.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слышать начало и окончание музыкального произведения. Развивать чувство ритма. Формировать умение импровизировать на музыкальных инструментах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о осваивать плясовые движения по показ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3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«В ГОСТЯХ У КУЛЫ  КА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Продолжать учить детей внимательно слушать пение взрослого; отвечать на вопросы по содержанию и характеру музыки. Развивать и укреплять первоначальные певческие интонации. Различать высокие и низкие звуки и воспроизводить их. Познакомить с металлофоном. Учить ритмично ходить под музыку, ориентироваться в пространстве,  продолжать учить детей выполнять плясовые, игровые (прятки за платочек) дв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Плясовая «Полянка» р. 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Пляска по показу  р. 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Игра с погремушками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: Красивая коробка, кукла, бубен, погремушки (на каждого ребенка)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Упражнение:   «Марш» Е. Тиличеевой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.Пение:  «Ладушки»   р. н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Слушание: «Баю-баю»  Красева, «Плясовая» р.н. м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Музыкально - дидактическая игра: «Птица и птенчики»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Игра на музыкальных инструментах: «Погремушки» р. н. п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Свободная пляска р. н. м.</w:t>
              <w:tab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ширма, игрушка кошка, погремушки на каждого ребенка, дидактическое пособие «Птица и птенчики»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2)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занятия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  Упражнение «Марш»  Е. Тиличее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 Слушание, подпевание «Петушок» р. н. 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 Пение «Ладушки» р.н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 Музыкально - дидактическая игра «Петуш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. Знакомство с музыкальными инструментами: металлофо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. Игра «Прятки» укр. 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етушок, кукла, дидактическое пособие - 2 петушка, большой и маленький, металлофон,  цветные  платочки.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детьми, (подгруппы по 4-6 челове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гры, пляски, песенки в исполнении педагога, доставляющ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ольствие детям  и направленные на  проявление  их заинтересованности к музыкальным занят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формированием первоначальных вокально-хоровых навыков. Слушание, подпевание песен «Петушок», «Ладушки»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аботы над формированием первоначальных вокально-хоровых навыков. Слушание, подпевание песен «Петушок», «Ладушки»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музыки, используемой  во время умывания, перед дневным сном, при пробужд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музыки, используемой  на утренней гимнастике и физкультурных занят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льно - дидактическая игра: «Птица и птенчик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родительского собрания «Знакомство с планом работы по музыкально-художественной деятельности детей образовательной области «Музыка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: «Какая  практическая помощь по вопросам музыкального развития ребенка Вам   необходима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обработка данных анкетирования с родителями</w:t>
            </w:r>
          </w:p>
        </w:tc>
      </w:tr>
      <w:tr>
        <w:trPr>
          <w:trHeight w:val="118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4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«МУЗЫКАЛЬНЫЕ  ИГРУШ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ажнять детей  в умении отгадывать загадки, построенные на  описании и сравнении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реплять понятие одни, много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ваивать  легкий, ритмичный бег под музыку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ить детей различать громкое и тихое звучание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комить с музыкальными игрушками - колокольчиками, слушать  их звучание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учивать песню. Начинать пение после вступления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ктивно включаться в игровое действие с платочками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Упражнение: «Кто хочет побегать?» лит. н. м.</w:t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Музыкально - дидактическая игра: «Громкие и тихие звоноч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Игра на детских музыкальных инструментах: «Колокольч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Пение:  «Петушок» р. н. 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.Дидактическая игра «Мы платочки посчитае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.Игра: «Прятки  с платочками»   укр.н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удесный мешочек, игрушки зайчика, петушка, колокольчики, разноцветные платочки на каждого ребенка.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аботы над формированием первоначаль-ных вокально-хоровых навыков. Слушание, подпевание песен «Петушок», «Ладушки»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зыкально - дидактическая игра «Петуш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на доску для родителей: «Внешний вид ребенка на музыкальных занятия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нятие №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«Колобок в гостях у ребят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особствовать развитию у детей эмоциональной отзывчивости на музыку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особствовать развитию у детей музыкально-двигательных навыков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ваивать  легкий, ритмичный бег под музыку. Начинать и заканчивать бег с началом и окончанием музыки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чинать пение после вступления.  Петь протяжно, напевно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ьно интонировать мелодию  песни,  подстраиваясь к пению взрослого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должать учить детей различать громкое и тихое звучание. Играть самостоятельно на колокольчиках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мечать окончание пьесы быстрым действием: прятаться за платочек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Упражнение: «Кто хочет побегать?» лит.  н. м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. Дыхательное упражнение «Аромат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Пение: «Петушок» р. н. п., «Ладушки» р. н. п.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Музыкально - дидактическая игра: «Громкие и тихие звоноч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.Игра на детских музыкальных инструментах: «Колокольчики»</w:t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.Игра: «Прятки  с платочками»    укр. 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риал:</w:t>
            </w:r>
            <w:r>
              <w:rPr/>
              <w:t xml:space="preserve">  медиа проектор, ноутбук, картинки к песням, колобок, колокольчики разных размеров, цветные платочки, цветок.</w:t>
            </w:r>
          </w:p>
          <w:tbl>
            <w:tblPr>
              <w:tblW w:w="108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99"/>
            </w:tblGrid>
            <w:tr>
              <w:trPr/>
              <w:tc>
                <w:tcPr>
                  <w:tcW w:w="1089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5)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ого развития детей 2й младшей  групп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детской плясовой музы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мушки, цветные платочки  на каждого ребе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Семейные праздник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4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нятие №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«КОШЕЧКА»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вигаться в соответствии с характером  музыки: осторожным мягким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ом,  различать тихое и громкое звучани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ать контрастный характер пьес, учить детей петь не отставая и не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ежая  друг друг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творческие проявления дете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 динамические оттенки и правильно реагировать на них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выполнять движения с платочками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«Музыкально дидактическая игра 2,«Громкие и тихие звоноч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Упражнение «Кошечка» Лом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Слушание:  «Колыбельная» Разоренова, «Плясовая»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Песенное творчество: «Здравствуй, кошеч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Пение: «Петушок», «Ладушки» р. н. 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Игра: Прятки с платочками» укр. 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грушки: кошка, петушок,  дидактические пособия, цвет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очки. 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мониторин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го развития детей группы. Составление диагностических кар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зыкально - дидактическая игра: «Громкие и тихие звоноч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просу родителе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ые консульт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музыкально-го воспитания детей.</w:t>
            </w:r>
          </w:p>
        </w:tc>
      </w:tr>
      <w:tr>
        <w:trPr/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.          РАЗВЛЕЧЕНИЯ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ериа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ационный пери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я любимая игрушка» сюжетно-ролевая иг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консп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 гостях у игрушек» заба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Ю.Картуш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Забавы для малыше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руководитель</w:t>
            </w:r>
          </w:p>
        </w:tc>
      </w:tr>
      <w:tr>
        <w:trPr/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й вечер развлечения  «Мы едем-едем-едем!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«Ребенок в д/с» 1,2008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 xml:space="preserve">.        РАБОТА С ВОСПИТАТЕЛЯМИ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Роль воспитателя на музыкальном занятии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музыкального репертуара на сентябрь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ная презентация «Современное оснащение предметно-развивающей среды в области «Музыкально – эстетическое воспитание в ДО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ябрь</w:t>
      </w:r>
    </w:p>
    <w:tbl>
      <w:tblPr>
        <w:tblW w:w="16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976"/>
        <w:gridCol w:w="142"/>
        <w:gridCol w:w="142"/>
        <w:gridCol w:w="2410"/>
        <w:gridCol w:w="2551"/>
        <w:gridCol w:w="2053"/>
      </w:tblGrid>
      <w:tr>
        <w:trPr>
          <w:trHeight w:val="690" w:hRule="atLeast"/>
        </w:trPr>
        <w:tc>
          <w:tcPr>
            <w:tcW w:w="1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и образовательных облас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звивающей среды в режимные моменты, для самостоятельной деятельности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родителями</w:t>
            </w:r>
          </w:p>
        </w:tc>
      </w:tr>
      <w:tr>
        <w:trPr>
          <w:trHeight w:val="690" w:hRule="atLeast"/>
        </w:trPr>
        <w:tc>
          <w:tcPr>
            <w:tcW w:w="1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рганизован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3октября -  14 октября                         Тема: «Дружно, весело живем в садике своем»                     Итоговое событие:  занятие «Друзья»</w:t>
            </w:r>
          </w:p>
        </w:tc>
      </w:tr>
      <w:tr>
        <w:trPr/>
        <w:tc>
          <w:tcPr>
            <w:tcW w:w="16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.   ЗАНЯТИЯ: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7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«Наш дом детский са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Программные  задачи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держивать интерес к жизни в детском саду.  Воспитывать чувство уважения к сотрудникам детского сада и доброжелательное отношение к сверстникам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гко, ритмично бегать в одном направлен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ить детей слушать песню спокойного характера, понимать, о чем в ней поетс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ьно передавать мелодию. Петь знакомую песню с движениями (по тексту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должать  учить детей различать тихое и громкое звучание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ить детей выполнять образные движения, подсказанные  характером музык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о применять в пляске знакомые танцевальные движения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8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Поможем медвежонк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различать грустное и веселое настроение.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в умении определять величину предмета и названия цветов, понятии «много», «один».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речевое дыхание, мелкую моторику рук.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желание помогать окружающим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ать в одном направлении, не толкаясь, и не задевая друг друга.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формировать эмоциональную отзывчивость на песню спокойного, ласкового характера. 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передавать мелодию. Инсценировать знакомые песни.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 учить детей различать тихое и громкое звучание.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применять знакомые танцевальные дв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9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Друз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дружеские взаимоотношения, развивать навыки общения у детей младшего дошкольного возраста.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етей эмоционально реагировать на окружающий мир, различать эмоциональные состояния (веселый, сердитый). 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посредством речи навыки взаимодействия и умения налаживать контакты друг с другом. 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доброжелательное отношение к сверстникам и передавать свое положительное отношение в коллективной работе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комить с новым двигательным упражнением.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о исполнять знакомые песни.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должать учить детей выполнять образные движения, подсказанные  характером музыки. </w:t>
              <w:tab/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применять знакомые танцевальные движения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е:  «Кто хочет побегать?» лит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лушание: «Осенняя песенка» Александр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ние: « Петушок» р. н. п.,  «Ладушки» р. н. 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зыкально - дидактическая игра:  «Веселые  ладошки»</w:t>
              <w:br/>
              <w:t>Игра: «Угадай, какая игрушка спряталась?» Загад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ворчество:   «Кошечка»  Ломовой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ободная пляска р. н. м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укла Чебурашка, игрушки  мяч, плюшевый мишка, кошечка, осенние листья из бумаги, шапочка Петушка, платок для бабуш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7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Упражнение на речевое дыхание: «Ду-у-у-у-у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Упражнение:  «Кто хочет побегать?» лит. 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альчиковая гимнастика «Фонарик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Слушание:  «Звучание шелеста листвы, крик улетающих птиц», 5.«Осенняя песенка» Ан. Александро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Пение: « Петушок» р. н. п., «Ладушки» р. н. п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Музыкально - дидактическая игра: 8.«Веселые   ладошки»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ая пляска р. н. м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картинки с изображением букета весенних цветов и осенних листьев, 2 медвежонка разного размера, шапочка петушка, платок для бабуш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Упражнение «Погуляем» Т. Ломов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ение: « Петушок» р. н. п., «Ладушки» р. н. п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Игра «Поссорились и помирились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Творчество:  «Кошечка»  Т. Ломовой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.Пальчиковая игра «Кулачк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Свободная пляска р. н. м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локольчик, пиктограммы, игрушки: матрешки, кошечка, шапочка петушка, плат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азучиванием песенного, танцевального репертуара занятий с часто болеющими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овощами, грибочками, для исполнения на осеннем празд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листиками для исполнения на осеннем празд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песен «Петушок», «Ладшки» р. н. м. с движения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лушивание музыки «Колыбельной» Разоренова, «Плясовой»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музыкальных инструментов, музыкальных игрушек для экспериментирования со зву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зыкально - дидактическая игра:  «Веселые  ладошки»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: «Музыкальные игрушки - детям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группового стенда: «Пойте детям перед сн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группового стенда: «Пойте детям перед сн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3" w:leader="none"/>
                <w:tab w:val="left" w:pos="93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17октября -  3 ноября                         Тема: «Осень»    (фрукты, овощи)        Итоговое событие: праздник «Осень»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1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«Волшебная корзинка»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умение выявлять и сравнивать свойства предметов. Освоение счета до двух, установление равенства. 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мыслительные операции, речь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ать характер музыки и передавать его в движениях. 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евать в пении окончание музыкальных фраз,  протягивать ударные слоги в словах «листочки летят» и т.д.  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етей навыкам драматизации. 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анце  двигаться по показу воспитателя, запоминать знакомые плясовые движения, заканчивать движения  с окончанием музы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11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Осеннее чудо – фрукты и овощ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детей с плодами фруктовых деревьев и овощей, закрепить знания о месте их произрастания, учить выделять характерные признаки овощей и фруктов, продолжать воспитывать благодарные чувства к природе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ить спокойно, в ритме музыки, слегка покачивая руками (без взмаха)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эмоционально откликаться на знакомый образ (зайчик). Подпевать не спеша, протяжно, выделяя ударные слоги в словах  «заинька», «маленький». Учить детей «подстраиваться» к интонации взрослого, петь, не отставая, и не опережая друг  друга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узнавать колыбельную, плясовую и реагировать на их спокойный и задорный характер сменой движений.</w:t>
              <w:tab/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слух детей. Определять высокий и низкий звуки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ь детей с музыкальными игрушками и их звучанием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вигаться в соответствии с характером музыки, меняя движение со сменой ча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12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Фруктово-овощное путешеств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ширять ориентировку детей в окружающем пространстве. 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узнавать и называть овощи в натуральном виде. Учить детей рассматривать овощи, сравнивать и замечать различия. Воспитывать у детей бережное отношение к природе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ять активный словарь детей, развивать физиологическое дыхание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ировать речь с движением, развивать чувство ритма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ходить спокойно, в ритме музыки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ь, не отставая и не опережая, друг друга.</w:t>
              <w:tab/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узнавать колыбельную, плясовую и реагировать на их спокойный и задорный характер сменой движений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двигаться в соответствии с характером музыки, меняя движение со сменой ча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13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ПАДАЮТ, ПАДАЮТ ЛИСТ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навыки создания композиции (композиционное мышление)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плясовым движениям с листочками, начинать и прекращать движения вместе с музыкой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водить к устойчивому навыку точного интонирования несложной мелодии. 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умение детей работать в коллективе. 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художественное восприятие детей, расширять их знания о смене времен года. Научить наклеивать листики, правильно располагая их на панно. Учить детей радоваться хорошо выполнен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 14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Осенняя прогул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ять представления детей об окружающей природе, развивать художественное восприятие детей, развивать внимание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певческие навыки, умение импровизировать на музыкальных инструментах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водить детей  к устойчивому навыку чистого интонирования большой секунды. Правильно произносить слова песн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чать в движении контрастный характер частей музыки (марш, колыбельная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темп: быстро, медленно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и сравнивать звуки. Уметь определять их по тембру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ктивно участвовать в пляске, отмечать в движении смену частей музыки.</w:t>
              <w:tab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Упражнение «Погуляем» Т. Ломов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Слушание, подпевание «Осенняя»  М. Картушин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Инсценирование песни «Петушок» р. н. 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Упражнение «Листочки собираем» Ан.  Александ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Игра «Посчитаем лист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«Танец с листиками» укр. 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«Игра с погремушками» р. н. м.,  8.«Прятки» укр. н. м.  (с одним большим платко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рзинка, листочки, шапочка петушка, погремушки, платок, куклы би-ба-бо  собачка, петуш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1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Погуляем»  Т. Ломовой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дактическая игра «Что растет на дереве, что растет на грядке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В огороде заинька» В. Карасевой, «Осенняя»  Картуши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«Колыбельная, плясовая» р. н. м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 - дидактическая игра: «Мишка и зайка»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«Дудочка и бараба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анец  с  листиками» укр. н. м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зинка с осенними листьями, дудочка, барабан, фланеллеграф с изображением деревьев и грядки, изображения яблока, груши, сливы, моркови, картошки, капусты, огурца и помидора, зайка с мешком, Медвежон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1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.Дидактическая игра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в мешочке?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ВИДЕО ПРЕЗЕНТАЙИЯ «ОВОЩИ-ФРУКТ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Упражнение: «Погуляем»  Т. Ломовой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Пение: «В огороде заинька» В. Карасев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Игра на дыхание:  «Подуй на лучок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Слушание «Колыбельная, плясовая» р. н. м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Игра на музыкальных инструментах: «Дудочка и барабан»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«Танец  с  листиками» укр. н. м.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ое оборудование,  сумочка, овощи в натуральном виде, кукла Катя, игрушечный заяц, пособие «Лучок», дудочка, барабаны, осенние листо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12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лушание: «Осенняя песенка» Ан. Александро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пражнение «Погуляем» Ломо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ение «Осенняя» Картушин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«Танец с листиками» укр.н. 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Элементы математики «Сравниваем листики» и т. д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Беседа об осени, о том, как готовятся животные к зи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Коллективная аппликация «Листоч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картины с изображением осени, листочки на каждого ребенка, листики для наклеивания, элементы костюма Ос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1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ение: «Осенняя» М. Картушиной, «В огороде заинька» В. Карасе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Гулять-отдыхать» М. Крас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 – дидактическая игра «Кто идет?»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«Дудочка и барабан»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анец с  листиками» укр. н. м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еревья, листочки, капельки дождя, тучки, иллюстрации к песне, подвижные картинки зайца и медвед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14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движений «Танца с листиками» ук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ценирование песни «Петушок» р. н. п. с небольшими подгруппами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музыкальными инструментами: колокольчики разных размеров, барабан, дудочка, погремуш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азучиванием песенного, танцевального репертуара занятий с часто болеющими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освоения движений «Танца с листиками» ук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знакомых песен, включенных в сценарий осеннего праздн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ь фортепианного сопровождения песен «Петушок», «Ладшки» р. н. 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чка петуш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иллюстрированная «Музык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ка» с картинками  к произведениям по слушанию и п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музыки с репертуаром по слушанию и п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 - дидактическая игра: «Мишка и зайка»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е листочки, запись музыки на осеннюю темат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ирование со звуками, используя музыкальные игрушки и шумовые инструм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у для родителей: «Песни, стихи об осе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конкурс по изготовлению костюмов к празднику «Осен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 с родителями: «Культура поведения родителей и детей на праздник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нсорская помощь родителей в приобретении  элементов оформления музыкального зала (шарики, ленты, листочки и т. п), угощения на осеннем праздн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 осеннего праздника на виде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просу родителе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музыкального воспита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eastAsia="Arial Black" w:cs="Arial Black" w:ascii="Arial Black" w:hAnsi="Arial Black"/>
                <w:b/>
                <w:sz w:val="24"/>
                <w:szCs w:val="24"/>
              </w:rPr>
              <w:t xml:space="preserve"> </w:t>
            </w: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.          РАЗВЛЕЧЕНИЯ: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>
          <w:trHeight w:val="959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о-тематическое  развлечение    «Хорошо у нас в саду!» </w:t>
            </w:r>
          </w:p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 труде каждого сотрудника детского сада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Картушина «Развлечения для маленьких» с.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а «Теремок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укольный спектакль)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Картушина «Забавы для малышей» ст.5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гости к бабушке»  Спортивный досуг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Миронец «Увлекательная физкультура в детском саду» стр15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Осень»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сценари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 xml:space="preserve">.        РАБОТА С ВОСПИТАТЕЛЯМИ 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ция «Роль воспитателя при подготовке детей к праздникам»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учивание музыкального репертуара на октябрь.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зднику «Осень» (организационные моменты, репетиции с воспитателями, исполняющих роли).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«Подвижные игры с песнями в детском  саду. Методика их  проведения» 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center"/>
        <w:rPr/>
      </w:pPr>
      <w:r>
        <w:rPr/>
        <w:t>Ноябрь</w:t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3118"/>
        <w:gridCol w:w="567"/>
        <w:gridCol w:w="567"/>
        <w:gridCol w:w="1701"/>
        <w:gridCol w:w="284"/>
        <w:gridCol w:w="1984"/>
        <w:gridCol w:w="1985"/>
      </w:tblGrid>
      <w:tr>
        <w:trPr>
          <w:trHeight w:val="690" w:hRule="atLeast"/>
        </w:trPr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и образовательных областей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звивающей среды в режимные моменты, для самостоятельной деятель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родителями</w:t>
            </w:r>
          </w:p>
        </w:tc>
      </w:tr>
      <w:tr>
        <w:trPr>
          <w:trHeight w:val="690" w:hRule="atLeast"/>
        </w:trPr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рганизован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7ноября –2 декабря      Тема: «Осень»     (Явления природы)           Итоговое событие:  занятие «В лес за грибами»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Arial Black" w:cs="Arial Black" w:ascii="Arial Black" w:hAnsi="Arial Black"/>
                <w:b/>
                <w:sz w:val="24"/>
                <w:szCs w:val="24"/>
              </w:rPr>
              <w:t xml:space="preserve">  </w:t>
            </w: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.   ЗАНЯТИЯ: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15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ВЕСЕЛЫЕ МУЗЫКАН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ь детей с музыкальными инструментами (ложки), различать звучание знакомых музыкальных инструментов, игрушек по тембру. Импровизировать танцевальные движения под плясовую музыку, в соответствии с приобретенными навыками. Формировать речевые, певческие навыки: четко произносить слова песни. Развивать чувство рит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«Игра с погремушками»  р. 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Игра на музыкальных инструментах: «Плясовая», «Веселый оркестр» р. 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Слушание «Барабанщик» М. Крас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игра: «ЗАЙКА И БАРАБА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В огороде заинька» В. Карасе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На чем играю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ая пляска «Плясовая» р. н. м. в исполнении оркестра народных инстр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ширма, куклы: Петрушка, медвежонок, зайчик, кошка, инструменты: ложки, дудочка, барабан, бубен, погремуш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. конспект №1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ые иг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потешки с жестами  «Прятки», «Сорока», «Зайка и баоабан», «Поехали, поехали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 – дидактическая игра «Кто идет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выставка «Поем и пляшем на                     празднике наше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сенний праздни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нятие № 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«В ГОСТЯХ У БЕЛОЧ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ить и активизировать словарь детей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понятия «один – много»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мелкую моторику, тактильные ощущения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чувство уверенности в себе, умение слушать друг друга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ять движение со сменой характера музыки (колыбельная, марш, плясовая) Заканчивать движение с окончанием музыки.</w:t>
              <w:tab/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различать быстрое и медленное звучание мелодии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 чувство ритма у детей.</w:t>
              <w:tab/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детей  с новой игрой.  Отмечать два контрастных по характеру произведения образно-игровыми движениям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17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В лес за грибам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любить и беречь природу. Углублять знания о высоте звука, воспроизводить звуки. Двигаться в соответствии с различным характером музыки, уметь выполнять ритмические хлопки под музыку, имитационные движения хоровода.  Формировать умение работать в коллективе, аккуратно наклеивать готовую форму (грибочки), располагая ее в определенной части ли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18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«Дожди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у детей музыкальный слух, память, внимание, мышление, воображение, речь. 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поминать знакомое упражнение, учить маршировать вместе со всеми,  самостоятельно начинать и заканчивать движение.</w:t>
              <w:tab/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ь знакомство с металлофоном, его выразительными средствами.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 пьесы контрастного характера. Запоминать и различать их.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разучивать песню,  усваивать ее мелодию. Правильно интонировать мелодию, протяжно напевно исполнять знакомую песню.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Точно передавать в движении музыку контрастного характе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19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«МАТРЕШКА И ПЕТУШОК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ередавать в движениях образ петушка. Узнавать  по вступлению, музыкальному  сопровождению знакомые песни и спеть их. Ритмично хлопать в ладоши в соответствии с характером музыки.  Самостоятельно участвовать в игре. Воспитывать бережное отношение к игруш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2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Прощание с Осенью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ить знания детей о приметах осени. Учить детей замечать красоту природных явлений, испытывать благодарное чувство к природе. 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ить знания детей об овощах и фруктах.  С помощью исследовательской деятельности учить различать плоды по особенностям формы, цвета, поверхности, вкуса и запаха.  Развивать сенсорные ощущения.  Ощущать радость от восприятия красивых плодов, их запаха. 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ывать понимание ценности здоровья, формировать желание не болеть, укреплять здоровье с помощью пищи, богатой витаминами. 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образно-игровое движение «скачет лошадка».</w:t>
              <w:tab/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учивать хоровод, знать последовательность движений.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и узнавать знакомые произведения, контрастные по характеру.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и подпевать новую песню ласкового характера.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ь легко, протяжно, правильно интонируя мелодию.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ать контрастную динамику, развивать чувство ритм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21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«ВЕСЕЛЫЕ  ЗАЙЧАТ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гащать детей музыкальными впечатлениями, создавать у них радостное настроение.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мелкую моторику рук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образные игровые движения «лошадки», «зайчики»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петь естественным голосом, без напряжения,  протяжно.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тембровый слух, передавать в движении музыку контрастн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22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Style17"/>
              <w:jc w:val="both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«ВОКРУГ ЕЛОЧКИ ПОЙДЕ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Style17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граммные задачи:  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вать атмосферу праздничного настроения. 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умение при сравнении трех предметов выделять параметр высоты, закрепить счет в пределах трех.  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игровой форме совершенствовать навыки детей в пении и движении. 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умение детей различать ритм шага и бега, различать характер музыки, развивать умение легко бегать на носочках в свободных направлениях, кружиться на месте.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навыки выразительных образных движений (зайцы, медведь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Упражнение «Гулять – отдыхать»  Красева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Математическая игра  «Мы орешки посчитаем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альчиковая игра: «Покатаем орех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Игра на музыкальных инструментах: «Бубен» р. н. м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Музыкально - дидактическая игра: «Дождик» 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Игра  «Солнышко и дождик»  М. Раухвергер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ушка «Белка», мешочек с орехами, корзина с грибами бутафорскими, синий султанчик,  зонт, бубны, металлофо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1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Музыкально - дидактическая игра «Птица и птенчи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Хоровод «Грибочки р. н. 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ение «Дождик» р. н. п., «Грибочки» р. н. п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Игра «Солнышко и дождик» М. Раухверг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Аппликация «Грибочк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Деревца, 2 птички, грибы /муляжи/, корзинка, выпеченные из теста грибы, ширма, кукла ежик, костюм Аленуш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1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Упражнение:  «Марш» Е. Тиличеевой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Игра на музыкальных инструментах: «Дождик» р. н. п.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ение:  «Дождик»  р. н. п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Слушание:  «Котик заболел, котик выздоровел» А. Гречанинова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.Пальчиковая гимнастика «Дожди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.Игра: «Солнышко и дождик» М. Раухвергера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цветные осенние листочки, металлофон, треугольник, картинка «Дождик»  (капли сделаны из голубых лент), игрушка Котик, бинт, зонтик, голубой султанч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1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ворчество. Этюд «Петушки» р.н.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ение:  «Петушок» р.н.п., «Ладушки»,  р.н.п., «В огороде заинька» Карасе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лушание «Котик заболел, котик выздоровел» А. Гречани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Игра «Солнышко и дождик» Раухверге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«Свободная пляска» р.н.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стюм Матрешки, настольная ширма, петушок, котик, султанчик, зонт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1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Упражнение: «Лошадка» А.  Филиппенко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Видео презентация «Осенние примет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Игра «Солнышко и дождик» Раухверге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Слушание: Котик заболел, котик выздоровел» А. Гречанин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Пение:  «Зайка»  р. н. п.,  «Дождик»  р. н. 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Игра на музыкальных инструментах: «Тихо - громко»  латв. н. м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.Дидактическая игра: «Узнай овощи, фрукты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«Угадай, что съел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Хоровод:  «Грибочки»  р. 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мультимедийное оборудование, зонт, «лужи» из картона, корзина с фруктами и овощами, грибами, поднос, шпажки для фруктов, салфетка, костюм для «Осени», модели «глаз», «рука», «нос», «язы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2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занятия: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пражнение «Лошадка» А. Филипп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лушание, подпевание песни «Елочка» М. Красе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ение «Зайка» р. н. п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альчиковая игра «Зайчики»</w:t>
              <w:br/>
              <w:t>5. Музыкально - дидактическая игра «Угадай, на чем играю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Этюд «Зайчики» К. Чер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Игра «Зайцы и медведь» Т. Попатенк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искусственная елочка, игрушки: зайчик, медведь, новогодние карти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2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пражнение «Снежинки» В. Моца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ение «Елочка» М. Красева,  «Зайка» р. н. 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 «Хоровод вокруг елки» А. Филипп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Математическое задание «Три елоч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«Игра с колокольчиками» Н. Римского-Корсак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елочка большего размера, игрушки зайка, мишка, шапочка   миш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2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знакомых песен по желанию детей. Дети выбирают картинки по сюжетам песе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ение движений хоровода «Грибочки»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своением  образно-игровых движений «Котик заболел, котик выздоровел» А. Гречани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азучиванием песенного, танцевального репертуара занятий с часто болеющими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ямого галопа с подгруппами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аботы по освоению прямого галопа с подгруппами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своением  образно-игровых движений «Снежин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На чем играю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льно - дидактическая игра: «Дождик» 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музыкальных инструментов (озвученных и неозвученных), музыкальных игрушек  для различения звучания знакомых музыкальных инструментов, игрушек по темб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музыкальных инструментов (озвученных и неозвученных), музыкальных игрушек  для различения звучания знакомых музыкальных инструментов, игрушек по темб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танчик голубого цвета, шапочка дождика. Запись музыки к игре «Солнышко и дождик» Раухверг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чки зайчиков, медведя, волка, лисички для творческих импровизаций, иг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 - дидактическая игра «Угадай, на чем играю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Семейные праздн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: «Обучение детей игре на детских шумовых музыкальных инструмента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Как развивать музыкальный слух у детей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группового стенда: «Ден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ия ребенка в семь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материал: песни, шутки, сце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просу родителе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музыкального воспита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декораций к музыкальному спектаклю «Фасолинка»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eastAsia="Arial Black" w:cs="Arial Black" w:ascii="Arial Black" w:hAnsi="Arial Black"/>
                <w:b/>
                <w:sz w:val="24"/>
                <w:szCs w:val="24"/>
              </w:rPr>
              <w:t xml:space="preserve"> </w:t>
            </w: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.          РАЗВЛЕЧЕНИЯ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. </w:t>
              <w:tab/>
              <w:t>Грибы  «Мы в лесок пойдем, мы грибы найдем!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В.Ходаковс-кая «Праздники и занятия для детей» с.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спектакль    «Фасолинка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сцена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Музыкальная палитра»№4 2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досуг  «За золотым ключиком в лес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Я. Лысова «Спортивные праздники и развлечения» стр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в домике живет?»  вечер с использованием музыкально-дидактических  иг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сцена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 xml:space="preserve">.        РАБОТА С ВОСПИТАТЕЛЯМИ: 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музыкального репертуара на ноябрь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артотеки музыкальных игр, хороводов.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– практикум «Игры и хороводы для детей младшего и среднего дошкольного возрас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Пополнение фонотеки записями классической  музыки для использования  в режимные моменты и для самостоятельной деятельности детей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eastAsia="Arial Black" w:cs="Arial Black" w:ascii="Arial Black" w:hAnsi="Arial Black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  <w:t>2 квартал</w:t>
      </w:r>
    </w:p>
    <w:p>
      <w:pPr>
        <w:pStyle w:val="Normal"/>
        <w:spacing w:lineRule="auto" w:line="240" w:before="0" w:after="0"/>
        <w:jc w:val="center"/>
        <w:rPr/>
      </w:pPr>
      <w:r>
        <w:rPr/>
        <w:t>Декабрь</w:t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67"/>
        <w:gridCol w:w="3260"/>
        <w:gridCol w:w="992"/>
        <w:gridCol w:w="1701"/>
        <w:gridCol w:w="284"/>
        <w:gridCol w:w="1984"/>
        <w:gridCol w:w="1985"/>
      </w:tblGrid>
      <w:tr>
        <w:trPr>
          <w:trHeight w:val="690" w:hRule="atLeast"/>
        </w:trPr>
        <w:tc>
          <w:tcPr>
            <w:tcW w:w="1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и образовательных областей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звивающей среды в режимные моменты, для самостоятельной деятель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родителями</w:t>
            </w:r>
          </w:p>
        </w:tc>
      </w:tr>
      <w:tr>
        <w:trPr>
          <w:trHeight w:val="690" w:hRule="atLeast"/>
        </w:trPr>
        <w:tc>
          <w:tcPr>
            <w:tcW w:w="1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рганизован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.          ЗАНЯТИЯ:</w:t>
            </w:r>
          </w:p>
        </w:tc>
      </w:tr>
      <w:tr>
        <w:trPr>
          <w:trHeight w:val="368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иод:  5декабря  – 9декабря          Тема: «Лесные и домашние обитатели»                                Итоговое событие:    занятие «Домашние обитатели»                   </w:t>
            </w:r>
          </w:p>
        </w:tc>
      </w:tr>
      <w:tr>
        <w:trPr>
          <w:trHeight w:val="2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Занятие №23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Дикие и домашние животные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лять знания детей о диких и домашних животных. Формировать умение различать животных и их детенышей, правильно соотносить их названия. Расширять кругозор детей через ознакомление детей с новыми животными.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развитию связной речи, артикуляционного аппарата при произношении гласных звуков по звукоподражаниям. Воспитывать чувство любви к окружающему миру, бережное отношение к обитателям живой природы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прямой галоп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новую  инструментальную пьесу. Развивать представление о том, что музыка может передавать образы животных, их повадки, о средствах музыкальной выразительности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 игровой форме продолжать учить петь выразительно, естественным голосом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ить детей выполнять образные движения, (греют лапки, ушки, вертят хвостиком и т.д.)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вать в движении музыку контрастного характера, точно чувствовать и отмечать окончание музык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24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«Домашние обитател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ширять представления об образе жизни домашних животных. Развивать  диалогическую  речь. Формировать зрительно-пространственное восприятие.  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эмоциональную отзывчивость при восприятии изображения животных. Воспитывать у детей чувство любви к домашним животным, желание им помочь.  Закрепить знания о детенышах домашних животных, понятие «Домашние животные».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легко бегать на носочках, кружиться на месте.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ть и называть пьесу, различать средства музыкальной выразительности (темп, динамика). Развивать образную речь детей.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движением мелодии вверх, вниз.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песню веселого, танцевального характера, подпевать повторяющиеся интонации. Петь протяжно, подстраиваясь к голосу педагога.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тембр музыкальных инструментов, развивать чувство ритма.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легком беге (врассыпную) и более стремительном (при убегани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Упражнение:  «Лошадка»  А. Филиппенк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Слушание: «Лошадка» Н. Потоловского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Дидактическая игра «Найди детеныша мам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4.ВИДЕО презентация «Домашние животные»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Дикие животны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.Пение: «Зайка» р.н.м.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Творчество:  Этюд «Зайчики» К. Черн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Игра: «Зайцы и медведь» Т. Попатенк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ультимедийное оборудование, лошадка с тележкой, в тележке дудочки, шапочка медведя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ы картинок с изображением диких и домашних животных, их детенышей. Карточки с условным обозначением леса и дома, фланелегра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2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  «Снежинки» В. Моцарта</w:t>
              <w:tab/>
              <w:tab/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Лошадка»  Н. Потоловского</w:t>
              <w:tab/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 «Кто моя мама?»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Куда пошла собачка?»</w:t>
              <w:tab/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Дед Мороз»  А. Филиппенко, «Елочка» Красева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на музыкальных инструментах:  «Бубен, барабан» 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гра с колокольчиками»   Н. Римского-Корсак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оскостные изображения домашних животных, сугроб из белой ткани, будка для собаки, игрушка котенка, ширма, бубен, бараб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24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своением движений с одновременным пением в «Хороводе вокруг елки» А. Филипп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знакомых песен, включенных в сценарий новогоднего праздник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а ферме» (со звучанием голосов животных) для создания игровых творческих ситуаций, способствующих активизации выполнения движений, передающих характер изображаемых живот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а ферме» (со звучанием голосов животных) для создания игровых творческих ситуаций, способствующих активизации выполнения движений, передающих характер изображаемых живот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группового стенда: «Тексты песен, стихотворения, инсценировки зимнего и новогоднего репертуар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к изготовлению костюмов, атрибутов, элементов декораций к новогоднему праздн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12декабря  – 23декабря                                  Тема:  «Дорожная безопасность»       Итоговое событие:   занятие  «Петрушка в гостях у ребят»</w:t>
            </w:r>
          </w:p>
        </w:tc>
      </w:tr>
      <w:tr>
        <w:trPr>
          <w:trHeight w:val="41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Занятие №25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Приключения  Лунти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ить знания детей о дороге и правилах поведения на ней, развивать внимание, память, мышление. Воспитывать чувство самосохранения, правила поведения на дороге и умение применить их самим, а также объяснить их. 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менять движение в соответствии с изменением характера музыки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различать   движение мелодии  вверх, вниз.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наблюдательность, осваивать образно-игровые движения.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вать песню, усваивать ее мелодию. Начинать пение после вступления,  внятно произносить слова.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ежным, звонким звучанием треугольника.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вать в движении легкий, радостный характер музык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Занятие №26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етрушка в гостях у ребя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 детей понимать значение красного, желтого и зеленого цвета светофора.   Воспитывать желание познавать новые правила дорожного движения, запоминать и применять их в игре, жизни.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менять движение в соответствии с изменением характера музыки.</w:t>
              <w:tab/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новую песню веселого, задорного характера, понимать ее содержание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вать песню, усваивать ее мелодию. Начинать пение после вступления,  внятно произносить слова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наблюдательность, осваивать образно-игровые движения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вать в движении легкий, радостный характер музыки, реагировать на заключение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Снежинки» В. Моцарта</w:t>
              <w:tab/>
              <w:t>.</w:t>
              <w:tab/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 «Игра в снежки»</w:t>
              <w:tab/>
              <w:tab/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льно-дидактическая игра «Куда едет машина?» 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 «Дед Мороз» А. Филиппенко,  «Хоровод вокруг елки» А. Филиппенко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«Треугольник» В. Герчик</w:t>
              <w:tab/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Игра с колокольчиками» Н. Римского-Корсаков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шка Лунтик, игрушка машина, плакат с изображением дороги и пешеходными переходами, для игры: рули и ободки на голову с изображением машин, пешеходный переход («зебра»), дидактическое пособие «Куда едет машин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2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Упражнение: «Снежинки» В. Моца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Творчество «Игра в снеж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Слушание:  «Песенка Петрушки»  Г. Фрида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Пение:  «Дед Мороз» А. Филиппенко,  «Хоровод вокруг елки» А. Филиппенк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5.Игра «Красный, желтый,  зеленый»,  «Шоферы и пешеходы»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Музыкально-дидактическая игра «Куда едет машина?»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Игра на музыкальных инструментах: «Треугольник» Герчик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гра с колокольчиками» Н. Римского-Корс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ширма,  кукла би-ба-бо Петрушка, треугольник, макет светофора, рули для автомобилей, колокольчики, снежинка на ниточке, картинки Деда Мороза, елоч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26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 освоением плясок, игр, включенных в сценарий новогоднего празд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аботы над  освоением плясок, игр, включенных в сценарий новогоднего праздни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Куда пошла собачка?»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лушивание музыки «Плясовая» р. н. м. в исполнении оркестра народных инстр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рганизации свободной пляски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оборудовать дома место для музыкальной деятельности ребенка с родителям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ьюирование родителей с целью определния спроса на оказание дополнительных образовательных услуг.</w:t>
            </w:r>
          </w:p>
        </w:tc>
      </w:tr>
      <w:tr>
        <w:trPr>
          <w:trHeight w:val="1440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26декабря  –30 декабря                                   Тема: «Новый год»                                Итоговое событие:  праздник «Новый год»</w:t>
            </w:r>
          </w:p>
        </w:tc>
      </w:tr>
      <w:tr>
        <w:trPr>
          <w:trHeight w:val="418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27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Поиграем с Дедом Мороз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навык ориентировки  в пространстве,  ритмично, выразительно скакать прямым галопом, с хорошей осанкой.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движения легкого бега,  воспитывать самостоятельность, творческую инициативу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понимать образный характер музыки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рассказывать об услышанной музыке, пополнять словарный запас; правильно передавать мелодию пес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Занятие №28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Путешествие на лесную полянк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у детей эстетические чувства, вызвать положительные эмоции. Воспитывать отзывчивость, желание доставлять радость от предстоящего праздника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петь естественным, светлым звуком, без напряжения и крика. Передавать веселый, подвижный характер музыки, петь дружно, в подвижном темпе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умение детей работать с гуашью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ритмично ходить, правильно координируя движения рук и ног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развивать у детей чувство рит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ходить по кругу, взявшись за руки, ритмично хлопать и кружиться на месте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Занятие №29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«Кто на праздник к нам придет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звать у детей радостное чувство, связанное с предстоящим новогодним праздником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ировать речь детей через художественное слово. Развивать мелкую моторику рук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должать учить детей ритмично ходить, правильно координируя движения рук и ног.</w:t>
              <w:tab/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полнять знакомые  песни, передавая их   характер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знания о движении мелодии вверх, вниз.</w:t>
              <w:tab/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должать развивать  у детей чувство ритма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ходить по кругу, взявшись за руки, ритмично хлопать и кружиться на месте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3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День рождения елоч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ывать у детей положительные эмоции, коммуникативные качества личности, формировать общительность, заботу друг о друге, доброту. 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ично ходить,  осваивая правильную координацию движений рук и ног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пьесу веселого, подвижного характера.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знания о движении мелодии вверх, вниз»</w:t>
              <w:tab/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поминать названия музыкальных инструментов.</w:t>
              <w:tab/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полнять песню весело, подвижно.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поминать последовательность движений хоровод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: «Лошадки» А. Филиппенко, «Снежинки»  В. Моцарта, «Зайчики» К. Чер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«Лошадка» Н. Потоло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«Дед Мороз» А. Филиппенко, «Хоровод вокруг елки» А. Филипп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 «Игра в снежк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гра с колокольчиками» Н. Римского-Корс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Искусственная елочка, игрушки: лошадка, Дед Мороз, лошадка на палочке, «снег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2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Упражнение: «Ножками затопали»  М. Раухвергера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Слушание: «Песенка Петрушки»  Г. Фрида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ение:  «Дед Мороз» А. Филиппенко, «Елочка»  М. Красев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Игра на развитие чувства ритма:  «Веселые ладошки»   р. н. п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«Хоровод вокруг елки» А. Филипп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Творчество «Игра в снеж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Рисование «Раскрасим рукавичк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игрушки Петрушка, Зайчик, Лисичка, Дед Мороз,  искусственная елочка, мешок с подарками, краски, влажные салфетки, стаканчики с водой, шаблоны рукавич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2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Видео презентация «Шел по лесу Дед мороз» по стихотворению З. Александров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.Пение  «Дед Мороз» Филиппенко, «Елочка»   М. Красева 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Упражнение: «Ножками затопали» Раухвергерг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Пальчиковая игра «Елочка», « Снежо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Творчество   «Игра в снежк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Слушание: «Песенка Петрушки»    Г. Фри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Музыкально-дидактическая игра: «Куда пошла матрешка»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Игра на развитие чувства ритма:  «Веселые ладошки»   р. н. п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«Хоровод вокруг елки» А. Филиппенк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льтимедийное оборудование, слайд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мнего леса, искусственная елочка, матрешка, лесе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2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Упражнение:  «Ножками затопали» М. Раухверге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Слушание «Пляска Петрушки» М. Раухверг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Пение «Зайчик» р.н.м.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Дед Мороз» А. Филиппенк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Музыкально-дидактическая игра: «Куда пошла матрешка»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5.Игра на музыкальных инструментах: «Любимые игрушки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.Хоровод вокруг елки» А. Филиппенко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 искусственная елочка, шапочка зайчика, матрешка, лесенка, элементы костюма Зимы,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рзинка с музыкальными инструментами, игрушки зайчик, сорока, медведь, Дед Мороз, елоч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30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азучиванием песенного, танцевального репертуара занятий с часто болеющими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аботы над разучиванием песенного, танцевального репертуара занятий с часто болеющими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аботы над  освоением песен, хороводов плясок, игр, включенных в сценарий новогоднего празд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здничного репертуара, работа над выразительностью исполн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ниеплясовых,  д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я самостоятельно го выполнения детьми танцевальных движений под плясов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лод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Куда едет машина?»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на развитие чувства ритма:  «Веселые ладошки»   р. н. 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Куда пошла матрешка»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Как провести в семье праздник новогодней ел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одителей к участию на празднике: разучивание совместных игр, хоров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писи новогодн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а на виде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украшение музыкального зала, покупка подарков, выпечка к сладкому сто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родителей на новогоднем праздн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просу родите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ные консульт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музыкального воспита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eastAsia="Arial Black" w:cs="Arial Black" w:ascii="Arial Black" w:hAnsi="Arial Black"/>
                <w:b/>
                <w:sz w:val="24"/>
                <w:szCs w:val="24"/>
              </w:rPr>
              <w:t xml:space="preserve"> </w:t>
            </w: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.          РАЗВЛЕЧЕНИЯ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й</w:t>
              <w:tab/>
              <w:t xml:space="preserve"> досуг  «Прогулка в лесу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В.Ходаковс-кая «Праздники и занятия для детей» с.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. 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 - тематический досуг  «Как мы лечили Петуш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сцена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досуг «Дорожная безопасность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Я.Лысова «Спортивные праздники и развлечения» стр.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Новый год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сцена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 xml:space="preserve">.        РАБОТА С ВОСПИТАТЕЛЯМИ 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сценариев Новогодних  утренников, подготовка, репетиции, организационные моменты,  изготовление декораций, атрибутов и т. д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музыкального  репертуара на  декабрь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музыкальных уголков в  группах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Музыка вне занят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варь</w:t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  <w:gridCol w:w="2268"/>
        <w:gridCol w:w="2409"/>
        <w:gridCol w:w="1985"/>
      </w:tblGrid>
      <w:tr>
        <w:trPr/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и образовательных облас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звивающей среды в режимные моменты, для самостоя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родителями</w:t>
            </w:r>
          </w:p>
        </w:tc>
      </w:tr>
      <w:tr>
        <w:trPr/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рганизован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 9 января – 13 января                         Тема: «Эколого-оздоровительная неделя»                 Итоговое событие:  занятие «Снежный колобок»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 xml:space="preserve">ЗАНЯТИЯ: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31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Играем – отдыхае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начальные представления о здоровье и здоровом образе жизни.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знания детей о времени года «Зима», отмечая ее характерные признак.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чувство ритма, мелкую моторику рук.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осваивать координацию  движений рук и ног.</w:t>
              <w:tab/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и узнавать веселую, подвижную пьесу.</w:t>
              <w:tab/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знакомить с новой песней, подпевать мелодию. Узнавать песни по музыкальному  сопровождению, и исполнять их.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различать веселую и грустную мелодии.</w:t>
              <w:tab/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ить детей выполнять движения в соответствии с текстом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32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«Снежный колоб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Закрепить умения и навыки ходьбы на носках,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ысоко поднима колени, ходьбы на внешней стороне стопы.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крепить умения и навыки соблюдения правил игры в игре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осваивать координацию  движений рук и ног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певческие навыки, начинать пение после вступления, петь слаженно в ансамбле, четко произносить слова песен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одолжать учить детей выполнять движения в соответствии с текстом песн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алеологическая песня-распев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 оздоровительным массажем «Доброе утро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Ножками затопали» М. Раухвергера</w:t>
              <w:tab/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лушание: «Пляска  Петрушки» Раухвергера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ение: «Зима»  В. Карасевой, Пение знакомых песен.</w:t>
              <w:tab/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Веселые - грустные бубенчики»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 «Музыкальный молоточек»  «Ах вы, сени!» р. н. п.</w:t>
              <w:tab/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омплекс профилактических упражнений для верхних дыхательных путе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по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Слайд шоу  «Паровозик» 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а «Санки»  р. н. 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льтимедийное оборудование, кукла би-ба-бо Петрушка, настольная ширма,  музыкальные инструменты, дидактическое пособие «грустный -  веселыйбубенчи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3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Ножками затопали» Раухвергера</w:t>
              <w:tab/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Зима»  В. Карасевой, Пение знакомых  песен из разученного репертуара.</w:t>
              <w:tab/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«Пляска  Петрушки» Раухвергера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 «Ах вы, сени!» р. н. п.</w:t>
              <w:tab/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гра «Метелица», «Санки»  р. н. п.</w:t>
              <w:tab/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дыхание «Сдуй снежинку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Гимнастика для глаз «Снежин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артинки о зиме, пособие «музыкальный телефон», набор музыкальных инструментов, снежинки на ниточках, плоскостная  избушка в снегу,  снежный коло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3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координацией движений рук и ног: «Ножками затопали» Раухверг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знакомых  песен из разученного репертуара по выбору педагога, по желанию де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 знакомых песен, игр, хороводов по желанию дет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- концерт «Прощание с елочко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ая игра: «Веселые - грустные бубенч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оборудовать дома место для музыкальной деятельности ребенка с родителям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фотовыстав-ки «Поем и пляшем на  празднике нашем» Фотоматериа-лы по новогоднему праздни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16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 16 января – 31 января                                         Тема: «Зима»                            Итоговое событие:  занятие  «Зимушка»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Занятие №33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Встреча с Зимой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граммные  задачи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ить навыки счета в пределах четырех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внимание, память, речь, мыслительные операции, творческие способности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двигаться в соответствии с характером музыки,  вслушиваться в музыку и слова песни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движения в соответствии с текстом,  петь знакомую песню с удовольствием, без напряжения, сопровождая пение несложными движениями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гащать музыкальные впечатления  детей, в игровой форме подводить их к выразительному исполнению движений и песе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34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ЗИМУШКА-ЗИМА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приметы зимы, формировать логику, мышление, свойства памяти, внимания.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детей с  новым упражнением, учить проходить в воротца и уметь ориентироваться в пространстве.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новую песню, понимать ее содержание, подпевать отдельные фразы. Разучивать песню, петь протяжно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узнавать веселую и грустную мелодии.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вать ритмический рисунок названия игрушки.</w:t>
              <w:tab/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выразительность движений. Активно участвовать в игре.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оставлять пьесы, разные по характеру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Занятие №35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ПУТЕШЕСТВИЕ В ЗИМНИЙ ЛЕ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 детей эмоциональную отзывчивость, воспитывать дружелюбие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детское творчество во взаимосвязи музыки, художественного творчества, театрализованной деятельности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 применять знакомые  танцевальные движения. 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и  узнавать пьесы, называть их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 детей воображение, умение выполнять  имитационные движения без пока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36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«Зимушк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двигательных качеств. Закрепить знания биологически активных зон, при выполнении точечного массажа. 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редством введения элементов психогимнастики, учить детей восстанавливать эмоциональное состояние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звать у детей положительные эмоции, используя художественное слово, музыку. 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зация знаний о зиме, поддерживать познавательные интересы к природе, воспитывать эмоциально-положительное отношение к красоте окружающей природы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разучивать упражнение, уметь ориентироваться в пространстве, изменяя направление движения, ходьба и легкий бег под музыку.</w:t>
              <w:tab/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две знакомые контрастные по характеру пьесы, узнавать сопоставлять их.</w:t>
              <w:tab/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ь учить детей передавать несложный ритмический рисунок ( | | , ||| )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детей в чистом интонировании поступенного движения мелодии вниз. Петь протяжно, напевно, точно интонировать мелодию.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исполнительские умения через подражание повадкам животных.</w:t>
              <w:tab/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детей с новым танцем, учить строить пары, двигаться парами в свободном направлени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«Хоровод вокруг елки» А.Филиппенк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Дидактическая игра «Сколько снежинок?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ение «Дед Мороз» А. Филиппенк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Творчество «Игра в снежк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Игра «Санки»  р.н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искусственная елочка,  «снежинки», снежки, костюм Зи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3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 «Пройдем в ворота»  Э. Парлова</w:t>
              <w:tab/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 презентация «Зима»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Кукла» М. Старокадомского,  «Зима»  В. Карасевой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 «Колыбельная» р. н. м., «Пляска Петрушки»  М. Раухвергера</w:t>
              <w:tab/>
              <w:tab/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 «Веселые и грустные бубенчики»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«Игрушки»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Санки»  р. 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риал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  мультимедийное оборудование, сугробы, льдин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ое пособие «Бубенчики», костюм Зимы, кукла, санки, Петрушка, музыкальны инструменты, корзи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3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Хоровод вокруг елки»  А. Филиппенко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«Зайчик» р. н. п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Зайцы и медведь» Т. Попатенко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читают стихи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ликация, ручной труд «Бусы на елочку»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ая пляска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скусственная елочка, Петрушка, зайчик, медвежонок, материал для аппликации и ручного  тру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3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Кто больше назовет признаков зимы?»,  «Во что любите играть зимой?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, Имитационное упражнение «Снежинки», Дидактическое упражнение «Узнай животное по следу»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ктильная игра-массаж  «Собираемся на прогулку»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 «Пройдем в ворота»  Э. Парлова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Что делает зайчик?» «Колыбельная, плясовая» р.н.п.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«Игрушки»</w:t>
              <w:tab/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 «Кукла» М. Старокадомского,  «Зима» В. Карасевой</w:t>
              <w:tab/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: «Белочки»</w:t>
              <w:tab/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:  «Сапожки»  р. н. м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игрушки: зайчик, медведь, белочка, изображение их следов, кукла, музыкальные инструменты, дидактическое пособие «зайчи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3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игры со снежками, снежинками, белыми, голубыми ленточками на развитие творчества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точным интонированием мелодии песе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укла» М. Старокадомс-кого,  «Зима»  В. Карасе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азучиванием песенного, танцевального репертуара занятий с часто болеющими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движений пляски «Сапожки» р.н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музыкальных шумовых инструментов. Игра на  знакомых шумовых музыкальных инструментах, эксперимен-тирование со зву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организации игры «Музыкаль-ное занят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ушка, настольная ширма, запись музыки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ыбельная» р. н. м., «Пляска Петрушки»  М. Раухвергера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 набора театральных кукол, атрибутов для ряжения, элементов костюмов различных персонаж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выпуске газеты для род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Народные праздники, гуля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просу родителе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ные консульт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музыкального воспита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выпуске газеты для родителей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.    РАЗВЛЕЧЕНИ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   «Зимние встречи»  Выступление детей ст. подг. груп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лан-конце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й досуг  «Блин-блинок» (ознакомление с трудом пова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Карту-шина «Праздники народов мира в д/с» ч.2 с.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праздник «В гостях у Зимушки- Зимы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Я. Лысова «Спортивные праздники и развлечения» стр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музыкальный руководитель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 xml:space="preserve">. РАБОТА С ВОСПИТАТЕЛЯМИ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 «Музыкальное занятие»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музыкального репертуара на январь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артотеки игр на дыхание, пальчиковые игры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: «Музыкально-дидактические игры:  классификация, цели, методика  провед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враль</w:t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67"/>
        <w:gridCol w:w="3402"/>
        <w:gridCol w:w="850"/>
        <w:gridCol w:w="1418"/>
        <w:gridCol w:w="567"/>
        <w:gridCol w:w="1701"/>
        <w:gridCol w:w="283"/>
        <w:gridCol w:w="1985"/>
      </w:tblGrid>
      <w:tr>
        <w:trPr/>
        <w:tc>
          <w:tcPr>
            <w:tcW w:w="1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и образовательных област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звивающей среды в режимные моменты, для самостоятельной деятельно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родителями</w:t>
            </w:r>
          </w:p>
        </w:tc>
      </w:tr>
      <w:tr>
        <w:trPr/>
        <w:tc>
          <w:tcPr>
            <w:tcW w:w="1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рганизован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1 февраля – 3 февраля                                Тема: «Зима»                                       Итоговое событие: развлечение «Зимние встреч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 xml:space="preserve">ЗАНЯТИЯ: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37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</w:t>
            </w:r>
          </w:p>
          <w:p>
            <w:pPr>
              <w:pStyle w:val="Style17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«Зимующие зверя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</w:rPr>
              <w:t>(Музыкально – эстетическое развитие, социально - коммуникативное развитие, познавательное развитие, физическое развитие, речевое разви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                             </w:t>
            </w:r>
          </w:p>
          <w:p>
            <w:pPr>
              <w:pStyle w:val="Style17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ить знания детей о диких живот</w:t>
              <w:softHyphen/>
              <w:t>ных, их повадках, образе жизни. Рассказать о том, какие защитные приспособле</w:t>
              <w:softHyphen/>
              <w:t>ния создала природа для зверей, чтобы они переносили зимние мо</w:t>
              <w:softHyphen/>
              <w:t>розы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ить знания детей в употреблении в речи имён существительных в форме единственного и множественного числа, обозначающие животных и их детёнышей. 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легкий бег и ритмичное мягкое подпрыгивание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близкие по настроению песни, привлечь внимание к выразительным интонациям музыки</w:t>
              <w:tab/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ятно произносить слова, выделять ударные слоги. Протяжно исполнять  знакомую песню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различать бодрый характер марша, играть на барабане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высокое и низкое звучание, ритмично ходить, имитируя игру на барабане, трубе.</w:t>
              <w:tab/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разучивание пляски, отмечать движениями изменение динамики музыки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Мячики» Т. Ломовой</w:t>
              <w:tab/>
              <w:tab/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Зайка», «Мишка» Вихаревой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 «Лисичка»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укла» М. Старокадомского,  «Зима» В. Карасевой</w:t>
              <w:tab/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Животные и их детеныши», «Спрячьте нас в наши домики»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«Марш» Т. Ломовой</w:t>
              <w:tab/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Трубы и барабан» Е. Тиличеевой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Сапожки»  р. н. м.</w:t>
              <w:tab/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ртинки, на которых изображены дикие животные и перемены, произошедшие в их внеш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3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игры: Зайчики, Мишки, Белочки, Лисичк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Что делает зайчик?» «Колыбельная, плясовая» р. н. 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Фольклор в повседневной жизни ребен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6 февраля – 15 февраля                                 Тема: «Все профессии хороши»  Итоговое событие: занятие: «Хорошо у нас в сад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38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</w:t>
            </w:r>
          </w:p>
          <w:p>
            <w:pPr>
              <w:pStyle w:val="Style17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«Поможем Лесовичк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</w:rPr>
              <w:t>(Музыкально – эстетическое развитие, социально - коммуникативное развитие, познавательное развитие, физическое развитие, речевое разви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                         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раммные  задачи:       </w:t>
            </w:r>
          </w:p>
          <w:p>
            <w:pPr>
              <w:pStyle w:val="Style17"/>
              <w:numPr>
                <w:ilvl w:val="0"/>
                <w:numId w:val="4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знания детей о диких и домашних животных, о среде их обитания, о птицах, о деревьях.</w:t>
            </w:r>
          </w:p>
          <w:p>
            <w:pPr>
              <w:pStyle w:val="Style17"/>
              <w:numPr>
                <w:ilvl w:val="0"/>
                <w:numId w:val="4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ывать любовь, бережное отношение к природе и проявлять заботу и внимание ко всему живому. </w:t>
            </w:r>
          </w:p>
          <w:p>
            <w:pPr>
              <w:pStyle w:val="Style17"/>
              <w:numPr>
                <w:ilvl w:val="0"/>
                <w:numId w:val="4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,  ритмично бегать и подпрыгивать.</w:t>
            </w:r>
          </w:p>
          <w:p>
            <w:pPr>
              <w:pStyle w:val="Style17"/>
              <w:numPr>
                <w:ilvl w:val="0"/>
                <w:numId w:val="4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знакомую пьесу.</w:t>
            </w:r>
          </w:p>
          <w:p>
            <w:pPr>
              <w:pStyle w:val="Style17"/>
              <w:numPr>
                <w:ilvl w:val="0"/>
                <w:numId w:val="4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ть изменения динамики соответствующими действиями с погремушкой.</w:t>
            </w:r>
          </w:p>
          <w:p>
            <w:pPr>
              <w:pStyle w:val="Style17"/>
              <w:numPr>
                <w:ilvl w:val="0"/>
                <w:numId w:val="4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иваться слаженного пения. </w:t>
              <w:tab/>
            </w:r>
          </w:p>
          <w:p>
            <w:pPr>
              <w:pStyle w:val="Style17"/>
              <w:numPr>
                <w:ilvl w:val="0"/>
                <w:numId w:val="4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передавать в движении игровые образы зайчиков, котят.</w:t>
            </w:r>
          </w:p>
          <w:p>
            <w:pPr>
              <w:pStyle w:val="Style17"/>
              <w:numPr>
                <w:ilvl w:val="0"/>
                <w:numId w:val="4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ься парами в соотвтетствием с характером музы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39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Хрюшины загад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знакомить с профессиями сотрудников детского сада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ывать у детей уважение к труду взрослых и бережное отношение к его результатам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доброе отношение к животным;  развивать эмоциональную отзывчивость детей на музыку грустного характера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на слух определять характер мелодии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новую песню, подпевать, подстраиваясь к голосу педагога.  Продолжать разучивать песню, ритмично проговаривать текст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пантомимические навыки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ично ходить и бегать, ориентироваться в пространстве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движения новой пляс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4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Хорошо у нас в сад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ить и уточнить представления детей о труде сотрудников детского сада. Выявить комфортность ребенка в детском саду. Развивать логическое мышление, способствовать развитию воображения. Воспитывать уважение к сотрудникам детского сада.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ично ходить и легко бегать, самостоятельно изменять направление движения.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 детей воображение, узнавать, называть песню.</w:t>
              <w:tab/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новую песню веселого, ласкового характера, подпевать.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еть не спеша, петь естественным звуком, протягивая окончания слов.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звуки, разные по высоте, в различной ритмической группировке.</w:t>
              <w:tab/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звать интерес и желание играть с музыкальными  игрушками</w:t>
              <w:tab/>
              <w:t>.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вать пляску, менять движения, отмечая изменения динамики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занятия: </w:t>
            </w:r>
          </w:p>
          <w:p>
            <w:pPr>
              <w:pStyle w:val="Style17"/>
              <w:numPr>
                <w:ilvl w:val="0"/>
                <w:numId w:val="80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: «Мячики» Т. Ломовой </w:t>
              <w:tab/>
            </w:r>
          </w:p>
          <w:p>
            <w:pPr>
              <w:pStyle w:val="Style17"/>
              <w:numPr>
                <w:ilvl w:val="0"/>
                <w:numId w:val="80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 «Лошадка»  Н. Потоловского</w:t>
              <w:tab/>
              <w:tab/>
            </w:r>
          </w:p>
          <w:p>
            <w:pPr>
              <w:pStyle w:val="Style17"/>
              <w:numPr>
                <w:ilvl w:val="0"/>
                <w:numId w:val="80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ая игра:  «Тихие и громкие звоночки» Р.Рустамова</w:t>
              <w:tab/>
            </w:r>
          </w:p>
          <w:p>
            <w:pPr>
              <w:pStyle w:val="Style17"/>
              <w:numPr>
                <w:ilvl w:val="0"/>
                <w:numId w:val="80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Дикие, домашние животные»</w:t>
            </w:r>
          </w:p>
          <w:p>
            <w:pPr>
              <w:pStyle w:val="Style17"/>
              <w:numPr>
                <w:ilvl w:val="0"/>
                <w:numId w:val="80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:  «Зайчики», «Котята»</w:t>
            </w:r>
          </w:p>
          <w:p>
            <w:pPr>
              <w:pStyle w:val="Style17"/>
              <w:numPr>
                <w:ilvl w:val="0"/>
                <w:numId w:val="80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: «Сапожки»  р. н. м.</w:t>
              <w:tab/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остюм лесовичка, конверт с письмом,  деревья,  мольберт, дикие и домашние животные - игрушки, настольные деревья, отдельные лучики из бумаги, солнышко, лошадка, пособие «Звоноч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3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 «Мишка» Е. Вихаревой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Мамочка моя» Картушиной, «Пирожки» Филиппенко</w:t>
              <w:tab/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 «Что делает зайчик?</w:t>
              <w:tab/>
              <w:t xml:space="preserve"> 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ворчество: «Белочки» </w:t>
              <w:tab/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Подружились» Вилькорейской</w:t>
              <w:tab/>
              <w:tab/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 «Что нужно повару?»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Пройдем в ворота» Э. Парлова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грушки  Хрюша, мишка, белочка, зайчик, дидактическое пособие «Зайчики», волшебный мешочек, кухонная утвар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 3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Пройдем в ворота»   Э. Парлова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 «Мишка»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  Вихаревой</w:t>
              <w:tab/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Бабушка-бабуленька» Т.Назаровой, «Мамочка, моя» Картушиной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 «Трубы и барабан» Тиличеевой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на музыкальных инструментах: «Плясовая» р. н. п. 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а: «Чудесный мешоче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 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: «Подружились» Вилькорейск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ла, мишка, музыкальные инструменты, мешочек с предметами для профессий, дидактическое пособие труба и бараб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4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движений прямого галопа, легких прыжков, ритмичного бе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движений танца «Подружились» Вилькорей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над напевностью исполнения песен «Мамочка моя» Картушиной, «Пирожки» Филипп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музыкальных инструментах: «Игруш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ая игра:  «Тихие и громкие звоночки» Р. Рустамова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 «Что делает зайчик?»</w:t>
              <w:tab/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енд для родителей «разучим с детьми игры и хороводы к празднику «Масле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празднику «8 Март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и с мамами, разучивание сольных номеров, совместных игр, песен, танц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16 февраля – 21 февраля       Тема: «Здоровье»          Итоговое событие:  дос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утешествие по королевству «Будь здор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41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«МЕДВЕДЬ И ЗАЙКА»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входить в образ (движения) под музыку различного характера, навыки выразительных движений, точного интонирования несложных мелодий в их поступательном движении вверх, вниз; развивать артикуляционный аппарат. Формировать умение выражать эмоциональное состояние через движения; учить детей слушать сказки, побуждать к участию в театрализованной игре, воспитывать бережное отношение к животн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Занятие №42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«Глазки уши и носы быть здоровыми должны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 детей привычку к здоровому образу жизни, закреплять знания детей об органах чувств, которые помогают знакомиться с окружающим миром. Совершенствовать знания детей о профилактике заболеваний органов чувств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ать детей в самостоятельном использовании гимнастики для глаз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звать у детей сопереживание, желание прийти на помощь тем, кто в ней нуждается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ично ходить и бегать, ориентироваться в пространстве.</w:t>
              <w:tab/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новую пьесу, понимать ее характер (веселый, задорный</w:t>
              <w:tab/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чать изменения динамики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разучивать песню, дружно петь, подстраиваясь к голосу взрослого. Правильно передавать мелодию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вать разный характер 2х частей музыки в связи с изменением динамики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бразное упражнение: «Медведь» В. 2.Ребикова,  «Зайчики» К. Черн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Ритмическая  композиция «Плюшевый медвежоно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Пение «Пирожки» Филиппенк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Элементы физкуль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Подружились» Вилькорейск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Настольный театр:  Сказка «Заюшкина избушка» (сокращенный вариан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: ширма, игрушки: медвежонок, зайчиха, морковка (муляж), дорожки, луж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4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Пройдем в ворота» Э. Парлова</w:t>
              <w:tab/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ка для глаз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Лошадка» Е. Вихаревой</w:t>
              <w:tab/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Тихие и громкие звоночки»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Рустамова</w:t>
              <w:tab/>
              <w:tab/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ние:  «Бабушка-бабуленька» Т. Назаровой, «Мамочка, моя»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 Назаровой</w:t>
              <w:tab/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Подружились» Т. Вилькорей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Волшебная аптечка», алгоритм гимнастики для глаз, ширма, Сова, Медведь, Волк, клубок, дерево с дуплом, кус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4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азучиванием песенного, танцевального репертуара занятий с часто болеющими деть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аботы над разучиванием песенного, танцевального репертуара занятий с часто болеющими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 «Трубы и барабан» Тиличее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детских песен о маме, бабушке, о весне для использования на други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ы с иллюстрациями к детским песня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подготовки к празднику «8 Марта» Репетиции с мамами, разучивание сольных номеров, совместных игр, песен, танц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22февраля – 24 февраля                                          Тема:  «Папа»                              Итоговое событие: досуг «Мы - мужчины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43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«Мы поздравляем наших пап!»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у дошкольников доброе отношение к своему папе, вызвать чувство гордости и радости за то, что папа служил в армии и защищал Отечество и нас.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разучивать упражнение, уметь ориентироваться в пространстве  (ходьба  друг  за другом, бег врассыпную).</w:t>
              <w:tab/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вание песни. Четко произносить слова.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новую песню к музыкально-дидактической игре.</w:t>
              <w:tab/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активность, умение воспроизводить долгие и короткие звуки. Закрепить понятие «долгий, короткий звук»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овой игрой, различать ярко контрастные части музыки.  Учить ориентироваться в пространстве, бегать  легко врассыпную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ИДЕО ПРЕЗЕНТАЦИЯ «Сегодня праздник наших пап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Дидактическая игра «Мой любимый папа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Упражнение «Ходим-бегаем» Е. Тиличеевой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Пение: «Самолет» Е. Тиличеевой,  «Пирожки» Филиппенко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Музыкально-дидактическая  игра: «Чей домик?»  Е. Тиличеевой,  «Клубочек ниток»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Игра: «Птички и машины» Т. Лом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льтимедийное оборудование, семейные альбомы детей, с фотографиями пап,  кукла Незнайка, ширма, дидактическое пособие к игре «Чей домик», картинки самолета, клубочек, шапочки птиц, ру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43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знакомых песен, игр, включенных в сценарий  досуга «Мы – мужчины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Тихие и громкие звоноч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 команды пап в досуге «Мы – мужчины!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призов, уго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а на виде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материалы по досугу «Мы – мужчин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27февраля – 29февраля       Тема: «Наши добрые дела»         Итоговое событие: занятие «Поможем Хрюше не боле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44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оможем Хрюше не боле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навыки здорового образа жизни, вызвать интерес к выполнению культурно – гигиенических навыков, побудить детей к постоянному их соблюдению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ширять кругозор детей, стимулировать познавательный интерес.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овым упражнением. Ритмично ходить и легко бегать врассыпную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дпевать новую  песню. Повторить знакомую песню, передавать ее подвижный, веселый характер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долгие и короткие звуки в музыкально-дидактической игре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исполнять знакомый танец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 «Ходим-бегаем» Е. Тиличеевой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 «Зайка», «Лошадка» Е. Вихаревой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е: «Самолет» Е. Тиличеевой,  «Бабушка-бабуленька» 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Назаровой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ая игра:  «Клубочек  ниток»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Подружились» Т. Вилькорейской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ушка Хрюша, ширма,  клубок, картинки к песня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4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знакомых песен, игр, включенных в сценарий  праздника «8 Марта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 игра: «Чей домик?»  Е. Тиличеев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просу родителе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ые консульт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музыкального воспита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.    РАЗВЛЕЧЕНИЯ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й досуг.  Вечер из серии «Чистота и здоровь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Картушина «Сценарии оздоровительных досугов» лля детей 3 - 4лет ст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 - валеологический  досуг  «Путешествие по королевству «Будь здоров»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сцена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шоу – программа «Наша спортивная семья»</w:t>
            </w:r>
          </w:p>
          <w:p>
            <w:pPr>
              <w:pStyle w:val="Normal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сценарий М.Ю Картушина «Праздники в детском саду» мл.возраст стр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 Воспитатель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 досуг</w:t>
              <w:tab/>
              <w:t>«Лукошко добрых дел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Миронец «Увлекательная физкультура в д/с» стр.1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.   РАБОТА С ВОСПИТАТЕЛЯМИ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здникам «День  защитника Отечества», «8 Марта» обсуждение, организационная работа,  репетиция ролей и т. д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музыкального  репертуара на февраль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Роль музыки в патриотическом воспитании детей»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новых музыкально-дидактических игр для детей младшей групп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  <w:t>3 кварт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</w:t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969"/>
        <w:gridCol w:w="2693"/>
        <w:gridCol w:w="2268"/>
        <w:gridCol w:w="2268"/>
      </w:tblGrid>
      <w:tr>
        <w:trPr/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и образовательных обла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звивающей среды в режимные моменты, для самостоя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родителями</w:t>
            </w:r>
          </w:p>
        </w:tc>
      </w:tr>
      <w:tr>
        <w:trPr/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рганизован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1марта – 7 марта      Тема: «Мама милая моя»      Итоговое событие: праздник «8 мар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 xml:space="preserve">.ЗАНЯТИЯ: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45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ОТЫЩИТЕ МАЛЫШ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знания о животных и их детенышах. Совершенствовать движение прямого галопа. Совершенствовать умение передавать игровые образы, активизировать всех детей. Учить выразительно, ласково, напевно исполнять знакомые песни. Различать звуки по высоте в пределах октавы. Стимулировать творческие проя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Занятие №46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«БАБУШКИНЫ ЗАБАВУШ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пальцевую моторику для подготовки последующего формирования речи.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детское творчество, создать обстановку эмоционального комфорта, радости.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ь протяжно, ласково, без напряжения, используя игровые моменты.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образные движения (котята).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осваивать легкий бег, и ритмичное подпрыгивание (мячики).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о осваивать движения пляс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пражнение: «Лошадка» А. Филиппенко,  «Мячики», Т. Лом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лушание «Лошадка» Е. Вихаре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Музыкально-дидактическая игра «Птица и птенч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Творчество «Лисич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Пение: «Мамочка, моя» М. Картушиной, «Бабушка-бабуленька»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 Назар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Танец «Подружились» Т. Вилькорей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грушки мамы и их детеныши - заяц, кошка, птичка, медведь,  лошадка-качал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4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лушание: «Бабушка-бабуленька» Т. Назар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пражнение «Мячики» Т. Ломов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ение: «Мамочка, моя» М. Картушиной, «Пирожки» А. Филипп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 Пальчиковая игра «Котя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Творчество «Котя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Танец «Подружились» Т. Вилькорей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костюм бабушки, игрушка котик, дом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4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 освоением плясок, игр, включенных в сценарий праздника «8 Март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 выразительным исполнением стихов, плясок, игр, включенных в сценарий праздника «8 Март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ая игра:  «Клубочек  нит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организации игры «Концерт для кукол». Запись музыкального аккомпанемента к песням, играм, танцам, элементы костюмов, шапочки и т. 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фотовыставки «Поем и пляшем на  празднике нашем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материалы по досугу «Мы – мужчины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родителей  в празднике «8 марта»: сольные номера, участие в иг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чаепи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8 Марта» на видео</w:t>
            </w:r>
          </w:p>
        </w:tc>
      </w:tr>
      <w:tr>
        <w:trPr/>
        <w:tc>
          <w:tcPr>
            <w:tcW w:w="16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12марта  - 30марта                  Тема: «Моя семья»        Итоговое событие: Семейный вечер  «Мама, папа, я – музыкальная сем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47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«В гостях у бабушки»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етей различать цвет, величину предметов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ть у детей радостное, веселое, бодрое настроени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 передавать характер музыки в движениях, точно отмечая смену часте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новую песню, проявлять доброжелательное отношение к образам, переданным в песн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и воспроизводить звуки, разные по высот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вать песню, петь протяжно. Разучивание песни, точно интонировать мелодию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тембры менее контрастных по звучанию инструментов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нать и заканчивать движение с началом и окончанием звучания каждой ч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48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«Мамы всякие нужны!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 детей чувство любознательности, зрительное и слуховое внимание. Формировать нравственно-эстетический вкус. Воспитывать у дошкольников доброе отноше</w:t>
              <w:softHyphen/>
              <w:t>ние к мамам, бабушкам, желание заботиться о них, защищать, по</w:t>
              <w:softHyphen/>
              <w:t>могать 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слушать музыку внимательно, понимать ее характер, активно отвечать на вопросы, развивать музыкальный слух и голос: учить воспринимать звуки, чувствуя их различия по протяженности, высоте, совершенствовать музыкально - ритмические навыки: самостоятельно начинать движение, менять движения со сменой частей музы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 49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«Папа, мама, я – моя сем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первоначальные представления детей  о семье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ивать и развивать интерес у детей к миру взрослых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связной, вежливой речи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ять в топающем шаге.  </w:t>
              <w:tab/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новую пьесу, понимать ее характер, содержание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ь разучивать песню, петь протяжно, напевно, точно передавать мелодию. Петь слова песни протяжно, напевно, звукоподражания – отрывисто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различать тембры менее контрастных по звучанию инструментов.</w:t>
              <w:tab/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и воспроизводить звукоподражания, выполнять игровые действия.</w:t>
              <w:tab/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 передавать игровые образы птичек, автомоби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5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Дед и баба, да курочка ряб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граммные задачи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ь детей со средствами музыкальной выразительности (тембр, регистр, динамика), учить детей навыкам драматизации, учить передавать в движениях образы сказочных героев (дед, баба, мышка) и их действия, развивать эмоциональную отзывчивость,  учить петь выразительно и напевно, продолжать развивать навыки выразительного движения, двигаться в соответствии с 2х частной формой произведения, воспитывать трудолюб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51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«МОЙ ДОМ – МОЯ СЕМ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е 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детей о семье и членах семьи, о том, что в семье все любят, заботятся и помогают друг другу. Воспитывать чувство привязанности к членам своей семьи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мягком и топающем шаге, выполнять образные движения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 узнавать знакомую пьесу изобразительного характера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дпевать песню, понимать ее содержание.  Протяжно петь, правильно интонируя мелодию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творческие способности детей, учить создавать интонации различного характера.</w:t>
              <w:tab/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ритмический слух детей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зличать контрастную по темпу и характеру 2хчастную музыку, учить кружиться парам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52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«Петушок и его семья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 формировать  у  детей   представление  о семье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ять представление детей о домашних птицах: курице, петухе, цыплятах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мелкую моторику рук, координацию пальцев через упражнения для рук  с предметами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топающий шаг, выполнять образно-игровые действия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и узнавать пьесу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вать песню, петь протяжно, напевно, подстраиваясь к голосу взрослого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способность различать части музыки, изменяя в соответствии с характером и темпом движения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 детей передавать несложный ритмический рисунок.</w:t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 «Ходим-бегаем» Е. Тиличеевой</w:t>
              <w:tab/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«Зима прошла» Н. Метлова</w:t>
              <w:tab/>
              <w:tab/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Чей домик?»  Е. Тиличеевой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Солнышко» р. н. п., «Самолет», муз. Е.Тиличеевой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Колечки»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 «Бубен, колокольчик»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Птички и машины» Т. Лом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пирамида, цветной платок, корзинка, очки, игрушка котик, картинки к песням, весенние иллюстрации,  бубны, колокольчики, шапочки птичек, ру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 4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Дидактическая игра «Чем любит заниматься мама?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Слушание «Зима прошла» Н. Мет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Игра на музыкальных инструментах «Солнечные лучик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Музыкально-дидактическая игра «Чей домик?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Упражнение «Ходим-бегаем» Е. Тиличеев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ение «Солнышко» р. н. 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Игра «Птички и машины» Т. Ломов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Аппликация «Цветы для милой мамочки!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Кар</w:t>
              <w:softHyphen/>
              <w:t xml:space="preserve">точки  с изображением предметов: кастрюля, цветы, удочка, книга, мороженое, вязанье, шахматы, футбольный мяч и т.д. Заготовки цветов, клей, кисточка, тряпоч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 4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 презентация «МОЯ СЕМЬЯ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 «Автомобиль» М. Раухвергер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 «Курочка» Н. Любарского</w:t>
              <w:tab/>
              <w:tab/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» «Солнышко» р. н. п., «Самолет» Е. Тиличеевой</w:t>
              <w:tab/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«Бубен, погремушка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 «Чей домик?» Е. Тиличеево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: «Назови ласково», Пальчиковая игра: «Этот пальчик – дедушка...»,  « Птички и машины» Т. Лом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мультимедийное оборудование, кукла Катя, игрушка курочка, шапочка кошечки, рули, шапочки птиче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 4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лушание  «Колыбельная» С. Разоренова, «Курочка» Н. Любар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Творчество «Бабушка с дедушкой работают»  (имитация движ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Музыкально-дидактическая игра «Узнай по тембру»,  «Угадай, чей голос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Ритмическая игра:  «Эх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Этюд «Мышки» М. Магиденк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Танец «Дружные пары» эст н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гурки настольного театра, костюм курочки, музыкальные инструменты, знакомые детям, яичк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 5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занятия:</w:t>
            </w:r>
          </w:p>
          <w:p>
            <w:pPr>
              <w:pStyle w:val="Style17"/>
              <w:numPr>
                <w:ilvl w:val="0"/>
                <w:numId w:val="60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«Автомобиль» М. Раухвергера, «Кошечка» Ломовой</w:t>
            </w:r>
          </w:p>
          <w:p>
            <w:pPr>
              <w:pStyle w:val="Style17"/>
              <w:numPr>
                <w:ilvl w:val="0"/>
                <w:numId w:val="60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  «Курочка» Н. Любарского</w:t>
              <w:tab/>
            </w:r>
          </w:p>
          <w:p>
            <w:pPr>
              <w:pStyle w:val="Style17"/>
              <w:numPr>
                <w:ilvl w:val="0"/>
                <w:numId w:val="60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: «Цыплята» А. Филиппенко,  «Солнышко» р. н. п.</w:t>
              <w:tab/>
              <w:tab/>
            </w:r>
          </w:p>
          <w:p>
            <w:pPr>
              <w:pStyle w:val="Style17"/>
              <w:numPr>
                <w:ilvl w:val="0"/>
                <w:numId w:val="60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ая игра «Кукла спит, танцует»</w:t>
            </w:r>
          </w:p>
          <w:p>
            <w:pPr>
              <w:pStyle w:val="Style17"/>
              <w:numPr>
                <w:ilvl w:val="0"/>
                <w:numId w:val="60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музыкальных инструментах:  «Поезд» Н. Метлова</w:t>
              <w:tab/>
              <w:tab/>
            </w:r>
          </w:p>
          <w:p>
            <w:pPr>
              <w:pStyle w:val="Style17"/>
              <w:numPr>
                <w:ilvl w:val="0"/>
                <w:numId w:val="60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«Дружные пары» эст. н. м.</w:t>
              <w:tab/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емейные фотографии детей, автомобильные рули, подвижные картинки:  курочки, цыплят, плоскостное солнышко, кукла, куб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5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  <w:tab/>
              <w:t xml:space="preserve">   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 «Автомобиль» М. Раухвергера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«Курочка» Н. Любарского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«Петушок» р. н. м., «Самолет» Е. Тиличеевой,  «Цыплята»  А. Филиппенко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Поможем курочке достать из воды яйца»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Дружные пары» эст.н.м.</w:t>
              <w:tab/>
              <w:tab/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 «Поезд» Н. Метл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лоскостные фигурки  Курица  и  петушок  с  цыплятами, картина птичий двор, кубики, большое киндер – яйцо с конфетами, таз с водой, ложки, маленькие киндер – яй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5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протяжным, напевным исполнением знакомых песе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развитием чувства ритма у дет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музыкальными игрушками, шумовыми инструмен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своением топающего шага, закрепление легких прыжков, ритмичного бега, координации движений рук и ног при ходьб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движений танца «Дружные пары» эст.н.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ение работы по освоению движений танца «Дружные пары» эст. н. 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 умением детей передавать образно-игровые движения при исполнении песен «Самолет», Тиличеевой, «Цыплята» Филипенко, «Петушок» р. н. 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ая игра «Птица и птенч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ая игра: «Чей домик?»  Е. Тиличее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ая игра «Чей домик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чки мышек, птичек. Прослушивание  музыки, способствующей проявлению у детей танцевальн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го творч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ая игра «Узнай по тембру»,  «Угадай, чей голос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ая игра:  «Эх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а на стенд для родителей стихотворений, текста песен на тему «Моя сем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к подготовке атрибутов, изготовление костюмов к семейному дос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и выступления семейного кукольного теа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дбору музыкальных произведений для прослушивания дома танцевальной музыки,  произведений  по слушанию классической музыки с деть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выставка  «Моя сем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просу родителе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ые консульт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музыкального воспита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.    РАЗВЛЕЧЕНИ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Мама милая моя!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сцена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й досуг «Жили-был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Картушина «Забавы для малышей» ст.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вечер</w:t>
              <w:tab/>
              <w:t>«Мама, папа, я – музыкальная семь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сцена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досуг   «Карлсон в гостях у малыш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Щербак «Тематические физкультурные занятия и праздники в ДОУ» стр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.   РАБОТА С ВОСПИТАТЕЛЯМИ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музыкального репертуара на март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на тему: </w:t>
            </w:r>
            <w:r>
              <w:rPr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узыкально - дидактических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435" w:right="5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 в свободное от занятий время»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ый просмотр на тему: «Использование музыки в повседневной жизни дет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  <w:szCs w:val="24"/>
        </w:rPr>
      </w:pPr>
      <w:r>
        <w:rPr>
          <w:rFonts w:eastAsia="Arial Black" w:cs="Arial Black" w:ascii="Arial Black" w:hAnsi="Arial Black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рель</w:t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6"/>
        <w:gridCol w:w="3544"/>
        <w:gridCol w:w="708"/>
        <w:gridCol w:w="1560"/>
        <w:gridCol w:w="425"/>
        <w:gridCol w:w="1984"/>
        <w:gridCol w:w="1985"/>
      </w:tblGrid>
      <w:tr>
        <w:trPr/>
        <w:tc>
          <w:tcPr>
            <w:tcW w:w="1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и образовательных областе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звивающей среды в режимные моменты, для самостоя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родителями</w:t>
            </w:r>
          </w:p>
        </w:tc>
      </w:tr>
      <w:tr>
        <w:trPr/>
        <w:tc>
          <w:tcPr>
            <w:tcW w:w="1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рганизован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иод:  2 апреля  - 6 апреля                             Тема: «Моя семья»      Итоговое событие: Семейный досуг </w:t>
              <w:tab/>
              <w:t>«Мама,  папа, я – музыкальная сем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53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ПТИЧИЙ ДВО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разные  виды деятельности детей (музыкальную, речевую, изобразительную), для закрепления у них представления о домашних животных, развивать умение передавать форму, колорит, повторить знакомые песни,  правильно петь их мелодию, инсценировать песню, потешки, создавать изображение цыплят желтым пятном (краски).  Развивать музыкальный слух, различать звуки по высоте,  в пляске двигаться легко, непринужденно, ориентироваться в пространстве, активно участвовать в игр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54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Моя сем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 правильно называть  членов  своей  семьи, воспитывать  добрые  чувства  по  отношению  к  своим  близким, развивать мелкую моторику,  диалогическую  речь.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равильно извлекать звуки из простейших музыкальных инструментов.</w:t>
              <w:tab/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овым упражнением, выполнять движения с предметом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звать самостоятельные действия детей, развивать творческие способности.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овой песней, понимать ее содержание, подпевать мелодию. Исполнять знакомую песню протяжно, напевно.</w:t>
              <w:tab/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новую пьесу, воспринимать ее изобразительный характер, проявлять доброжелательное отношение к образу, переданному в пьесе.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игрой, внимательно слушать текст песни, выполнять  несложные движения по тексту.</w:t>
              <w:tab/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Упражнение: «Автомобиль» М. Раухверге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ение «Солнышко», «Петушок» р.н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Восприятие силуэтов домашних птиц,  чтение  русских   народных потешек о н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Инсценирование: потетшки «Курочка-рябушечка», песни  «Цыпля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Музыкально-дидактическая игра:  «Кто как поет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 Рисование «Цыпля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Танец «Дружные пары» эст.н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Игра «Догонялки» р.н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ширма, кукла петушок, фигурки  разных домашних животных, фланелеграф, набор для рисования, шапочка курочки, к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5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ind w:left="357" w:hanging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на музыкальных инструментах: «Веселые музыканты» р. н. м. 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пражнение с  цветами»  укр. н. м</w:t>
              <w:tab/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ind w:left="357" w:hanging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юд «Ласковые  родители»</w:t>
              <w:tab/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ind w:left="357" w:hanging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Пение:  «Игра с лошадкой» И. Кишко «Цыплята»  Филиппенко  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льно-дидактическая игра:  «Кукла спит»           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Воробей» А. Руббаха</w:t>
              <w:tab/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 игра  «Квартира»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ind w:left="357" w:hanging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Карусель» 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ая доска, плоскостные фигурки всех членов семьи, игрушки, кукла, цветы, набор шумовых инстр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5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выразительным исполнением  песни «Цыплята» с движениями, для инсценирова-ния песни на занят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цветами, лучиками, для исполнения на весеннем празд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организации сюжетно-ролевой игры «Птичий двор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звуков «На птичьем дворе», шапочки, крылышки и т. д., способствующих активизации выполнения движений, передающих характер изображаемых живот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ая игра:  «Кто как поет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а на стенд для родителей стихов, текста песен, игр, хороводов на весеннюю темат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«Семейный гер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иод:  9 апреля – 18апреля                              Тема: «Город и пожарная безопасность»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событие: вечер развлечения по пожарной безопасности   «Новоселье у поросят»</w:t>
            </w:r>
          </w:p>
        </w:tc>
      </w:tr>
      <w:tr>
        <w:trPr>
          <w:trHeight w:val="9728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 xml:space="preserve">.ЗАНЯТИЯ: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55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Спички детям не игруш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ь понятие детям о том, какую опасность таят в себе спички. Вызвать у детей желание быть всегда осторожными с огнём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 бегать с предметом, отмечать смену частей, динамики музыки, ориентироваться в пространстве.</w:t>
              <w:tab/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но слушать  инструментальную пьесу, обращать внимание на изменение динамики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вать новую песню, подпевать, подстраиваясь голосу взрослого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ь песню протяжно, в едином темпе, правильно выговаривая слова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звать самостоятельные действия детей,  развивать творческие способности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одить детей к ритмичному исполнению музыки на музыкальных инструментах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ваивать содержание песни,  использовать образные движения, точно чувствовать  и отмечать окончание музы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56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Пожарная безопаснос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формировать знания у детей пожарной безопасности. В практической ситуации выяснить правильные действия в случае возникновения пожара. Закрепить правила противопожарной безопасности. 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учивать упражнение, уметь ориентироваться в пространстве, легко бегать под музыку, мягко покачивать цветами над головой.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пьесу изобразительного характера.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овой песней веселого, легкого, подвижного характера. Разучивать песню, подпевать, подстраиваясь к голосу взрослого.</w:t>
              <w:tab/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звуки по высоте.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 подыгрывать на музыкальных игрушках, инструментах в характере плясовой.</w:t>
              <w:tab/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мулировать творческие проявления,  в игровой форме подводить детей к выразительному исполнению движений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57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Мишка в гостях у ребят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ь знакомство с правилами пожарной безопасности. Вызвать у детей желание быть всегда осторожным с огн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различать музыкальные инструменты по тембровому звучанию, совершенствовать умение играть на погремушках, бубне, барабане, развивать чувство ритма. Учить детей выразительно петь знакомые песни, подводить к выразительному исполнению танцевально-игровых образ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Спички детям не игрушки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пражнение с цветами» укр. н. м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Воробей» А. Руббаха</w:t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Игра с лошадкой»  И. Кишко, «Цыплята»  А. Филиппенк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льно-дидактическая игра «Кукла танцует, спит»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на музыкальных инструментах: «Веселые музыканты» р. н. м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Карусель» 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: кукла Незнайка,  бинт, кроватка, воробышек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чки, конверт, цветы, картинка цыплят, лошадка, кук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5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ео презентация «О пожарной безопасности»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пражнение с цветами» укр. н. м.</w:t>
              <w:tab/>
              <w:tab/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ние:  «Воробей» А. Руббаха </w:t>
              <w:tab/>
              <w:tab/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Весенняя песенка» Н. Лукониной, «Игра с лошадкой»  И. Кишко</w:t>
              <w:tab/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Угадай»</w:t>
              <w:tab/>
              <w:tab/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«Плясовая» р. н. п.</w:t>
              <w:tab/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Карусель» р. 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мультимедийное оборудование, Мишка – пожарный (из кукольного театра), пожарная машина,  кукольное платье, железная кастрюля с бумагой, огнетушитель, цветы, музыкальные инструменты, воробей, лошад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5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Дидактическая игра «Назови правила пожарной безопасност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Упражнение «Марш» Ан. Александр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Ритмическая игра «Плясовая» р. 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Слушание «Колыбельная» р. н. 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Пение песни по желанию (из репертуара 2младшей группы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Игры «Мишка ходит в гости» М. Раухвергера, «Карусель» р. 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музыкальные игрушки, инструменты, красиво оформленная коробка, сюжетные картинки, игрушка Миш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57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азучиванием песенного, танцевального репертуара занятий с часто болеющими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знакомых песен, включенных в сценарий весеннего празд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движений к играм  «Мишка ходит в гости» М. Раухвергера, «Карусель»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о-дидактическая игра:  «Кукла спит»                                    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о-дидактическая игра «Кукла танцует, спит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Угадай»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родителей к изготовлению костюмов, атрибутов, элементов декораций к весеннему праздни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тихов о пожарной безопаст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просу родителе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ые консульт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музыкального воспита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19апреля – 25 апреля      Тема: «Игрушки»      Итоговое событие:  занятие «Игрушки в гостях у ребя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58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«КАРАНДАШ В ГОСТЯХ У МАЛЫШЕЙ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развивать интерес детей к художественному творчеству, воспитывать бережное отношение к игруш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воображение, музыкальную память, умение слушать других исполнителей, слушать, не отвлекаясь, сопереживая их настроению. Развивать музыкально- ритмические движения, учить ритмично, легко бегать под музыку, выполнять движения с предметом, самостоятельно применять знакомые  танцевальные движения, узнавать и называть инструменты на слух, выразительно исполнять знакомую песн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Занятие №59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«Игрушки в гостях у ребя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связную речь: умение несколькими предложениями назвать себя и свои любимые игрушки.  Упражнять в умении классифицировать предметы и определять лишний.  Воспитывать бережное отношение к игрушкам.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овым упражнением, совершенствовать движения бега. Слушать и подпевать  новую песню веселого, подвижного характера.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детей  в чистом пропевании мелодии песни.</w:t>
              <w:tab/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ублять знания о высоте звука, воспроизводить звуки разные по высоте.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различать средства музыкальной выразительности. Развивать чувство ритма.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новую пьесу, понимать ее характер, веселый, задорный</w:t>
              <w:tab/>
              <w:t>.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различать характер музыки, чередовать легкий бег и энергичные притопы одной ногой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лушание: «Воробей» А. Руббаха,  «Я умею рисовать» Л. Абеля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пражнение с цветами» укр. н.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Музыкально-дидактическая игра «Угадай, на чем играю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ение: «Игра с лошадкой» И. Киш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Игра «Мишка ходит в гости» М. Раухверг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ширма, игрушка –карандаш, мишка, картинки, музыкальные инструмен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5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дактическая игра «Четвертый лишний», «Один - много»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Жуки» венг. н. м.</w:t>
              <w:tab/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  «Жучок»  Е. Вихаревой,  «Весенняя песенка» Н. Лукониной.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Курица и цыплята»</w:t>
              <w:tab/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«Марш» М. Красева, «Колыбельная»  р. н. м.</w:t>
              <w:tab/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Будем кувыркаться» И .Саца</w:t>
              <w:tab/>
              <w:t xml:space="preserve">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яска «Стукалка» укр. 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Материалы: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укла, жук, мяч, , мягкие игрушки, музыкальные игрушки, матрешка, курочка, цыплята и т. п. Карточки  «Что лишнее». Иллюстрации к песням, слуша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59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знакомых песен, включенных в сценарий весеннего празд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исполнением знакомых танцев, игр, включенных в сценарий весеннего празд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ическая игра «Плясовая»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Угадай, на чем играю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родителей  в проведении «Дня открытых двер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родителями  музыкальных занятий, дополнительной образовате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просу родителе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ые консульт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музыкального воспитания детей.</w:t>
            </w:r>
          </w:p>
        </w:tc>
      </w:tr>
      <w:tr>
        <w:trPr/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26апреля – 30 апреля                                                             Тема: «Весна»                Итоговое событие:     праздник «Весна»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6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Ох, посадили мы горох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ить сажать семена  крупных размеров (сеять семена на определенном расстоянии др. от др., поливать и заделывать бороздки). Формировать представление о внешнем виде семян гороха (крупное, гладкое, бугристое) и навыках посадки (делать бороздки, разложить в них семена, посыпать землей, полить). Вызвать стремление работать самостоятельно, доставить радость от трудового процесса посадки. Развивать умение выполнять движения в соответствии с текстом песни, учить чувствовать и любить родную землю, родную природу, свой нар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учивать песню, четко произносить слова. Подводить детей к умению петь подвижно, на легком, естественным голо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вать ловкость детей, их умение ориентироваться в пространстве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Чей домик?» Е.Тиличеевой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потешек.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  «Цыплята» А. Филиппенко, «Петушок» р. н. п, «Жучок» Вихаревой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Стукалка» укр.н.м.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Жуки» венг. н. м.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адка горох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атериал: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тали костюма бабушки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обочки пластмассовые с землей, бутылочки-распылители с водой, семена гороха, фартуки, влажные тряпочки (на каждого ребенка), картина с изображением спелого гороха, совок, подносы, клеен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6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выразительным исполнением весеннего репертуа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Курица и цыплята»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родителей в празднике «Весна-красна: участие в играх, танцах, хоровод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ладкого сто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праздника на виде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.    РАЗВЛЕЧЕНИЯ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й досуг   «Путешествуем с друзьями»</w:t>
              <w:tab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сценарий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селье у поросят» театр игрушки»  (вечер по пожарной безопасности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Муз.  палитра №3.02. ст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 досуг</w:t>
              <w:tab/>
              <w:t xml:space="preserve">«Магазин игрушек» </w:t>
              <w:tab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Б.Казина «Веселая физкультура для детей и их родителей» стр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Весна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сцена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.   РАБОТА С ВОСПИТАТЕЛЯМИ 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1260" w:leader="none"/>
              </w:tabs>
              <w:spacing w:lineRule="auto" w:line="240" w:before="0" w:after="0"/>
              <w:ind w:left="720" w:right="54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вание музыкального репертуара на апрель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1260" w:leader="none"/>
              </w:tabs>
              <w:spacing w:lineRule="auto" w:line="240" w:before="0" w:after="0"/>
              <w:ind w:left="720" w:right="54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ие в организации  и проведении «Дня открытых дверей» 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1260" w:leader="none"/>
              </w:tabs>
              <w:spacing w:lineRule="auto" w:line="240" w:before="0" w:after="0"/>
              <w:ind w:left="720" w:right="54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празднику «Весна» (обсуждение сценария, разучивание ролей, изготовление атрибутов и т. д.)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1260" w:leader="none"/>
              </w:tabs>
              <w:spacing w:lineRule="auto" w:line="240" w:before="0" w:after="0"/>
              <w:ind w:left="720" w:right="54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тер-класс: «Театр взрослых» - актерское мастерство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 Black" w:hAnsi="Arial Black" w:cs="Arial Black"/>
          <w:sz w:val="24"/>
          <w:szCs w:val="24"/>
        </w:rPr>
      </w:pPr>
      <w:r>
        <w:rPr>
          <w:rFonts w:eastAsia="Arial Black" w:cs="Arial Black" w:ascii="Arial Black" w:hAnsi="Arial Black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</w:t>
      </w:r>
    </w:p>
    <w:tbl>
      <w:tblPr>
        <w:tblW w:w="164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5"/>
        <w:gridCol w:w="2268"/>
        <w:gridCol w:w="2126"/>
        <w:gridCol w:w="142"/>
        <w:gridCol w:w="2409"/>
      </w:tblGrid>
      <w:tr>
        <w:trPr/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и образовательных област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звивающей среды в режимные моменты,  для самостоятель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родителями</w:t>
            </w:r>
          </w:p>
        </w:tc>
      </w:tr>
      <w:tr>
        <w:trPr/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рганизован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2мая –31мая                                                             Тема: «Весна»                                 Итоговое событие:  праздник «Весна»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 xml:space="preserve">.ЗАНЯТИЯ: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Black" w:cs="Arial Black" w:ascii="Arial Black" w:hAnsi="Arial Black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61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О многих насекомы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представления о разнообразии мира насекомых и цветов. Различать и называть основные цвета: желтый, красный, синий, и зеленый. Различать виды насекомых и цветов, выделять их основные признаки, кто летает, кто ползает, кто кусается и т.д. Развивать элементарные математические представления.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общую моторику рук.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отзывчивость, доброту, эмоционально-положительное отношение к насекомым и цветам.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ять движение в соответствии с изменением музыки.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одводить детей к умению петь подвижно,  легким, естественным звуком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передавать мелодию песен, воспитывать доброе отношение к природе.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лушать музыку, чувствовать изменение динамики.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крепление полученных умений: правильно извлекать звуки из музыкальных инструментов.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Чувствовать изменение характера музыки,  согласовывать свои движения с действиями партн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62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Весенние приключения Лунти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знания о признаках весны, о признаках весны, воспитывать доброжелательные взаимоотношения.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водить детей к ритмичному исполнению музыки на простейших музыкальных инструментах, правильно отхлопывать простейшие ритм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Учить детей начинать и заканчивать движение вместе с музыкой. 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ередавать веселый, ласковый характер песни. Повторить знакомую песню, петь выразительно.</w:t>
              <w:tab/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имательно слушать и воспринимать  музыкальный образ пьесы.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раскатывать «колобки» разными способ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63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«Весенняя сказка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длительный непрерывный  выдох,  активизировать губные мышцы.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ь знакомство с музыкальными инструментами, учить вслушиваться в музыкальные звуки, определять их на слух, формировать образное воображение.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чувство ритма, петь выразительно (хором и по одному) хорошо знакомые песни. 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игаться в соответствии с контрастным характером музыки, учить детей   становиться парами по кругу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64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«Солнышко, нарядись, красивое, покажись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етей создавать изображение солнца пятном, линейным контуром, с последующим закрашиванием. 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любовь к родной природе.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ять упражнения, разученные в течение года, закреплять полученные умения.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новую инструментальную пьесу подвижного характера</w:t>
              <w:tab/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новую песню, понимать ее содержание, подпевать мелодию.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 исполнять знакомую песню. Инсценирование ее.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узнавать по слуху, направление мелодии.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овой игрой, различать музыку контрастного характера, выполнять игровые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65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«Путешествие в весенний лес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ть ситуацию успеха, атмосферу радости и добра. Развивать речь, воображение, творческие способности.  Развивать артикуляционный аппарат и мелкую моторику рук. Развивать и совершенствовать коммуникативные навыки. 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ься легко, ориентироваться в пространстве, заканчивать движение с музыкой.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и подпевать песню к хороводу.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слух, умение определять высоту звуков.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музыку, контрастную по характеру и выполнять соответствующие игровые действия.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чувство ритма, координацию движений.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инструментальную пьесу, чувствовать изменение динамик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66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Кого разбудил петуш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умение различать тембровое  звучание музыкальных инструментов,  совершенствовать навыки выразительных движений (умение ритмично ходить, бегать под музыку со свободными руками, естественными движениями рук, не шаркая ногами), закреплять умение ориентироваться в пространстве, использовать элементы подражательных движений в хороводе. Развивать активность, эмоциона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67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Приглашение от солнца в весенний ле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 задачи: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 выделять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уки, мягкие и твёрдые согласные. 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сравнивать предметы контрастных и одинаковых размеров по длине, ширине.</w:t>
              <w:br/>
              <w:t xml:space="preserve">Воспитывать активность, инициативность; способствовать развитию психических процессов и положительных эмоций. 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ть протяжно, правильно передавая мелодию.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должать учить детей правильно извлекать звуки из простейших музыкальных инструментов.</w:t>
              <w:tab/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давать игровой образ в соответствии с характером музыки, развивать выдержку, внимание.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репить понятие о темпе мелод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68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Терем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игровой форме закреплять знакомый материал, создавать хорошее, радостное  настроение.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звать желание создавать различные образы,  закреплять умение ориентироваться в пространстве, использовать элементы знакомых танцевальных движений в свободной пляск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 ПРЕЗЕНТАЦИЯ «Мир насекомых»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  «Жуки»  венг. н. м.</w:t>
              <w:tab/>
              <w:tab/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Посадим бабочек на цветы» (по цвету, по размеру)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альчиковая игра «Цветок»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лушание: «Будем кувыркаться» И. Сац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ение:  «Жучок»  Е. Вихаревой, «Весенняя песенка» Лукониной</w:t>
              <w:tab/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«Веселые музыканты»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Танец «Стукалка» укр.н.м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льтимедийное оборудование, бабочки и цветы из цветной бумаги. Фигурки пчелки, жука, кузнечика, музыкальные инструменты, иллюстрация к произведению по слуша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6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лушание:  «Будем кувыркаться» И. Саца</w:t>
              <w:tab/>
              <w:tab/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Игра на музыкальных инструментах: «Веселые музыканты»</w:t>
              <w:tab/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Жуки» венг. н. м.</w:t>
              <w:tab/>
              <w:tab/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Жучок» Е. Вихаревой,  «Солнышко» р. н. п.</w:t>
              <w:tab/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пка «Гусеница на листочке»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1"/>
              <w:gridCol w:w="1058"/>
            </w:tblGrid>
            <w:tr>
              <w:trPr/>
              <w:tc>
                <w:tcPr>
                  <w:tcW w:w="3121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6"/>
                    </w:numPr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гра «Дождик и зонтик» р. н. м.</w:t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360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орации весенней полянки, цветы, игрушка  Лунтика, картинки с изображением насекомых, деревьев, птиц, музыкальные инструменты, 1/2 листа картона зелёного цвета, пластилин или солёное тесто, доска для работы с пластилином, влажные  салфетки, ножн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62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 «Жуки» венг. н. м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для развития плавного ротового выдоха «Лети, бабочка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ение: «Жучок» Е. Вихаревой, «Весенняя песенка» Н. Лукони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Игра на музыкальных инструментах (звукоподража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Творчество «Зайчики» К.Чер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Танец «Стукалка» укр. 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етские музыкальные инструменты-колокольчики, бубен, металлофон, треугольник, свистульки, яркие бумажные бабочки на ниточ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6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: «Автомобиль»  М. Раухвергера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 «Прогулка на автомобиле» Н. Мяскова</w:t>
              <w:tab/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 «Есть у солнышка друзья» Е. Тиличеевой, «Жучок» Е. Вихаревой</w:t>
              <w:tab/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 игра: «Куда полетит бабочка?»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:  «Кот и мыши»  р.н.п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«Солнышко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шапочка жука, кот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ашь желтого цвета, белая бумага,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точки, автомобильный руль, картинка автомобиля, дидактическое пособие «Бабочки и цвет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6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альчиковая гимнастика «Колокольчик»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ссаж спины «Паровоз»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Ходим-бегаем»    Е. Тиличеевой</w:t>
              <w:tab/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 «Есть у солнышка друзья» Е. Тиличеевой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ыхательное упражнение «Аромат цветов»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Куда полетит  бабочка?»</w:t>
              <w:tab/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Кот и мыши»   р. н. м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ние «Прогулка на автомобиле» Н. Мясков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локольчик, картинки солнышка, макет цветочной полянки, бабочки на ниточках, шапочка кота, автомобильный ру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6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пражнение «Погуляем» Т. Лом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ение: «Есть у солнышка друзья» Е. Тиличее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Музыкально-дидактическая игра «Куда полетит бабоч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Игра на музыкальных инструментах «Веселый  колокольчи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Игра «Кот и мыши» р. н. 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Хоровод «Веселись, детвора» эст. 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ширма, кукла – петушок, шапочка кота, колокольчики,  дидактическое пособие: «Цветы и бабочка на ниточк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6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 «Лисичка, белочка, медведь»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ческая игра «Как  переплыть речку?»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опедическое упражнение «Звукоподражания»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ние:  «Есть у солнышка друзья» Е.  Тиличеевой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а на музыкальных инструментах: «Мы играем</w:t>
              <w:tab/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а: «Кот и мыши»  р. Н.</w:t>
              <w:tab/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зыкально-дидактическая игра  «Как скачет лошад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ушки: ворона, белка, лиса, медведь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полоски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(«речки»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узкая , короткая, широкая, длинная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ские изображения: деревья, цветы, картинки с изображением насекомых и животных, «солнца». Музыкальные инструменты, шапочка кота, дидактическое пособие «лошадка, веселая, устала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6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Инсценирование песни  «Жучок» Е. Вихаре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пражнение «Зайчики» К.Чер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Танец «Дружные пары» эст.н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Творчество «Лиса» М. Мильм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Игра «Догонялки» р.н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ширма, куклы,  персонажи сказки «Терем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6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движений пляски «Стукалка» ук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7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 умением детей передавать образно-игровые движения жуков при исполнении песни «Жучок» Вихаревой, упражнения «Жуки» венг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азучиванием песенного, танцевального репертуара занятий с часто болеющими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над разучиванием песенного, танцевального репертуара занятий с часто болеющими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движений игры «Кот и мыши»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го развития детей 2й младшей 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го развития детей 2й младшей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диагностических кар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ая игра «Чей домик?» Е.Тиличее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музыкальных инструментах «Веселые музыкан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есенних звуков, пения птиц, журчание ручья и т. д. для использования на други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 набора музыкальных игрушек, инстр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на музыкальных инструмента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ая  игра: «Куда полетит бабочка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музыкальных инстру-ментов, музыкальных игрушек, макетов инструментов, хорошо иллюстрированных «нотных тетрадей по песенному репертуар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атрибутов для театрализации, элементов костюмов различных персонажей, атрибутов для самостоятель-ного танцевального творчества (ленточки, платочки, косыночки и т.д.)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фотовыставки «Поем и пляшем на  празднике нашем»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материалы по праздни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91" w:hanging="4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ирование родителей по результатам     музыкального воспита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Музыкальное воспитание детей с нарушениями реч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для родителей «Раннее выявление музыкальных способностей дет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детей на родительском собрании «Наш маленький концер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накомление родителей с результата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родителей по проведению летнего досуга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.    РАЗВЛЕЧЕНИ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 - экологический  досуг  «Путешествие капельки»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сценарий журнал «Музыкальная палитра»№3 2002 стр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.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й</w:t>
              <w:tab/>
              <w:t>Труд взрослых  «Все  работы хороши!»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А.Наумова «Познавательные праздники-досуги для дошкольников» с.4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.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играли, пели, танцевали!»  Вечер любимых песен, игр, танце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сценарий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досуг</w:t>
              <w:tab/>
              <w:t>Дорожная безопас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Петрушки на транспорт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Я.Лысова  «Спортивные праздники, развлечения» стр2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 xml:space="preserve">.   РАБОТА С ВОСПИТАТЕЛЯМИ: 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260" w:leader="none"/>
              </w:tabs>
              <w:spacing w:lineRule="auto" w:line="240" w:before="0" w:after="0"/>
              <w:ind w:left="720" w:right="54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вание музыкального репертуара на май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260" w:leader="none"/>
              </w:tabs>
              <w:spacing w:lineRule="auto" w:line="240" w:before="0" w:after="0"/>
              <w:ind w:left="720" w:right="54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ирование воспитателей по итогам совместной  работы  с музыкальным руководителем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260" w:leader="none"/>
              </w:tabs>
              <w:spacing w:lineRule="auto" w:line="240" w:before="0" w:after="0"/>
              <w:ind w:left="720" w:right="54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омендации  по организации детского досуга летом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260" w:leader="none"/>
              </w:tabs>
              <w:spacing w:lineRule="auto" w:line="240" w:before="0" w:after="0"/>
              <w:ind w:left="720" w:right="54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выставка-конкурс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лучшее оформление музыкального уголка в группе. 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260" w:leader="none"/>
              </w:tabs>
              <w:spacing w:lineRule="auto" w:line="240" w:before="0" w:after="0"/>
              <w:ind w:left="720" w:right="54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на педагогическом сове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75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11z0">
    <w:name w:val="WW8Num11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51z0">
    <w:name w:val="WW8Num51z0"/>
    <w:qFormat/>
    <w:rPr/>
  </w:style>
  <w:style w:type="character" w:styleId="WW8Num57z0">
    <w:name w:val="WW8Num57z0"/>
    <w:qFormat/>
    <w:rPr/>
  </w:style>
  <w:style w:type="character" w:styleId="WW8Num61z0">
    <w:name w:val="WW8Num61z0"/>
    <w:qFormat/>
    <w:rPr/>
  </w:style>
  <w:style w:type="character" w:styleId="WW8Num69z0">
    <w:name w:val="WW8Num69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</w:rPr>
  </w:style>
  <w:style w:type="character" w:styleId="WW8Num81z0">
    <w:name w:val="WW8Num81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92z0">
    <w:name w:val="WW8Num92z0"/>
    <w:qFormat/>
    <w:rPr/>
  </w:style>
  <w:style w:type="character" w:styleId="WW8Num106z0">
    <w:name w:val="WW8Num10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3:27:00Z</dcterms:created>
  <dc:creator>Угадай</dc:creator>
  <dc:description/>
  <cp:keywords/>
  <dc:language>en-US</dc:language>
  <cp:lastModifiedBy>user</cp:lastModifiedBy>
  <cp:lastPrinted>2014-07-23T13:50:00Z</cp:lastPrinted>
  <dcterms:modified xsi:type="dcterms:W3CDTF">2022-11-11T05:18:00Z</dcterms:modified>
  <cp:revision>33</cp:revision>
  <dc:subject/>
  <dc:title/>
</cp:coreProperties>
</file>