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iCs/>
          <w:color w:val="181818"/>
          <w:sz w:val="52"/>
          <w:szCs w:val="52"/>
        </w:rPr>
        <w:t>Картотека пальчиковых игр для старшей группы ДОУ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drawing>
          <wp:inline distT="0" distB="0" distL="0" distR="0">
            <wp:extent cx="6064250" cy="386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иболее продуктивной формой тренировки мелкой моторики у детей 5–6 лет является пальчиковая гимнастика, которая в разных источниках встречается под названиями «гимнастика для пальчиков», «пальчиковые игры» или «пальчиковые упражнения». Это упражнения в игровой форме, которые стимулируют процессы мышления, развитие речи, укрепляют костную и мышечную ткани (за счёт разных комбинаций сжатий, растяжений и расслаблений мышц рук), тем самым подготавливая руку к письму. Гимнастика может проводиться как отдельный этап занятий по развитию речи, письму и состоять из нескольких упражнений, а также в перерывах на других уроках (иногда это 1–2 упражнения в рамках физкультминутки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Цель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развивать мелкую моторику рук для развития речи детей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ошкольного возраста в процессе пальчиковых игр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Задачи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активизировать словарь в процессе расширения об окружающем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ире в соответствии с лексической темой;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развитие внимания, памяти, фантазии, усидчивости;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создание эмоционального положительного настроя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ВАРЕНЬ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Заходите дети в сад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«Идем» указательными и средними пальцами по стол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ут крыжовни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оединяем в колечко большой и указательный пальцы лев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иноград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оединяем в колечко большой и указательный пальцы прав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в лесу растут черник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Земляника и брусник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равя рука имитирует сбор ягод и складывает их в «корзину» лев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арит бабушка варенье -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азмешиваем варенье в кастрюл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Будет внукам угощение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ротягиваем ладони вперед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ОВЕЧКА И КОЗ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учерявая овечк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оказать «кудряшки» на голове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ереходит через речку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«Идем» указательным и средним пальцем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Щуря желтые глаз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рищурить глаза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Ей навстречу шла коз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оказываем «рога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Не пущу тебя, овечк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Наклонить голову с «рогами» вперед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е пройдешь ты через реку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огрозить указательным пальцем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Лошадь мимо проходил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альцы собраны в щепоть, поочередно поднимаем-опускаем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овечку пропустил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Руки отвели в сторону — жест, обозначающий: «Пропускаю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В ЛЕСУ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Мальчик с пальчик, где ты был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4 раза сгибать большой палец левой руки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- Долго по лесу бродил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4 раза сгибать большой палец правой руки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третил я медведя, волк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Зайку, ежика в иголках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Большой палец правой руки поочередно соприкасается с остальными пальцами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третил белочку, синичку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третил лося и лисичку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ем подарки подарил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як меня благодарил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4 пальца последовательно сгибаются – кланяются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ДРУЖБ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ружат в нашей групп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евочки и мальчик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альцы ритмично сжимаются в «замок» и разъединяются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ы с тобой подружим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аленькие пальчик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душечки всех пальцев одновременно дотрагиваются друг до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друг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з, два, три, четыре, пять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оединяем одноименные пальцы большой с большим и т. д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чинай опять считать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Одновременное касание подушечками пальцев двух рук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з, два, три, четыре, пять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очередное касани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ы закончили считать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Встряхиваем опущенные внизу кисти рук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ОБУВЬ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читаем в первый раз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колько обуви у нас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Попеременно хлопки ладоням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и удары кулачками по стол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уфли, тапочки, сапож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ля Наташки и Сережк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 еще ботин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ля нашей Валентинк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вот эти вален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ля малышки Галеньк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На каждое название обуви, загибают по одному пальчику, начиная с большог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РЫБК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а плавает в водице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е весело играть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ложить ладони вместе и показать, как плавает рыбк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а, рыбка, озорниц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(Погрозить пальчиком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ы хотим тебя поймать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Медленно сблизить ладон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а спинку изогнул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нова показать, как плавает рыбк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рошку хлебную взял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делать хватательное движение двумя руками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а хвостиком махнул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ыбка быстро уплыл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казать, как рыбка плавает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БОЛЬШАЯ СЕМЬЯ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ак у нас семья большая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 веселая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Хлопки в ладоши и удары попеременн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а у лавки стоят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нуть большие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а учиться хотят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нуть указательные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а Степана у сметаны — объедаются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нуть средние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е Дашки у кашки - питаются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нуть безымянные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е Ульки в люльке — качаются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нуть мизин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ПРОФЕССИ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аменщик из кирпичей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тену строит. Дом ничей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Кладем правую руку на левую, левую на правую и т. д.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Я — маляр, я стены крашу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асслабленной кистью водим вверх-вниз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толок («красим потолок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кухню вашу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Движения рукой влево-вправ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Я — электрик. Свет включу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«Включаем свет, нажимая на включатель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олько лампочку вкручу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Вращательные движения кистью прав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риходите в новый дом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Ладони «домиком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живете долго в нем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азвести руки в сторон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ТРАНСПОРТ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дет на взлет, идет на взлет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инты вращая, вертолет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Круги рукой над головой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дут туд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равой рукой показать влев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дут сюд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Левой рукой показать вправ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 звонким рельсам поезд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равая рука справа, а левая - слева описывают круги от себя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руки движутся параллельно друг друг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пароходы, корабл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Ладони, соед-е кончиками пальцев - «домиком», движутся вперед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Уходят в море от земл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Машем рукой на прощани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БАБУШК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ша бабушка идет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Хлопать ладонями по коленям поочередно левой и правой рукам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корзиночку несет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альцы слегка расставить и соед-ть их с пальцами друг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ела тихо в уголочек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ложить руки на коленя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яжет деточкам чулочек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Имитация вязания на спица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друг котята прибежал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клубочки подобрал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Мягким кистями рук выполнить движение «кошечка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Где же, где ж мои клубочк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азвести руки в сторон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ак же мне вязать чулочки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Выполнить движение «вязание на спица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КОСМОС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ы по глобусу шагаем -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Указ-ми и средними пальцами обеих рук одновременно с двух сторон головы ввер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альцы дружно поднимаем -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итмичное сжимание и разжимание пальцев рук параллельно друг друг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ерешли через лесок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Указ-й и средний пальцы правой руки переходя левую руку, сжатую в кулак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 гору забрались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альцы правой руки подняты вверх, а указ-й и средний пальцы левой руки идут вверх по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правой рук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Оказались в океан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жимается нос правой рукой, а левой рукой выполняется волнообразное движени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месте покупались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Имитация «плавания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шагали в Антарктиду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Указ- и средние пальцы обеих рук идут навстречу друг друг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Холодно, замерзл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Обхватить себя руками, показать, как холодн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 ракету все мы сел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Над головой сделать «домик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в космос полетел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уки поднимаются ладонями ввер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АЛЫЕ ЦВЕТ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ши нежные цветы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Щепоть руки смотрит вверх, руки перед собой согнуты в локтя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спускают лепест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Медленно раскрывают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етерок чуть дышит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Лепестки колышет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лавные движения кистями вправо-влев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ши алые цвет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Закрывают лепестк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Медленно соединяем пальцы в щепоть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ихо засыпают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Опускаем кисти вниз, руки согнуты в локтя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Головой качают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Качаем кистями, руки согнуты в локтя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ПАУЧОК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аучок ходил по ветке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за ним ходили детки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уки скрещены; пальцы каждой руки «бегут» по предплечью, а затем по плечу другой рук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ождик с неба вдруг полил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Кисти свободно опущены, выполняем стряхивающее движени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аучков на землю смыл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Хлопок ладонями по стол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олнце стало пригревать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Ладони боковыми сторонами прижаты друг к другу, пальцы растопырены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качаем рукам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аучок ползет опять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за ним ползут все детк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Чтобы погулять на ветке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Действия аналогичны первоначальным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ЗА ГРИБАМ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оп-топ пять шагов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Дети «шагают» пальцами по столу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 туесочке пять грибов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плетают пальцы - делают туесочек, большие пальцы – ручк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ухомор красный – гриб опасный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Загибают по одному пальцу на обеих руках на каждое название гриба, начиная с мизинцев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второй – лисичка, рыжая сестричка,   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ретий гриб – волнушка, розовое ушко, 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четвертый гриб – сморчок, бородатый толстячок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ятый гриб – белый, ешь его смело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ШЛА ВОРОНА ЧЕРЕЗ ПОЛ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ла ворона через пол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дети «шагают» средним и указательным пальцами обеих рук по столу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есть грибов несла в подоле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казывают 6 пальцев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ыроежку, боровик </w:t>
      </w:r>
      <w:r>
        <w:rPr>
          <w:i/>
          <w:iCs/>
          <w:color w:val="181818"/>
          <w:sz w:val="32"/>
          <w:szCs w:val="32"/>
        </w:rPr>
        <w:t>(на каждое название гриба дети показывают пальчики, начиная с мизинчика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д-оси-но-ви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Груздь, опёно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ампиньон </w:t>
      </w:r>
      <w:r>
        <w:rPr>
          <w:i/>
          <w:iCs/>
          <w:color w:val="181818"/>
          <w:sz w:val="32"/>
          <w:szCs w:val="32"/>
        </w:rPr>
        <w:t>(показывают указательный палец на правой руке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то не видел –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ыйди вон </w:t>
      </w:r>
      <w:r>
        <w:rPr>
          <w:i/>
          <w:iCs/>
          <w:color w:val="181818"/>
          <w:sz w:val="32"/>
          <w:szCs w:val="32"/>
        </w:rPr>
        <w:t>(ритмично ударяют то ладонями, то кулачками по столу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МАМЫ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ного мам на белом свете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ех их любят очень дети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разводят руки в стороны, затем крепко обхватывают себя за плеч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Журналист и инженер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овар, милиционер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вея, кондуктор и учитель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рач, парикмахер и строитель -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очерёдно сгибают пальчики, начиная с мизинца, сначала на одной, затем на другой руке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амы разные нужны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сжимают обе ладошки в «замочек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амы разные важны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(</w:t>
      </w:r>
      <w:r>
        <w:rPr>
          <w:i/>
          <w:iCs/>
          <w:color w:val="181818"/>
          <w:sz w:val="32"/>
          <w:szCs w:val="32"/>
        </w:rPr>
        <w:t>разводят руки, поднимают ладошки вверх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КТО ПРИЕХАЛ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то приехал </w:t>
      </w:r>
      <w:r>
        <w:rPr>
          <w:i/>
          <w:iCs/>
          <w:color w:val="181818"/>
          <w:sz w:val="32"/>
          <w:szCs w:val="32"/>
        </w:rPr>
        <w:t>(пальцы обеих рук сложены вместе)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ы, мы, мы </w:t>
      </w:r>
      <w:r>
        <w:rPr>
          <w:i/>
          <w:iCs/>
          <w:color w:val="181818"/>
          <w:sz w:val="32"/>
          <w:szCs w:val="32"/>
        </w:rPr>
        <w:t>(быстро хлопают кончиками больших пальцев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Мама, мама, это ты </w:t>
      </w:r>
      <w:r>
        <w:rPr>
          <w:i/>
          <w:iCs/>
          <w:color w:val="181818"/>
          <w:sz w:val="32"/>
          <w:szCs w:val="32"/>
        </w:rPr>
        <w:t>(хлопают кончиками указательных)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, да, да </w:t>
      </w:r>
      <w:r>
        <w:rPr>
          <w:i/>
          <w:iCs/>
          <w:color w:val="181818"/>
          <w:sz w:val="32"/>
          <w:szCs w:val="32"/>
        </w:rPr>
        <w:t>(хлопают кончиками больших пальцев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апа, папа, это ты </w:t>
      </w:r>
      <w:r>
        <w:rPr>
          <w:i/>
          <w:iCs/>
          <w:color w:val="181818"/>
          <w:sz w:val="32"/>
          <w:szCs w:val="32"/>
        </w:rPr>
        <w:t>(хлопают кончиками средних)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, да, да </w:t>
      </w:r>
      <w:r>
        <w:rPr>
          <w:i/>
          <w:iCs/>
          <w:color w:val="181818"/>
          <w:sz w:val="32"/>
          <w:szCs w:val="32"/>
        </w:rPr>
        <w:t>(хлопают кончиками больших пальцев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Братец, братец, это ты </w:t>
      </w:r>
      <w:r>
        <w:rPr>
          <w:i/>
          <w:iCs/>
          <w:color w:val="181818"/>
          <w:sz w:val="32"/>
          <w:szCs w:val="32"/>
        </w:rPr>
        <w:t>(хлопают кончиками безымянных)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, да, да </w:t>
      </w:r>
      <w:r>
        <w:rPr>
          <w:i/>
          <w:iCs/>
          <w:color w:val="181818"/>
          <w:sz w:val="32"/>
          <w:szCs w:val="32"/>
        </w:rPr>
        <w:t>(хлопают кончиками больших пальцев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х, сестричка, это ты </w:t>
      </w:r>
      <w:r>
        <w:rPr>
          <w:i/>
          <w:iCs/>
          <w:color w:val="181818"/>
          <w:sz w:val="32"/>
          <w:szCs w:val="32"/>
        </w:rPr>
        <w:t>(хлопают кончиками мизинцев)?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а, да, да </w:t>
      </w:r>
      <w:r>
        <w:rPr>
          <w:i/>
          <w:iCs/>
          <w:color w:val="181818"/>
          <w:sz w:val="32"/>
          <w:szCs w:val="32"/>
        </w:rPr>
        <w:t>(хлопают кончиками больших пальцев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е мы вместе, да, да, да </w:t>
      </w:r>
      <w:r>
        <w:rPr>
          <w:i/>
          <w:iCs/>
          <w:color w:val="181818"/>
          <w:sz w:val="32"/>
          <w:szCs w:val="32"/>
        </w:rPr>
        <w:t>(хлопают в ладоши)!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ДЕРЕВЬЯ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ем в лесу на удивленье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трут ладони друг о друг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зные растут деревья: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открывают ладони и растопыривают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от упёрлась в небес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ся смолистая сосн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оединяют локти — «ствол», раскрывают ладони — «крона»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аспустила ветви-косы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Белоствольная берёз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«фонарики» с движением сверху вниз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Как во полюшке былинк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онкая растёт осинк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казывают указательный палец, остальные — сжаты в кулак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уб раскинул свои ветв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не страшен ему ветер.</w:t>
      </w:r>
    </w:p>
    <w:p>
      <w:pPr>
        <w:pStyle w:val="Normal"/>
        <w:shd w:fill="FFFFFF" w:val="clear"/>
        <w:rPr/>
      </w:pPr>
      <w:r>
        <w:rPr>
          <w:i/>
          <w:iCs/>
          <w:color w:val="181818"/>
          <w:sz w:val="32"/>
          <w:szCs w:val="32"/>
        </w:rPr>
        <w:t>(вытягивают руки вверх, растопыривают пальцы)</w:t>
      </w:r>
      <w:r>
        <w:rPr>
          <w:color w:val="181818"/>
          <w:sz w:val="32"/>
          <w:szCs w:val="32"/>
        </w:rPr>
        <w:t>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Липа цветом зацвела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обирают пальцы в щепотку — «бутон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чёлок в гости позвала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делают круговые вращения указательным пальцем — пчёлы летят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Ель иголки распушил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 </w:t>
      </w:r>
      <w:r>
        <w:rPr>
          <w:i/>
          <w:iCs/>
          <w:color w:val="181818"/>
          <w:sz w:val="32"/>
          <w:szCs w:val="32"/>
        </w:rPr>
        <w:t>(опускают руки в стороны вниз, растопыривают пальцы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грибочки все закрыла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показывают гриб: указательный палец — ножка, ладонь сверху — шляпка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елестят листвой деревья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трут ладони друг о друга — «шуршат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ловно разговор ведут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тряхивают ладони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Руки-ветви распустил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тичек в гости к себе ждут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i/>
          <w:iCs/>
          <w:color w:val="181818"/>
          <w:sz w:val="32"/>
          <w:szCs w:val="32"/>
        </w:rPr>
        <w:t>(сцепляют большие пальцы рук, разводят ладони в стороны — показывают птиц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ПОКУПАЛ БАРАН БАРАН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позаранок </w:t>
      </w:r>
      <w:r>
        <w:rPr>
          <w:i/>
          <w:iCs/>
          <w:color w:val="181818"/>
          <w:sz w:val="32"/>
          <w:szCs w:val="32"/>
        </w:rPr>
        <w:t>(ставят ладонь на ребр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Накупил </w:t>
      </w:r>
      <w:r>
        <w:rPr>
          <w:i/>
          <w:iCs/>
          <w:color w:val="181818"/>
          <w:sz w:val="32"/>
          <w:szCs w:val="32"/>
        </w:rPr>
        <w:t>(показывают ладонь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Баран </w:t>
      </w:r>
      <w:r>
        <w:rPr>
          <w:i/>
          <w:iCs/>
          <w:color w:val="181818"/>
          <w:sz w:val="32"/>
          <w:szCs w:val="32"/>
        </w:rPr>
        <w:t>(кулак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Баранок </w:t>
      </w:r>
      <w:r>
        <w:rPr>
          <w:i/>
          <w:iCs/>
          <w:color w:val="181818"/>
          <w:sz w:val="32"/>
          <w:szCs w:val="32"/>
        </w:rPr>
        <w:t>(ребро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ля барашков </w:t>
      </w:r>
      <w:r>
        <w:rPr>
          <w:i/>
          <w:iCs/>
          <w:color w:val="181818"/>
          <w:sz w:val="32"/>
          <w:szCs w:val="32"/>
        </w:rPr>
        <w:t>(пальцы левой руки «играют»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ля овечек </w:t>
      </w:r>
      <w:r>
        <w:rPr>
          <w:i/>
          <w:iCs/>
          <w:color w:val="181818"/>
          <w:sz w:val="32"/>
          <w:szCs w:val="32"/>
        </w:rPr>
        <w:t>(пальцы правой руки «играют»)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есять маковых колечек </w:t>
      </w:r>
      <w:r>
        <w:rPr>
          <w:i/>
          <w:iCs/>
          <w:color w:val="181818"/>
          <w:sz w:val="32"/>
          <w:szCs w:val="32"/>
        </w:rPr>
        <w:t>(показывают 10 пальцев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евять суше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Восемь плюше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Семь лепёше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Шесть ватрушек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ять коржей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Четыре пышки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Три пирожных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Две коврижки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И один калач купил </w:t>
      </w:r>
      <w:r>
        <w:rPr>
          <w:i/>
          <w:iCs/>
          <w:color w:val="181818"/>
          <w:sz w:val="32"/>
          <w:szCs w:val="32"/>
        </w:rPr>
        <w:t>(показывают соответствующее количество пальцев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Про себя не позабыл </w:t>
      </w:r>
      <w:r>
        <w:rPr>
          <w:i/>
          <w:iCs/>
          <w:color w:val="181818"/>
          <w:sz w:val="32"/>
          <w:szCs w:val="32"/>
        </w:rPr>
        <w:t>(отрицательное движение головой),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А для жёнушки — подсолнушки </w:t>
      </w:r>
      <w:r>
        <w:rPr>
          <w:i/>
          <w:iCs/>
          <w:color w:val="181818"/>
          <w:sz w:val="32"/>
          <w:szCs w:val="32"/>
        </w:rPr>
        <w:t>(пальцы обеих рук растопырены, большие пальцы прижаты друг к другу).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p>
      <w:pPr>
        <w:pStyle w:val="Normal"/>
        <w:shd w:fill="FFFFFF" w:val="clear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liderreaderprogressvalue">
    <w:name w:val="slider-reader__progress-value"/>
    <w:basedOn w:val="Style12"/>
    <w:qFormat/>
    <w:rPr/>
  </w:style>
  <w:style w:type="character" w:styleId="Coursepopularpriceold">
    <w:name w:val="course-popular__price--old"/>
    <w:basedOn w:val="Style12"/>
    <w:qFormat/>
    <w:rPr/>
  </w:style>
  <w:style w:type="character" w:styleId="Coursepopularpricenew">
    <w:name w:val="course-popular__price--ne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epopulartypepk">
    <w:name w:val="course-popular__type pk"/>
    <w:basedOn w:val="Normal"/>
    <w:qFormat/>
    <w:pPr>
      <w:spacing w:before="280" w:after="280"/>
    </w:pPr>
    <w:rPr/>
  </w:style>
  <w:style w:type="paragraph" w:styleId="Coursepopulartime">
    <w:name w:val="course-popular__tim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1-09T13:39:00Z</dcterms:modified>
  <cp:revision>3</cp:revision>
  <dc:subject/>
  <dc:title>Картотека пальчиковых игр для старшей группы ДОУ</dc:title>
</cp:coreProperties>
</file>