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797"/>
        <w:gridCol w:w="2340"/>
        <w:gridCol w:w="5220"/>
        <w:gridCol w:w="4320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Название игр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Литература</w:t>
            </w:r>
          </w:p>
        </w:tc>
      </w:tr>
      <w:tr>
        <w:trPr>
          <w:trHeight w:val="238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недели «Детский сад наш так хорош, лучше сада не найдеш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Вышли дети в садик…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Мы веселые ребят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недели «Школа дорожных нау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Паровозик» (по стихотворениям Т.Волгиной, Э.Мошковской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Воробушки и  автомобиль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недели «Хлеб – всему голова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«Колобок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Карава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недели «О здоровье мы не тужим, мы со спортом крепко дружим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По узенькой дорожке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Беги к тому, что назову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недели «Ходит осень по дорожка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Листопад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Вейся, венок!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недели «Огородное чуд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У медведя во бор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Заинька, выйди в сад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недели «Вместе весело живетс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Мы веселые ребят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Ой, что за народ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недели «Братья наши меньш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Вот лежит лохматый пе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Мыши водят хоров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недели «Я, моя семья и ее традиц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Бусин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Мой козл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недели «Терпенье и труд все перетрут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Слышим-делае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Собачка и воробь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недели «Я – патриот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Коза рогат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Птички раз! Птички два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недели « В мире вещей и предмет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Гус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Ворона и соба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недели «Как засыпает прир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Кошка и мы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Раздувайся, мой шар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е макеты персонажей сказки; Колобок (пластмассовый или слепленный из цветного теста и раскрашенный детьм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 лист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очки с цветами и лен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ая мягкая игрушка (медвед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блемки с изображением мордочки зайч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матре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ая игрушечная соба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блемы с изображениями козл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блемы с изображением воробьев, мягкая игрушка (собач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блемы с изображением мордочки коз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 (мягкая игруш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пушистая собака, эмблемы с изображением вор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ая игрушка (кошка), эмблемы с изображением мордочек мышек, шну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Уточнить знания о голосах; учить действовать согласно тексту стихотворения.</w:t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Учить выполнять действия согласно указаниям взрослого.</w:t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color w:val="000000"/>
                <w:spacing w:val="8"/>
                <w:w w:val="101"/>
                <w:sz w:val="28"/>
                <w:szCs w:val="28"/>
              </w:rPr>
            </w:pPr>
            <w:r>
              <w:rPr>
                <w:color w:val="000000"/>
                <w:spacing w:val="8"/>
                <w:w w:val="10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 xml:space="preserve">Учить двигаться в разном темпе, менять направление, показывать предметы, пере </w:t>
            </w:r>
            <w:r>
              <w:rPr>
                <w:color w:val="000000"/>
                <w:spacing w:val="4"/>
                <w:sz w:val="28"/>
                <w:szCs w:val="28"/>
              </w:rPr>
              <w:t>давать характерные движения животных, птиц; упражнять в произнесении звуков.</w:t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Закреплять знания о правилах дорожного движения, ориентировке в пространстве.</w:t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активному запоминанию текста сказки, произнесению знакомого текста с разной интонацией.</w:t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полнять действия, слушая слова песни и музыку.</w:t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решагивать из круга в круг (нарисованный палочкой на песке, мелом на асфальте).</w:t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нить названия предметов; научить бегать «стайкой». Правила: уметь слушать взрослого.</w:t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12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цвете, величине осенних листьев; учить передвигаться по площадке, следуя указаниям, которые даются в игровой форме; конкретизировать понятие «листопад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одить хоров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йствовать согласно словам тек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йствовать в соответствии со словами взросл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полнять действия согласно указаниям взросл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двигаться стайкой, выполнять действия; убегая, не мешать товарищ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редвигаться по площадке, следуя указаниям, которые даются в игровой фор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выполнении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медленно передвигаться, повторять движения взрослого (не разрывая цеп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онимать смысл сказанного, правильно выполнять дей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понимание смысла знакомых стихотворных текс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знания о характерных движениях птиц; учить имитировать их голо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полнять действия в соответствии со словами стихотво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выполнении движений; учить сче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иалоговой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одражать движениям и голосам птиц; двигаться, не мешая друг д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митировать звуки, издаваемые мышками, бегать тихо, как мы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полнять разнообразные движения, образуя круг; упражнять в произнесении звука [ш]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7"/>
                <w:w w:val="101"/>
                <w:sz w:val="28"/>
                <w:szCs w:val="28"/>
              </w:rPr>
            </w:pPr>
            <w:r>
              <w:rPr>
                <w:color w:val="000000"/>
                <w:spacing w:val="27"/>
                <w:w w:val="10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27"/>
                <w:w w:val="101"/>
                <w:sz w:val="28"/>
                <w:szCs w:val="28"/>
              </w:rPr>
            </w:pPr>
            <w:r>
              <w:rPr>
                <w:color w:val="000000"/>
                <w:spacing w:val="27"/>
                <w:w w:val="10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27"/>
                <w:w w:val="101"/>
                <w:sz w:val="28"/>
                <w:szCs w:val="28"/>
              </w:rPr>
            </w:pPr>
            <w:r>
              <w:rPr>
                <w:color w:val="000000"/>
                <w:spacing w:val="27"/>
                <w:w w:val="10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27"/>
                <w:w w:val="101"/>
                <w:sz w:val="28"/>
                <w:szCs w:val="28"/>
              </w:rPr>
            </w:pPr>
            <w:r>
              <w:rPr>
                <w:color w:val="000000"/>
                <w:spacing w:val="27"/>
                <w:w w:val="10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27"/>
                <w:w w:val="101"/>
                <w:sz w:val="28"/>
                <w:szCs w:val="28"/>
              </w:rPr>
            </w:pPr>
            <w:r>
              <w:rPr>
                <w:color w:val="000000"/>
                <w:spacing w:val="27"/>
                <w:w w:val="10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27"/>
                <w:w w:val="101"/>
                <w:sz w:val="28"/>
                <w:szCs w:val="28"/>
              </w:rPr>
            </w:pPr>
            <w:r>
              <w:rPr>
                <w:color w:val="000000"/>
                <w:spacing w:val="27"/>
                <w:w w:val="10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27"/>
                <w:w w:val="101"/>
                <w:sz w:val="28"/>
                <w:szCs w:val="28"/>
              </w:rPr>
            </w:pPr>
            <w:r>
              <w:rPr>
                <w:color w:val="000000"/>
                <w:spacing w:val="27"/>
                <w:w w:val="10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27"/>
                <w:w w:val="101"/>
                <w:sz w:val="28"/>
                <w:szCs w:val="28"/>
              </w:rPr>
            </w:pPr>
            <w:r>
              <w:rPr>
                <w:color w:val="000000"/>
                <w:spacing w:val="27"/>
                <w:w w:val="101"/>
                <w:sz w:val="28"/>
                <w:szCs w:val="28"/>
              </w:rPr>
              <w:t>Воспитатель.</w:t>
            </w:r>
          </w:p>
          <w:p>
            <w:pPr>
              <w:pStyle w:val="Normal"/>
              <w:shd w:fill="FFFFFF" w:val="clear"/>
              <w:ind w:firstLine="6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1"/>
                <w:sz w:val="28"/>
                <w:szCs w:val="28"/>
              </w:rPr>
              <w:t>Вышли дети в сад зеленый</w:t>
            </w:r>
          </w:p>
          <w:p>
            <w:pPr>
              <w:pStyle w:val="Normal"/>
              <w:shd w:fill="FFFFFF" w:val="clear"/>
              <w:spacing w:lineRule="exact" w:line="285"/>
              <w:ind w:left="6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w w:val="101"/>
                <w:sz w:val="28"/>
                <w:szCs w:val="28"/>
              </w:rPr>
              <w:t>Танцевать, танцевать.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w w:val="101"/>
                <w:sz w:val="28"/>
                <w:szCs w:val="28"/>
              </w:rPr>
              <w:t>Ля-ля-ля! Ля-ля-ля!</w:t>
            </w:r>
          </w:p>
          <w:p>
            <w:pPr>
              <w:pStyle w:val="Normal"/>
              <w:shd w:fill="FFFFFF" w:val="clear"/>
              <w:spacing w:lineRule="exact" w:line="285" w:before="3" w:after="0"/>
              <w:ind w:left="14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9"/>
                <w:w w:val="101"/>
                <w:sz w:val="28"/>
                <w:szCs w:val="28"/>
              </w:rPr>
              <w:t>(Дети двигаются произвольно, танцуют.)</w:t>
            </w:r>
          </w:p>
          <w:p>
            <w:pPr>
              <w:pStyle w:val="Normal"/>
              <w:shd w:fill="FFFFFF" w:val="clear"/>
              <w:spacing w:lineRule="exact" w:line="285"/>
              <w:ind w:left="6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w w:val="101"/>
                <w:sz w:val="28"/>
                <w:szCs w:val="28"/>
              </w:rPr>
              <w:t>Стали гуси удивленно</w:t>
            </w:r>
          </w:p>
          <w:p>
            <w:pPr>
              <w:pStyle w:val="Normal"/>
              <w:shd w:fill="FFFFFF" w:val="clear"/>
              <w:spacing w:lineRule="exact" w:line="285"/>
              <w:ind w:left="3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1"/>
                <w:sz w:val="28"/>
                <w:szCs w:val="28"/>
              </w:rPr>
              <w:t>Гоготать, гоготать.</w:t>
            </w:r>
          </w:p>
          <w:p>
            <w:pPr>
              <w:pStyle w:val="Normal"/>
              <w:shd w:fill="FFFFFF" w:val="clear"/>
              <w:spacing w:lineRule="exact" w:line="285"/>
              <w:ind w:left="14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7"/>
                <w:w w:val="101"/>
                <w:sz w:val="28"/>
                <w:szCs w:val="28"/>
              </w:rPr>
              <w:t>(Дети кричат: «Га-га-га!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ый конь заржал в конюшне: «И-го-го! И-го-го!» (</w:t>
            </w:r>
            <w:r>
              <w:rPr>
                <w:i/>
                <w:sz w:val="28"/>
                <w:szCs w:val="28"/>
              </w:rPr>
              <w:t xml:space="preserve">Дети повторяют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чего кружиться нужн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, для чего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се дети кружатс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рова удивилас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у-му-му!Му-му-му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Дети повторяю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ы так развеселили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йму, не пойму!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  <w:szCs w:val="28"/>
              </w:rPr>
            </w:pPr>
            <w:r>
              <w:rPr>
                <w:color w:val="000000"/>
                <w:spacing w:val="-6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 рассказывает детям: «Всем надо встать друг за другом - мы будем вагончика ми. В вагончиках подарки. Впереди - паровоз»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 выполняет роль паровоза: встает впереди детей лицом к ним и, медленно пере двигаясь, произносит: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Чух-чух! Чух-чух! Мчится поезд Во весь дух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Дети передвигаются вслед за воспитателем и произносят: «Чух-чух!-. 3. нут протяжно: «У-у-у!». Воспитатель продолжает: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Я пыхчу, пыхчу, пыхчу. Сто вагонов я тащу. Все вместе: «У-у-у-у!»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 поворачивает то в одну, то в другую сторону. Продолжает: «Приехали». «Ш-ш-ш-ш!» - повторяют за ним дети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Паровозик, паровоз,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Что в подарок нам привез?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Дети.</w:t>
              <w:tab/>
              <w:t>Мячики!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Дети начинают прыгать, как мячики. Воспитатель говорит: «У-у-у-у! Всех зовет паровоз!» Дети выстраиваются друг за другом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Загудел паровоз И вагончики повез: Чух-чу! Чух-чу! Далеко я укачу! Уууу! Чух-чу!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Дети повторяют за воспитателем: «Чух-чу! Чух-чу!»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  <w:w w:val="101"/>
                <w:sz w:val="28"/>
              </w:rPr>
              <w:t>Игра продолжается. Паровозик привозит детям в подарок зайчат, лягушат, медвежат. Каждый раз дети выполняют имитационные движения, упражняются в звукопроизнесении, характерном для того или иного «подарка»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Примечание. «Подарки» в каждой игре можно разнообразить по усмотрению воспитателя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Дети стоят возле воспитателя и слушают, что он скажет. Педагог объясняет: «Куда я скажу, туда вы побежите и будете ждать меня». Затем произносит: «Раз, два, три! К песочнице беги!»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Дети стайкой бегут к песочнице. Воспитатель идет за ними, не спешит, дает им время передохнуть. Хвалит, что все бежали правильно, и произносит: «Раз, два, три, к веранде беги!»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Затем игра повторяется. Дети бегут к качелям, к столику, к горке и т. д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Колобок катится по зеленой весенней траве от одного зверя к другому. Дети, взявшись за руки, передвигаются за ним и все вместе поют песенку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 ведет рассказ и каждый раз, встречая нового зверя, приговаривает: «Катится, катится Колобок, а навстречу ему... Кто?»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Дети отвечают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 подзывает к себе желающих поиграть, ставит детей в кружок (произвольно) и спрашивает: «Кто хочет, чтобы про него спели песню?»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ыходит Миша (Маша, Таня)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 (поет).   Как для Миши в день рожденья (Дети хлопают в ладоши.)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Испекли мы каравай - Вот такой вышины, (Встают на цыпочки.) Вот такой нижины, (Присаживаются.) Вот такой ширины, (Показывают руками.) Вот такой ужины. (Дети сбегаются в круг.) Каравай, каравай,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Кого хочешь, выбирай! (Дети хлопают в ладоши.) (Ребенок выбирает одного-двух ребят и пляшет с ними.) Попляши, попляши! Наши детки хороши! (Хлопают в ладоши.)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По желанию детей игра повторяется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 чертит на земле круги (кругов должно быть больше, чем играющих детей). Затем поясняет, что через ручеек можно перейти по «камешкам» — кружкам, иначе «промочишь ножки»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 произносит слова и показывает действия: «По узенькой дорожке шагают наши ножки!»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се дети шагают за воспитателем, приближаются к «камешкам». Взрослый показывает, как нужно перешагивать из круга в круг. Дети подражают его действиям: «По камешкам, по камешкам, по камешкам!»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друг педагог неожиданно произносит: «И в ямку - бух!», выпрыгивает из кружка, приседает, а за ним и все дети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Игра повторяется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Дети стоят возле воспитателя и слушают, что он скажет. Педагог объясняет: «Куда я скажу, туда вы побежите и будете ждать меня». Затем произносит: «Раз, два, три! К песочнице беги!»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Дети стайкой бегут к песочнице. Воспитатель идет за ними, не спешит, дает им время передохнуть. Хвалит, что все бежали правильно, и произносит: «Раз, два, три, к веранде беги!»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Затем игра повторяется. Дети бегут к качелям, к столику, к горке и т. д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. Ребята! Все вы будете листочками. Выберите листочек, который понравится: кто желтый, кто красный, кто большой, кто маленький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Каждый ребенок показывает и называет, какой листочек он выбрал по цвету и величине. Воспитатель. Листья легкие, они медленно летят по воздуху. (Дети бегают и взмахивают руками.)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Листопад! Листопад! Листья желтые летят! Кружатся красивые желтые листочки. (Действия выполняют дети с желтыми листочками.) Кружатся красивые красные листочки. (Действия выполняют дети с красными листочками.) Покружились и уселись на землю. (Дети приседают.) Сели! Уселись и замерли. (Дети не шевелятся.) Прилетел легкий ветерок, подул. (Дует взрослый, за ним - дети.)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. Поднялись листья, разлетелись в разные стороны. (Дети разбегаются по площадке.) Закружились, закружились, закружились!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Листопад! Листопад! Листья по ветру летят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. Затих ветерок, и вновь медленно опускаются на землю листья... (Дети приседают.)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Педагог читает стихотворение В. Мирович «Листопад». По желанию детей игра продолжается 2-3 раза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 предлагает детям поиграть и раздает всем веночки. Каждый ребенок, выбирая ободок-веночек, называет цветок, его окраску, а воспитатель и остальные ребята помогают тем, кто затрудняется в названиях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 рассказывает, что на полянке выросли красивые цветы (показывает на детей)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се вместе дружно отбирают цветы по названиям: «Это ромашка, вот еще ромашка, и это тоже ромашка. А то василек, и это василек. Идите, васильки, сюда!»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. Подул ветерок, цветы начали шалить, разбежались по поляне. (Дети убегают.) Пришла девочка Дашенька и сказала: «Вейся, венок! Завивайся, венок!» (Взрослый помогает детям образовать круг.) Какой красивый разноцветный венок у нас получился! Вейся, венок! Завивайся!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месте с воспитателем малыши водят хоровод и поют хором любую веселую песенку. Игра повторяется 2-3 раза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 сажает медведя под кустом и рассказывает детям, что осенью можно пойти в лес, набрать грибов и ягод; спрашивает, кто из детей ходил с родителями за грибами. «Много грибов принесли? Находили ли в лесу малину? Кто любит малину? Конечно, медведь! Он приходит полакомиться сладкими ягодами, а как увидит кого, сразу рычит, отгоняет всех, хочет один ягоды собирать. Ишь какой мишка-сладкоежка! Пойдемте и мы в лес!» Воспитатель медленно читает стихотворение: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У медведя во бору Грибы-ягоды беру, А медведь глядит И на нас рычит: «Рррр!»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Слушая текст, ребята медленно приближаются к медведю (мягкой игрушке). Как только медведь «зарычит», все разбегаются в разные стороны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Затем воспитатель спрашивает: «Кто хочет быть медведем? Ты, Миша? А рычать будешь? Тогда садись рядом. У нас будет два медведя»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По желанию детей игра повторяется 3-4 раза, «медведи» могут меняться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 медленно поет песню. Дети выполняют движения.</w:t>
            </w:r>
          </w:p>
          <w:p>
            <w:pPr>
              <w:pStyle w:val="Normal"/>
              <w:rPr>
                <w:i/>
                <w:i/>
                <w:color w:val="000000"/>
                <w:spacing w:val="-6"/>
                <w:w w:val="101"/>
                <w:sz w:val="28"/>
              </w:rPr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Заинька, выйди в сад,</w:t>
            </w:r>
          </w:p>
          <w:p>
            <w:pPr>
              <w:pStyle w:val="Normal"/>
              <w:rPr>
                <w:i/>
                <w:i/>
                <w:color w:val="000000"/>
                <w:spacing w:val="-6"/>
                <w:w w:val="101"/>
                <w:sz w:val="28"/>
              </w:rPr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Беленький, выйди в сад.</w:t>
            </w:r>
          </w:p>
          <w:p>
            <w:pPr>
              <w:pStyle w:val="Normal"/>
              <w:rPr>
                <w:i/>
                <w:i/>
                <w:color w:val="000000"/>
                <w:spacing w:val="-6"/>
                <w:w w:val="101"/>
                <w:sz w:val="28"/>
              </w:rPr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Вот так, вот так</w:t>
            </w:r>
          </w:p>
          <w:p>
            <w:pPr>
              <w:pStyle w:val="Normal"/>
              <w:rPr>
                <w:i/>
                <w:i/>
                <w:color w:val="000000"/>
                <w:spacing w:val="-6"/>
                <w:w w:val="101"/>
                <w:sz w:val="28"/>
              </w:rPr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Выйди в сад,</w:t>
            </w:r>
          </w:p>
          <w:p>
            <w:pPr>
              <w:pStyle w:val="Normal"/>
              <w:rPr>
                <w:i/>
                <w:i/>
                <w:color w:val="000000"/>
                <w:spacing w:val="-6"/>
                <w:w w:val="101"/>
                <w:sz w:val="28"/>
              </w:rPr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Выйди в сад.</w:t>
            </w:r>
          </w:p>
          <w:p>
            <w:pPr>
              <w:pStyle w:val="Normal"/>
              <w:rPr>
                <w:i/>
                <w:i/>
                <w:color w:val="000000"/>
                <w:spacing w:val="-6"/>
                <w:w w:val="101"/>
                <w:sz w:val="28"/>
              </w:rPr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Заинька, топни ножкой,</w:t>
            </w:r>
          </w:p>
          <w:p>
            <w:pPr>
              <w:pStyle w:val="Normal"/>
              <w:rPr>
                <w:i/>
                <w:i/>
                <w:color w:val="000000"/>
                <w:spacing w:val="-6"/>
                <w:w w:val="101"/>
                <w:sz w:val="28"/>
              </w:rPr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Беленький, топни ножкой.</w:t>
            </w:r>
          </w:p>
          <w:p>
            <w:pPr>
              <w:pStyle w:val="Normal"/>
              <w:rPr>
                <w:i/>
                <w:i/>
                <w:color w:val="000000"/>
                <w:spacing w:val="-6"/>
                <w:w w:val="101"/>
                <w:sz w:val="28"/>
              </w:rPr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Вот так, вот так</w:t>
            </w:r>
          </w:p>
          <w:p>
            <w:pPr>
              <w:pStyle w:val="Normal"/>
              <w:rPr>
                <w:i/>
                <w:i/>
                <w:color w:val="000000"/>
                <w:spacing w:val="-6"/>
                <w:w w:val="101"/>
                <w:sz w:val="28"/>
              </w:rPr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Топни ножкой,</w:t>
            </w:r>
          </w:p>
          <w:p>
            <w:pPr>
              <w:pStyle w:val="Normal"/>
              <w:rPr>
                <w:i/>
                <w:i/>
                <w:color w:val="000000"/>
                <w:spacing w:val="-6"/>
                <w:w w:val="101"/>
                <w:sz w:val="28"/>
              </w:rPr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Топни ножкой.</w:t>
            </w:r>
          </w:p>
          <w:p>
            <w:pPr>
              <w:pStyle w:val="Normal"/>
              <w:rPr>
                <w:i/>
                <w:i/>
                <w:color w:val="000000"/>
                <w:spacing w:val="-6"/>
                <w:w w:val="101"/>
                <w:sz w:val="28"/>
              </w:rPr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Заинька, покружись,</w:t>
            </w:r>
          </w:p>
          <w:p>
            <w:pPr>
              <w:pStyle w:val="Normal"/>
              <w:rPr>
                <w:i/>
                <w:i/>
                <w:color w:val="000000"/>
                <w:spacing w:val="-6"/>
                <w:w w:val="101"/>
                <w:sz w:val="28"/>
              </w:rPr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Беленький, покружись.</w:t>
            </w:r>
          </w:p>
          <w:p>
            <w:pPr>
              <w:pStyle w:val="Normal"/>
              <w:rPr>
                <w:i/>
                <w:i/>
                <w:color w:val="000000"/>
                <w:spacing w:val="-6"/>
                <w:w w:val="101"/>
                <w:sz w:val="28"/>
              </w:rPr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Вот так, вот так</w:t>
            </w:r>
          </w:p>
          <w:p>
            <w:pPr>
              <w:pStyle w:val="Normal"/>
              <w:rPr>
                <w:i/>
                <w:i/>
                <w:color w:val="000000"/>
                <w:spacing w:val="-6"/>
                <w:w w:val="101"/>
                <w:sz w:val="28"/>
              </w:rPr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Покружись,</w:t>
            </w:r>
          </w:p>
          <w:p>
            <w:pPr>
              <w:pStyle w:val="Normal"/>
              <w:rPr>
                <w:i/>
                <w:i/>
                <w:color w:val="000000"/>
                <w:spacing w:val="-6"/>
                <w:w w:val="101"/>
                <w:sz w:val="28"/>
              </w:rPr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Покружись.</w:t>
            </w:r>
          </w:p>
          <w:p>
            <w:pPr>
              <w:pStyle w:val="Normal"/>
              <w:rPr>
                <w:i/>
                <w:i/>
                <w:color w:val="000000"/>
                <w:spacing w:val="-6"/>
                <w:w w:val="101"/>
                <w:sz w:val="28"/>
              </w:rPr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Заинька, попляши,</w:t>
            </w:r>
          </w:p>
          <w:p>
            <w:pPr>
              <w:pStyle w:val="Normal"/>
              <w:rPr>
                <w:i/>
                <w:i/>
                <w:color w:val="000000"/>
                <w:spacing w:val="-6"/>
                <w:w w:val="101"/>
                <w:sz w:val="28"/>
              </w:rPr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Беленький, попляши.</w:t>
            </w:r>
          </w:p>
          <w:p>
            <w:pPr>
              <w:pStyle w:val="Normal"/>
              <w:rPr>
                <w:i/>
                <w:i/>
                <w:color w:val="000000"/>
                <w:spacing w:val="-6"/>
                <w:w w:val="101"/>
                <w:sz w:val="28"/>
              </w:rPr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Вот так, вот так</w:t>
            </w:r>
          </w:p>
          <w:p>
            <w:pPr>
              <w:pStyle w:val="Normal"/>
              <w:rPr>
                <w:i/>
                <w:i/>
                <w:color w:val="000000"/>
                <w:spacing w:val="-6"/>
                <w:w w:val="101"/>
                <w:sz w:val="28"/>
              </w:rPr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Попляши!</w:t>
            </w:r>
          </w:p>
          <w:p>
            <w:pPr>
              <w:pStyle w:val="Normal"/>
              <w:rPr>
                <w:i/>
                <w:i/>
                <w:color w:val="000000"/>
                <w:spacing w:val="-6"/>
                <w:w w:val="101"/>
                <w:sz w:val="28"/>
              </w:rPr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Твои ножки хороши!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Игра по желанию детей повторяется 2-3 раза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. Сейчас мы будем играть. Я буду петь, а вы слушайте и выполняйте то, о чем я прошу, и приговаривайте: «Солнечным весенним днем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  <w:w w:val="101"/>
                <w:sz w:val="28"/>
              </w:rPr>
              <w:t>Воспитатель.</w:t>
            </w:r>
            <w:r>
              <w:rPr>
                <w:i/>
                <w:color w:val="000000"/>
                <w:spacing w:val="-6"/>
                <w:w w:val="101"/>
                <w:sz w:val="28"/>
              </w:rPr>
              <w:t>Мы танцуем возле клумбы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Солнечным весенним днем.</w:t>
            </w:r>
            <w:r>
              <w:rPr>
                <w:color w:val="000000"/>
                <w:spacing w:val="-6"/>
                <w:w w:val="101"/>
                <w:sz w:val="28"/>
              </w:rPr>
              <w:t xml:space="preserve"> (Дети повторяют: «Солнечным весенним днем».)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Так мы кружимся на месте,</w:t>
            </w:r>
            <w:r>
              <w:rPr>
                <w:color w:val="000000"/>
                <w:spacing w:val="-6"/>
                <w:w w:val="101"/>
                <w:sz w:val="28"/>
              </w:rPr>
              <w:t xml:space="preserve"> (Дети кружатся и повторяют: «Солнечным весенним днем».)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Так мы топаем ногами,</w:t>
            </w:r>
            <w:r>
              <w:rPr>
                <w:color w:val="000000"/>
                <w:spacing w:val="-6"/>
                <w:w w:val="101"/>
                <w:sz w:val="28"/>
              </w:rPr>
              <w:t xml:space="preserve"> (Дети выполняют движения - топают и повторяют слова.)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Так мы хлопаем руками,</w:t>
            </w:r>
            <w:r>
              <w:rPr>
                <w:color w:val="000000"/>
                <w:spacing w:val="-6"/>
                <w:w w:val="101"/>
                <w:sz w:val="28"/>
              </w:rPr>
              <w:t xml:space="preserve"> (Дети говорят: </w:t>
            </w:r>
            <w:r>
              <w:rPr>
                <w:i/>
                <w:color w:val="000000"/>
                <w:spacing w:val="-6"/>
                <w:w w:val="101"/>
                <w:sz w:val="28"/>
              </w:rPr>
              <w:t xml:space="preserve">«Солнечным весенним днем» </w:t>
            </w:r>
            <w:r>
              <w:rPr>
                <w:color w:val="000000"/>
                <w:spacing w:val="-6"/>
                <w:w w:val="101"/>
                <w:sz w:val="28"/>
              </w:rPr>
              <w:t>- и хлопают.)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А вот так мы моем руки,</w:t>
            </w:r>
            <w:r>
              <w:rPr>
                <w:color w:val="000000"/>
                <w:spacing w:val="-6"/>
                <w:w w:val="101"/>
                <w:sz w:val="28"/>
              </w:rPr>
              <w:t xml:space="preserve"> (Дети говорят: </w:t>
            </w:r>
            <w:r>
              <w:rPr>
                <w:i/>
                <w:color w:val="000000"/>
                <w:spacing w:val="-6"/>
                <w:w w:val="101"/>
                <w:sz w:val="28"/>
              </w:rPr>
              <w:t>«Солнечным весенним днем»</w:t>
            </w:r>
            <w:r>
              <w:rPr>
                <w:color w:val="000000"/>
                <w:spacing w:val="-6"/>
                <w:w w:val="101"/>
                <w:sz w:val="28"/>
              </w:rPr>
              <w:t xml:space="preserve"> - и «моют руки».)</w:t>
            </w:r>
          </w:p>
          <w:p>
            <w:pPr>
              <w:pStyle w:val="Normal"/>
              <w:rPr>
                <w:i/>
                <w:i/>
                <w:color w:val="000000"/>
                <w:spacing w:val="-6"/>
                <w:w w:val="101"/>
                <w:sz w:val="28"/>
              </w:rPr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Так мы руки вытираем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И бежим скорее к маме!!!</w:t>
            </w:r>
            <w:r>
              <w:rPr>
                <w:color w:val="000000"/>
                <w:spacing w:val="-6"/>
                <w:w w:val="101"/>
                <w:sz w:val="28"/>
              </w:rPr>
              <w:t xml:space="preserve"> (Дети бегут к воспитателю.)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  <w:w w:val="101"/>
                <w:sz w:val="28"/>
              </w:rPr>
              <w:t xml:space="preserve">Воспитатель. </w:t>
            </w:r>
            <w:r>
              <w:rPr>
                <w:i/>
                <w:color w:val="000000"/>
                <w:spacing w:val="-6"/>
                <w:w w:val="101"/>
                <w:sz w:val="28"/>
              </w:rPr>
              <w:t>Все дети прибежали к маме! Молодцы, веселые ребята!</w:t>
            </w:r>
            <w:r>
              <w:rPr>
                <w:color w:val="000000"/>
                <w:spacing w:val="-6"/>
                <w:w w:val="101"/>
                <w:sz w:val="28"/>
              </w:rPr>
              <w:t xml:space="preserve"> Игра повторяется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 медленно идет лицом к детям, в руках держит матрешку, которая смотрит в противоположную сторону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  <w:w w:val="101"/>
                <w:sz w:val="28"/>
              </w:rPr>
              <w:t>Воспитатель.</w:t>
              <w:tab/>
            </w:r>
            <w:r>
              <w:rPr>
                <w:i/>
                <w:color w:val="000000"/>
                <w:spacing w:val="-6"/>
                <w:w w:val="101"/>
                <w:sz w:val="28"/>
              </w:rPr>
              <w:t>Ой, что за народ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За матрешкой идет?</w:t>
            </w:r>
            <w:r>
              <w:rPr>
                <w:color w:val="000000"/>
                <w:spacing w:val="-6"/>
                <w:w w:val="101"/>
                <w:sz w:val="28"/>
              </w:rPr>
              <w:t xml:space="preserve"> (Дети двигаются за воспитателем стайкой. Матрешка поворачивается.)</w:t>
            </w:r>
          </w:p>
          <w:p>
            <w:pPr>
              <w:pStyle w:val="Normal"/>
              <w:rPr>
                <w:i/>
                <w:i/>
                <w:color w:val="000000"/>
                <w:spacing w:val="-6"/>
                <w:w w:val="101"/>
                <w:sz w:val="28"/>
              </w:rPr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А-а! Вот какой народ!</w:t>
            </w:r>
          </w:p>
          <w:p>
            <w:pPr>
              <w:pStyle w:val="Normal"/>
              <w:rPr>
                <w:i/>
                <w:i/>
                <w:color w:val="000000"/>
                <w:spacing w:val="-6"/>
                <w:w w:val="101"/>
                <w:sz w:val="28"/>
              </w:rPr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Быстро-быстро убежали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Только ножки замелькали.</w:t>
            </w:r>
            <w:r>
              <w:rPr>
                <w:color w:val="000000"/>
                <w:spacing w:val="-6"/>
                <w:w w:val="101"/>
                <w:sz w:val="28"/>
              </w:rPr>
              <w:t xml:space="preserve"> (Дети убегают.)</w:t>
            </w:r>
          </w:p>
          <w:p>
            <w:pPr>
              <w:pStyle w:val="Normal"/>
              <w:rPr>
                <w:i/>
                <w:i/>
                <w:color w:val="000000"/>
                <w:spacing w:val="-6"/>
                <w:w w:val="101"/>
                <w:sz w:val="28"/>
              </w:rPr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Ой, что за народ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pacing w:val="-6"/>
                <w:w w:val="101"/>
                <w:sz w:val="28"/>
              </w:rPr>
              <w:t xml:space="preserve">В барабаны громко бьет? </w:t>
            </w:r>
            <w:r>
              <w:rPr>
                <w:color w:val="000000"/>
                <w:spacing w:val="-6"/>
                <w:w w:val="101"/>
                <w:sz w:val="28"/>
              </w:rPr>
              <w:t>(Дети идут и говорят: «Бум! Бум! Бум!». Матрешка поворачивается.)</w:t>
            </w:r>
          </w:p>
          <w:p>
            <w:pPr>
              <w:pStyle w:val="Normal"/>
              <w:rPr>
                <w:i/>
                <w:i/>
                <w:color w:val="000000"/>
                <w:spacing w:val="-6"/>
                <w:w w:val="101"/>
                <w:sz w:val="28"/>
              </w:rPr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А-а! Вот какой народ!</w:t>
            </w:r>
          </w:p>
          <w:p>
            <w:pPr>
              <w:pStyle w:val="Normal"/>
              <w:rPr>
                <w:i/>
                <w:i/>
                <w:color w:val="000000"/>
                <w:spacing w:val="-6"/>
                <w:w w:val="101"/>
                <w:sz w:val="28"/>
              </w:rPr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Быстро-быстро убежали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Только ножки замелькали,</w:t>
            </w:r>
            <w:r>
              <w:rPr>
                <w:color w:val="000000"/>
                <w:spacing w:val="-6"/>
                <w:w w:val="101"/>
                <w:sz w:val="28"/>
              </w:rPr>
              <w:t xml:space="preserve"> (Дети убегают.)</w:t>
            </w:r>
          </w:p>
          <w:p>
            <w:pPr>
              <w:pStyle w:val="Normal"/>
              <w:rPr>
                <w:i/>
                <w:i/>
                <w:color w:val="000000"/>
                <w:spacing w:val="-6"/>
                <w:w w:val="101"/>
                <w:sz w:val="28"/>
              </w:rPr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Ой, что за народ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Тихо-тихо так идет!</w:t>
            </w:r>
            <w:r>
              <w:rPr>
                <w:color w:val="000000"/>
                <w:spacing w:val="-6"/>
                <w:w w:val="101"/>
                <w:sz w:val="28"/>
              </w:rPr>
              <w:t xml:space="preserve"> (Дети идут крадучись. Матрешка поворачивается.)</w:t>
            </w:r>
          </w:p>
          <w:p>
            <w:pPr>
              <w:pStyle w:val="Normal"/>
              <w:rPr>
                <w:i/>
                <w:i/>
                <w:color w:val="000000"/>
                <w:spacing w:val="-6"/>
                <w:w w:val="101"/>
                <w:sz w:val="28"/>
              </w:rPr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А-а! Вот какой народ!</w:t>
            </w:r>
          </w:p>
          <w:p>
            <w:pPr>
              <w:pStyle w:val="Normal"/>
              <w:rPr>
                <w:i/>
                <w:i/>
                <w:color w:val="000000"/>
                <w:spacing w:val="-6"/>
                <w:w w:val="101"/>
                <w:sz w:val="28"/>
              </w:rPr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Быстро-быстро убежали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Только ножки замелькали.</w:t>
            </w:r>
            <w:r>
              <w:rPr>
                <w:color w:val="000000"/>
                <w:spacing w:val="-6"/>
                <w:w w:val="101"/>
                <w:sz w:val="28"/>
              </w:rPr>
              <w:t xml:space="preserve"> (Дети разбегаются.)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Можно продолжатъ игру, предлагать детям выполнять различные действия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  <w:w w:val="101"/>
                <w:sz w:val="28"/>
              </w:rPr>
              <w:t xml:space="preserve">Воспитатель сажает у веранды яркую игрушечную собачку и объясняет детям: </w:t>
            </w:r>
            <w:r>
              <w:rPr>
                <w:i/>
                <w:color w:val="000000"/>
                <w:spacing w:val="-6"/>
                <w:w w:val="101"/>
                <w:sz w:val="28"/>
              </w:rPr>
              <w:t>«Собачка спит, попробуем ее разбудить»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 читает стихотворение, жестом приглашая детей выполнять соответствующие действия:</w:t>
            </w:r>
          </w:p>
          <w:p>
            <w:pPr>
              <w:pStyle w:val="Normal"/>
              <w:rPr>
                <w:i/>
                <w:i/>
                <w:color w:val="000000"/>
                <w:spacing w:val="-6"/>
                <w:w w:val="101"/>
                <w:sz w:val="28"/>
              </w:rPr>
            </w:pPr>
            <w:r>
              <w:rPr>
                <w:i/>
                <w:color w:val="000000"/>
                <w:spacing w:val="-6"/>
                <w:w w:val="101"/>
                <w:sz w:val="28"/>
              </w:rPr>
              <w:t>Вот лежит лохматый пес, В лапы свой уткнул он нос, Тихо-смирно он лежит, Не то дремлет, не то спит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Подойдем к нему, разбудим И посмотрим, что-то будет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  <w:w w:val="101"/>
                <w:sz w:val="28"/>
              </w:rPr>
              <w:t>Дети подкрадываются к собачке, тихо-тихо зовут: «</w:t>
            </w:r>
            <w:r>
              <w:rPr>
                <w:i/>
                <w:color w:val="000000"/>
                <w:spacing w:val="-6"/>
                <w:w w:val="101"/>
                <w:sz w:val="28"/>
              </w:rPr>
              <w:t xml:space="preserve">Собачка, собачка, поиграй с нами!». </w:t>
            </w:r>
            <w:r>
              <w:rPr>
                <w:color w:val="000000"/>
                <w:spacing w:val="-6"/>
                <w:w w:val="101"/>
                <w:sz w:val="28"/>
              </w:rPr>
              <w:t>Собачка «лает». Дети разбегаются в разные стороны. Игра повторяется 2-3 раза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 рассказывает, что все дети будут мышками, а кто-то один - котом Васькой. Ребенка, согласившегося быть котом, взрослый уводит в укромный уголок площадки и спрашивает: «Как кот мяукает, знаешь?»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Далее воспитатель объясняет всем: «Мы - мышки, будем водить хоровод, бегать, играть, ве¬селиться, но как только проснется Васька-кот, сразу разбегайтесь, чтобы кот вас, мышек, не поймал. Покажите, как мышки бегают. Быстро-быстро и тихо-тихо, чтобы не будить кота. А как они пищат?»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«Мыши» водят хоровод: дети тихо передвигаются по площадке и подпевают взрослому. Воспитатель поет: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Ля-ля-ля!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На печурке дремлет кот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Ля-ля-ля!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Тише, мыши, не шумите,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Кота Ваську не будите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т проснется Васька-кот -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Разобьет наш хоровод!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«Мышки» не слушаются, бегают, пищат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т проснулся Васька-кот, Разбежался хоровод!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«Кот» с мяуканьем пытается догнать «мышек». Они разбегаются. По желанию детей игра повторяется 2-3 раза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 начинает игру. Идет и, повторяя: «Я на ниточку нанизываю бусинку», берет желающих детей за руки; остальные подходят по одному, каждый новый участник берет за руку последнего ребенка, образуя длинную цепь - «бусы»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 (медленно поет, мотив произвольный)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Как мы бусинки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Лепили,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Как мы бусинки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Лепили,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Бусинки, бусинки,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Красивые бусинки. (Ведет цепь медленно по прямой.)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Как мы с бусами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Играли,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Как на нитку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Собирали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. Вы козлики, а я бабушка. Убежали козлики на лужок, скачут, прыгают, бодаются. (Дети выполняют движения.) Бабушка вышла, загнала непослушных козликов до¬мой, привязала их к березке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Привяжу я козлика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К белой березке,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Привяжу рогатого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Стой, мой козлик, Стой, не бодайся. Белая березка, Стой, не качайся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- Непослушные козлики отвязались и убежали на лужок. (Дети разбегаются.) По желанию детей игра повторяется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. Ребята, я буду рассказывать стихи, а вы делайте то, что слышите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Мишка косолапый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По лесу идет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Шишки собирает,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Песенку поет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(Дети идут вперевалочку и поют: «Ля-ля-ля!»)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По узенькой дорожке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Шагают наши ножки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(Дети шагают.)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По камешкам,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По камешкам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ab/>
              <w:t>(Дети прыгают.)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И в ямку - бух!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(Дети приседают.)</w:t>
              <w:tab/>
              <w:t>Мыли гуси лапки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ab/>
              <w:t>В луже у канавки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(Дети «моют лапки».)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Один серый,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Другой белый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Спрятались в канавке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(Дети приседают.)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Полетели птички,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Птички-невелички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се летали,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се летали,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Крыльями махали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(Дети выполняют соответствующие движения.)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Игру можно продолжить, читая другие стихотворные тексты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 объясняет детям: «Мы все будем воробьями (раздает эмблемы птиц). Как летают воробьи? Как скачут? Как клюют? А как поют? Молодцы! Хорошие воробьи, веселые. А кто будет собачкой? (Ребенок-собачка берет мягкую игрушку, садится в уголок.) Кто вспом¬нит, как домик собачки называется? Правильно, будка! Наша собачка сидит в будке. Начинаем играть»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.</w:t>
              <w:tab/>
              <w:t>Скачет, скачет воробей: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Скок-поскок!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Скок-поскок!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(Дети скачут, кто как может.)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Кличет маленьких детей: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«Чив! Чив! Чив!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Чив! Чив! Чив!»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(Дети повторяют: «Чив! Чив! Чив!»)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Киньте крошек воробью,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Я вам песенку спою: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«Чик-чирик!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Чик-чирик!»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(Дети повторяют: «Чик-чирик!»)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 говорит: «Вдруг собачка прибежала, на воробьев залаяла громко-громко». Ребенок («собачка») выбегает и громко лает: «Ав-ав!». «Воробьи» разлетаются в разные стороны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Игра повторяется по желанию детей 2-3 раза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 предлагает: «Давайте играть. Все мы будем козами. Покажите, как коза идет-бредет, как ножками топает, глазками хлопает. А как голос подает? Покажите, какие у козы рожки. Ух, какие все рогатые! Как будете бодаться? Теперь давайте играть»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.</w:t>
              <w:tab/>
              <w:t>Идет коза рогатая,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 xml:space="preserve">Идет коза бодатая За малыми ребятами. Ножками топ-топ-топ, 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Глазками хлоп-хлоп-хлоп. Кто каши не ест, Молока не пьет? Забодаю! Забодаю!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Дети выполняют соответствующие движения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 делает вид, что бодает детей. Дети разбегаются «бодаться» и кричат: «Ме-е-е!»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Игра повторяется 2-3 раза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. Сейчас будем играть. Сколько у птички лапок? А глазок, крылышек?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Птички, раз! (Дети выдвигают вперед одну ногу.) Птички, два! (Выдвигают другую ногу.) Скок-скок-скок! (Дети скачут на обеих ногах.) Птички, раз! (Дети поднимают «крылышко».) Птички, два! (Поднимают второе «крылышко».) Хлоп! Хлоп! Хлоп! (Дети хлопают в ладоши.) Птички, раз! (Дети закрывают рукой один глаз.) Птички, два! (Закрывают другой глаз.)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«Птички» открывают глаза и бегают, машут «крылышками», чирикают, пищат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. Все полетели!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По желанию игра повторяется 2-3 раза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  <w:w w:val="101"/>
                <w:sz w:val="28"/>
              </w:rPr>
              <w:t>Воспитатель, держа в руках мягкую игрушку - волка, объясняет детям: свежей травки пощипать, потом искупались в речке, собрались домой, а не могут пройти! Под горой сидит волк, хочет гусей схватить»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.</w:t>
              <w:tab/>
              <w:t>Гуси, гуси! (Дети: «Га-га-га!».)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Есть хотите? (Дети: «Да-да-да!») Хлеба с маслом? (Дети: «Нет!!!») А чего же вам? (Дети: «Конфет!!!») Летите домой!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зрослый (произносит вместе с детьми)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Серый волк под горой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Не пускает нас домой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Раз, два, три - домой беги! Дети бегут на веранду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зрослый берет в руки волка, «рычит», догоняет детей, потом хвалит: «Молодцы, гуси! Все долетели, не поймал никого волк!»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  <w:w w:val="101"/>
                <w:sz w:val="28"/>
              </w:rPr>
              <w:t>По желанию детей игра повторяется; «волком» может быть ребенок из старшей подгруппы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.</w:t>
              <w:tab/>
              <w:t>Возле елочки зеленой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Скачут, каркают вороны: «Кар! Кар! Кар!»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Дети прыгают, изображая ворон, издают каркающие звуки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Педагог подходит к «воронам», берет в руки игрушечную собачку и говорит: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Тут собачка прибежала И ворон всех разогнала: «Ав! Ав! Ав!»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«Вороны» разбегаются в разные стороны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Игра по желанию детей повторяется 2-3 раза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 объясняет, что по одну сторону шнура будет домик мышек - норка, по другую сторону (на расстоянии 2-2,5 м) на скамеечке спит кошка. Раздает всем детям эмблемки и приглашает «мышек» в «норку». Медленно произносит: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На скамейке у дорожки Улеглась и дремлет кошка. («Мышки» подлезают под шнур, осторожно бегают, пищат.)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Кошка глазки открывает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И мышат всех догоняет: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- Мяу! Мяу! («Мышки» прячутся в «норку».)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 берет игрушку кошку и догоняет детей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Игра повторяется 2-3 раза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оспитатель говорит: «Давайте, ребята, будем надувать воздушный шар. Надуем его так, чтобы он стал большим-большим и не лопнул»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се встают в круг тесно друг к другу, берутся за руки. Взрослый медленно, напевно произ¬носит слова, отступая назад: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Раздувайся, мой шар! Раздувайся, большой..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се останавливаются, держась за руки и образуя большой круг. Воспитатель продолжает: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Оставайся такой И не лопайся!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Взрослый уточняет: «Смотрите, какой большой шар мы надули!». И все вместе: «Ш-ш-ш-ш!» Не отпуская рук, все сбегаются в середину. «Сдулся наш шар! - констатирует воспитатель. -Надуем еще раз!» - и повторяет слова игры.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На третий раз дети, держась за руки, расходятся, образуя как можно широкий круг. Воспитатель командует: «Хлоп!». Дети расцепляют руки и разбегаются в разные стороны: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</w:rPr>
            </w:pPr>
            <w:r>
              <w:rPr>
                <w:color w:val="000000"/>
                <w:spacing w:val="-6"/>
                <w:w w:val="101"/>
                <w:sz w:val="28"/>
              </w:rPr>
              <w:t>«Лопнул шар!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1"/>
                <w:sz w:val="28"/>
                <w:szCs w:val="28"/>
              </w:rPr>
            </w:pPr>
            <w:r>
              <w:rPr>
                <w:color w:val="000000"/>
                <w:spacing w:val="-6"/>
                <w:w w:val="101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 воспитательно-образовательного процесса по программе «От рождения до школы» под редакцией Н.Е. Вераксы, Т.С. Комаровой, М.А.Васильевой. Первая младшая группа/ авт.-сост. В.И. Мустафьева [и др.]. – Изд. 2-е – Волгоград: Учитель, 2013. – 116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 воспитательно-образовательного процесса по программе «От рождения до школы» под редакцией Н.Е. Вераксы, Т.С. Комаровой, М.А.Васильевой. Первая младшая группа/ авт.-сост. В.И. Мустафьева [и др.]. – Изд. 2-е – Волгоград: Учитель, 2013. – 110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 воспитательно-образовательного процесса по программе «От рождения до школы» под редакцией Н.Е. Вераксы, Т.С. Комаровой, М.А.Васильевой. Первая младшая группа/ авт.-сост. В.И. Мустафьева [и др.]. – Изд. 2-е – Волгоград: Учитель, 2013. – 105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и в детском саду. Младшая и средняя группы: Методическое пособие/Под ред. Г.М. Киселевой, Л.И. Пономаревой. – М.:ТЦ Сфера, 2013. – 176 с. (Новый детский сад с любовь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 воспитательно-образовательного процесса по программе «От рождения до школы» под редакцией Н.Е. Вераксы, Т.С. Комаровой, М.А.Васильевой. Первая младшая группа/ авт.-сост. В.И. Мустафьева [и др.]. – Изд. 2-е – Волгоград: Учитель, 2013. – 116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 воспитательно-образовательного процесса по программе «От рождения до школы» под редакцией Н.Е. Вераксы, Т.С. Комаровой, М.А.Васильевой. Первая младшая группа/ авт.-сост. В.И. Мустафьева [и др.]. – Изд. 2-е – Волгоград: Учитель, 2013. – 116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 воспитательно-образовательного процесса по программе «От рождения до школы» под редакцией Н.Е. Вераксы, Т.С. Комаровой, М.А.Васильевой. Первая младшая группа/ авт.-сост. В.И. Мустафьева [и др.]. – Изд. 2-е – Волгоград: Учитель, 2013. – 116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 воспитательно-образовательного процесса по программе «От рождения до школы» под редакцией Н.Е. Вераксы, Т.С. Комаровой, М.А.Васильевой. Первая младшая группа/ авт.-сост. В.И. Мустафьева [и др.]. – Изд. 2-е – Волгоград: Учитель, 2013. – 116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 воспитательно-образовательного процесса по программе «От рождения до школы» под редакцией Н.Е. Вераксы, Т.С. Комаровой, М.А.Васильевой. Первая младшая группа/ авт.-сост. В.И. Мустафьева [и др.]. – Изд. 2-е – Волгоград: Учитель, 2013. – 116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 воспитательно-образовательного процесса по программе «От рождения до школы» под редакцией Н.Е. Вераксы, Т.С. Комаровой, М.А.Васильевой. Первая младшая группа/ авт.-сост. В.И. Мустафьева [и др.]. – Изд. 2-е – Волгоград: Учитель, 2013. – 116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 воспитательно-образовательного процесса по программе «От рождения до школы» под редакцией Н.Е. Вераксы, Т.С. Комаровой, М.А.Васильевой. Первая младшая группа/ авт.-сост. В.И. Мустафьева [и др.]. – Изд. 2-е – Волгоград: Учитель, 2013. – 116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 воспитательно-образовательного процесса по программе «От рождения до школы» под редакцией Н.Е. Вераксы, Т.С. Комаровой, М.А.Васильевой. Первая младшая группа/ авт.-сост. В.И. Мустафьева [и др.]. – Изд. 2-е – Волгоград: Учитель, 2013. – 116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 воспитательно-образовательного процесса по программе «От рождения до школы» под редакцией Н.Е. Вераксы, Т.С. Комаровой, М.А.Васильевой. Первая младшая группа/ авт.-сост. В.И. Мустафьева [и др.]. – Изд. 2-е – Волгоград: Учитель, 2013. – 116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 воспитательно-образовательного процесса по программе «От рождения до школы» под редакцией Н.Е. Вераксы, Т.С. Комаровой, М.А.Васильевой. Первая младшая группа/ авт.-сост. В.И. Мустафьева [и др.]. – Изд. 2-е – Волгоград: Учитель, 2013. – 116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 воспитательно-образовательного процесса по программе «От рождения до школы» под редакцией Н.Е. Вераксы, Т.С. Комаровой, М.А.Васильевой. Первая младшая группа/ авт.-сост. В.И. Мустафьева [и др.]. – Изд. 2-е – Волгоград: Учитель, 2013. – 116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 воспитательно-образовательного процесса по программе «От рождения до школы» под редакцией Н.Е. Вераксы, Т.С. Комаровой, М.А.Васильевой. Первая младшая группа/ авт.-сост. В.И. Мустафьева [и др.]. – Изд. 2-е – Волгоград: Учитель, 2013. – 116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 воспитательно-образовательного процесса по программе «От рождения до школы» под редакцией Н.Е. Вераксы, Т.С. Комаровой, М.А.Васильевой. Первая младшая группа/ авт.-сост. В.И. Мустафьева [и др.]. – Изд. 2-е – Волгоград: Учитель, 2013. – 116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 воспитательно-образовательного процесса по программе «От рождения до школы» под редакцией Н.Е. Вераксы, Т.С. Комаровой, М.А.Васильевой. Первая младшая группа/ авт.-сост. В.И. Мустафьева [и др.]. – Изд. 2-е – Волгоград: Учитель, 2013. – 116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 воспитательно-образовательного процесса по программе «От рождения до школы» под редакцией Н.Е. Вераксы, Т.С. Комаровой, М.А.Васильевой. Первая младшая группа/ авт.-сост. В.И. Мустафьева [и др.]. – Изд. 2-е – Волгоград: Учитель, 2013. – 116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 воспитательно-образовательного процесса по программе «От рождения до школы» под редакцией Н.Е. Вераксы, Т.С. Комаровой, М.А.Васильевой. Первая младшая группа/ авт.-сост. В.И. Мустафьева [и др.]. – Изд. 2-е – Волгоград: Учитель, 2013. – 116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 воспитательно-образовательного процесса по программе «От рождения до школы» под редакцией Н.Е. Вераксы, Т.С. Комаровой, М.А.Васильевой. Первая младшая группа/ авт.-сост. В.И. Мустафьева [и др.]. – Изд. 2-е – Волгоград: Учитель, 2013. – 116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 воспитательно-образовательного процесса по программе «От рождения до школы» под редакцией Н.Е. Вераксы, Т.С. Комаровой, М.А.Васильевой. Первая младшая группа/ авт.-сост. В.И. Мустафьева [и др.]. – Изд. 2-е – Волгоград: Учитель, 2013. – 116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 воспитательно-образовательного процесса по программе «От рождения до школы» под редакцией Н.Е. Вераксы, Т.С. Комаровой, М.А.Васильевой. Первая младшая группа/ авт.-сост. В.И. Мустафьева [и др.]. – Изд. 2-е – Волгоград: Учитель, 2013. – 116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 воспитательно-образовательного процесса по программе «От рождения до школы» под редакцией Н.Е. Вераксы, Т.С. Комаровой, М.А.Васильевой. Первая младшая группа/ авт.-сост. В.И. Мустафьева [и др.]. – Изд. 2-е – Волгоград: Учитель, 2013. – 116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 воспитательно-образовательного процесса по программе «От рождения до школы» под редакцией Н.Е. Вераксы, Т.С. Комаровой, М.А.Васильевой. Первая младшая группа/ авт.-сост. В.И. Мустафьева [и др.]. – Изд. 2-е – Волгоград: Учитель, 2013. – 116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 воспитательно-образовательного процесса по программе «От рождения до школы» под редакцией Н.Е. Вераксы, Т.С. Комаровой, М.А.Васильевой. Первая младшая группа/ авт.-сост. В.И. Мустафьева [и др.]. – Изд. 2-е – Волгоград: Учитель, 2013. – 116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22:26:00Z</dcterms:created>
  <dc:creator>ОЛЕСЯ</dc:creator>
  <dc:description/>
  <dc:language>en-US</dc:language>
  <cp:lastModifiedBy>Gumerovs</cp:lastModifiedBy>
  <dcterms:modified xsi:type="dcterms:W3CDTF">2017-09-18T22:26:00Z</dcterms:modified>
  <cp:revision>2</cp:revision>
  <dc:subject/>
  <dc:title/>
</cp:coreProperties>
</file>