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rightMargin">
              <wp:posOffset>0</wp:posOffset>
            </wp:positionH>
            <wp:positionV relativeFrom="paragraph">
              <wp:posOffset>-599440</wp:posOffset>
            </wp:positionV>
            <wp:extent cx="7543800" cy="10820400"/>
            <wp:effectExtent l="0" t="0" r="0" b="0"/>
            <wp:wrapNone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82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онспект интегрированного занятия по декоративно-прикладно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творчеству в группе младшего возрас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«Путешествие в сказочную страну Дым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ала и прове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аврентьева Ольга Сергее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8100</wp:posOffset>
            </wp:positionH>
            <wp:positionV relativeFrom="page">
              <wp:posOffset>9307830</wp:posOffset>
            </wp:positionV>
            <wp:extent cx="7600315" cy="1066800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31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6350</wp:posOffset>
            </wp:positionH>
            <wp:positionV relativeFrom="paragraph">
              <wp:posOffset>-520700</wp:posOffset>
            </wp:positionV>
            <wp:extent cx="7543800" cy="10820400"/>
            <wp:effectExtent l="0" t="0" r="0" b="0"/>
            <wp:wrapNone/>
            <wp:docPr id="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82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тивно-прикладное искусство открывает ребенку разноцветный мир народной выдумки и разнообразие народных ремесел. Народное творчество воспитывает у детей эстетическое чувство и вызывает желание не только любоваться произведениями народных мастеров, но и стараться сделать что-то похожее своими руками, формирует творческий подход к художественно-прикладной деятельности. Мозговая деятельность ребёнка образна, красочна, богата ощущениями, звуками и формами, как говорил К.Д. Ушинский, поэтому народное творчество оказывает на ребёнка такое яркое впечатление. Ознакомление с произведениями народного творчества вызывает у детей первые представления о своей Родине, ее культуре, способствует воспитанию патриотических чувств, приобщает к миру прекрасного. Занятия декоративно-прикладным искусством детей в дошкольном учреждении также помогает ребёнку развить и технические навыки росписи различных предметов, что напрямую развивает мелкую моторику пальцев рук, цветовосприятие, улучшает глазодвигательную функцию у ребёнка. Через занятия декоративно-прикладным искусством у детей формируются разнообразные способности – как художественные, так и интеллектуаль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детей с декоративно-прикладным искусством – дымковской игрушкой. Знакомство с декоративно-прикладным искусством; расширять представления детей о народных традициях; формировать интерес к занятиям изобразительной деятель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знакомить с дымковской игрушкой, учить украшать дымковскими узорами силуэты игруше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Формировать умение составлять узор, используя такие элементы, как кружочки, точки, закреплять технические навыки и приемы в рисовании этих элемен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пособствовать формированию чувства цвета, рит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-38100</wp:posOffset>
            </wp:positionH>
            <wp:positionV relativeFrom="paragraph">
              <wp:posOffset>-461645</wp:posOffset>
            </wp:positionV>
            <wp:extent cx="7543800" cy="10820400"/>
            <wp:effectExtent l="0" t="0" r="0" b="0"/>
            <wp:wrapNone/>
            <wp:docPr id="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82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ызвать положительный эмоциональный отклик на красоту и своеобразие дымковской игрушки, способствовать формированию художественного вку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вивать чувство цвета, вырисовывать узоры по мотивам игруш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спитывать самостоятельность, творческую актив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ымковские глиняные игрушк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ор фетровых лошадок с набором фетровых кружочков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ые декорации дымковских игрушек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итры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ашь (основные цвета: красный, синий, желтый, зеленый)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лоновые штампы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ные палочк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фетки.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каны с водой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ограмма народных мелодий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ы бумажных дымковских барашков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 терем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мковская барышня (глиняная игрушка)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 облачка с разноцветными лент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атривание альбома «Дымковские игрушк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тение стихов о Дымковских игруш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рисовывание элементов Дымковской роспис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занят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тихая музыка (фольклор), дети с воспитателем заходят в групп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олнышко проснулось, всем нам улыбнулось, давайте мы улыбнемся, и передадим улыбку друг другу. Посмотрите, к нам пришли гости, а гостям мы всегда рады! Давайте поздороваемся и гостям улыбнемся!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-50800</wp:posOffset>
            </wp:positionH>
            <wp:positionV relativeFrom="paragraph">
              <wp:posOffset>-447040</wp:posOffset>
            </wp:positionV>
            <wp:extent cx="7543800" cy="10820400"/>
            <wp:effectExtent l="0" t="0" r="0" b="0"/>
            <wp:wrapNone/>
            <wp:docPr id="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82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 знаете, я очень люблю сказки. А вы, ребята, любите? А гости любят сказки? Хорошо, тогда предлагаю отправиться в небольшое сказочное путешествие. Хотите очутиться в сказочной стране вместе со мно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как же мы туда попадем, на чем мы можем добраться? (дети предлагают разные вариант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. Посмотрите, какое чудесное облако к нам залетело, вот на нем мы и отправимся в волшебную страну! (Дети берутся за разноцветные ленточки на облачк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что же поможет нашему облачку лете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ечно же - Ветер! Давайте подуем все вместе, поможем нашему облачку быстрее долететь до сказочной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етели! (во время «полета» читаем небольшое стихотворен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на облачке лети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казку мы попасть хотим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, посмотрите, мы уже почти прилетели, что же это за страна там виднеется? ---Прилетел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пока отпустим наше облачко, а сами пройдем вон к тому красивому терему и узнаем, где мы оказались, и кто же нас встречает? (подходим к терему, где живет барышня Дымка, рядом на столе лежат картинки или глиняные дымковские игрушки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, да это же наша знакомая, вы ее узнали? (Ростовая декорация -дымковская барышня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значит, мы попали в страну «Дым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за игрушки живут в этой сказочной стран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- Дымковс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игрушки не прост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волшебно распис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нимаю на пока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едём про них рассказ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каз картинки или игрушки дымковской барышн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-6350</wp:posOffset>
            </wp:positionH>
            <wp:positionV relativeFrom="paragraph">
              <wp:posOffset>-443230</wp:posOffset>
            </wp:positionV>
            <wp:extent cx="7543800" cy="10820400"/>
            <wp:effectExtent l="0" t="0" r="0" b="0"/>
            <wp:wrapNone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82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читает стихотворение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студеною водицей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ирается девица,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 лебедушка, плывет,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ра полные нес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ая красавица – барышня! Какого она цвета? (белого) Каким узором украшена её юбка? (кружочками, точками, линия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нимаем на показ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должаем наш расск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оказ картинки или игрушки дымковского козли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читает стихотвор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А вот стоит козёл -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На стройных ногах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ся краса у козла в рогах!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н качает головой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осмотрите я какой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ого цвета рога у козлика?  Какие элементы дымковского узора есть у нашего козлика?  (Круги – большие и маленькие, точ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нимаем на показ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должаем наш расск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показ картинки или игрушки дымковской уточк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читает стихотворение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Утка - Марфутка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Бережком идет,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Уточек - Марфуточек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Купаться вед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кие цвета использовал мастер при росписи этой уточки?  (Красные, синие, желтые, зелёны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т мы и побывали в гостях у дымковской барыш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8100</wp:posOffset>
            </wp:positionH>
            <wp:positionV relativeFrom="paragraph">
              <wp:posOffset>-514350</wp:posOffset>
            </wp:positionV>
            <wp:extent cx="7543800" cy="10820400"/>
            <wp:effectExtent l="0" t="0" r="0" b="0"/>
            <wp:wrapNone/>
            <wp:docPr id="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82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етим дальше (дети берутся за разноцветные ленточки, дуют на облачк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летели! И кто же нас встречает здесь?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ымковский конь или лошадка! (Ростовая декорация дымковского кон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читает стихотвор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и глиняные мчатс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одставках, что есть с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за хвост не удержатьс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сли гриву упуст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й. Что это за игрушки такие интересные, на них нет ни каких узоров (у каждого ребёнка лежат фетровые лошадки и набор фетровых кружочк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что же дела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, давайте украсим лошадок узором, чтобы они стали красивыми, настоящими дымковскими игрушк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нимательно рассмотрим узор дымковской лошадки и вспомним, какие здесь элементы используются? (круги – большие и маленьк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цвета использованы? (Красный, желтый, синий, зелены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, перед тем как начать работу, мы с вами немного разомнем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ься физкультурная минут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ланьи, у старушки, (дети движутся по кругу, держась за ру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 в маленькой избуш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сынов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ез бровей (закрывают руками брови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 такими ушами (показывают большие уши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 такими носами (показывают большой нос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 такими усами (показывают ус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акой головой (показывают большую голову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акой бородой (показывают большую бороду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ел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422275</wp:posOffset>
            </wp:positionH>
            <wp:positionV relativeFrom="paragraph">
              <wp:posOffset>-476250</wp:posOffset>
            </wp:positionV>
            <wp:extent cx="7543800" cy="10610850"/>
            <wp:effectExtent l="0" t="0" r="0" b="0"/>
            <wp:wrapNone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сидел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е глядел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ли вот та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могут быть самыми разнообразными: можно сделать рожки, попрыгать и поплясать, сделать руками длинный нос или в шутку заплакать. Движение необходимо повторить несколько раз, чтобы ребята могли войти в образ и получить удовольствие от иг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физкультурной минутки садимся за сто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проходите за столы, а теперь украсим лошадку. Какой у нас будет узор? Правильно, дымковский: кружочки – большие и маленькие. Посмотрите, как я украшу свою лошадку синими и красными кружочк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украшают лошадок. Воспитатель помогает ребятам, у которых немного не получается дымковский узор, объясняет, что нужно сделать, как прави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у нас получились настоящие дымковские лошадки. Давайте их отпустим гулять на лужок (дети прикрепляют лошадок к зелёной фетровой лужайк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ы летим дальше по сказочной стране Дымка (дети берутся за разноцветные ленточк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етели! Кто нас встречает? Дымковский бараше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читает стихотвор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ашек – свисто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вый рог – зави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ый рог – завито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груди – круж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Ребята, а вы хотите стать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дымковскими мастерам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? Я предлагаю вам самим украсить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дымковскую игрушку – барашк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 Но сначала давайте вспомним, какие краски используют мастера при росписи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дымковских игрушек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(Красный, синий, голубой, зеленый, желтый, оранжевый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-409575</wp:posOffset>
            </wp:positionH>
            <wp:positionV relativeFrom="paragraph">
              <wp:posOffset>-453390</wp:posOffset>
            </wp:positionV>
            <wp:extent cx="7543800" cy="10610850"/>
            <wp:effectExtent l="0" t="0" r="0" b="0"/>
            <wp:wrapNone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 расписывать игрушки мы будем несколько необычным способом – с помощью поролонового штампа и ватных палочек. Как вы думаете, можно использовать эти предметы для рисования? (Дети дают варианты ответов.) Верно! Поролоновый штамп даст отпечаток в виде круга. А ватными палочками удобно ставить цветные точ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47625</wp:posOffset>
            </wp:positionH>
            <wp:positionV relativeFrom="paragraph">
              <wp:posOffset>-224790</wp:posOffset>
            </wp:positionV>
            <wp:extent cx="7543800" cy="10572750"/>
            <wp:effectExtent l="0" t="0" r="0" b="0"/>
            <wp:wrapNone/>
            <wp:docPr id="1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57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Посмотрите, как я украшу своего барашка. (Рисование щтампом кружочков, точки рисуем ватной палочко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Но прежде, чем вы приступите к работе, мы сделаем зарядку для наших пальч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Чудо всем на удивлень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Расписные медвежат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Барыни, коньки, утят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Расписные даже хрюшки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Царство дымковской игру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Располагайтесь на своих местах и принимайтесь за дело – расписывайте изображения дымковского бараш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раскрашивают игрушки, воспитатель помогает ребятам, у кого не получается уз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62633"/>
          <w:sz w:val="28"/>
          <w:szCs w:val="28"/>
          <w:shd w:fill="FFFFFF" w:val="clear"/>
        </w:rPr>
        <w:t>- Ребята, мы раскрасили барашков? У нас получилась настоящая дымковская игруш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, нам пора прощаться со сказочной страной «Дымка» и возвращаться в наш детский сад. Давайте подуем, чтобы наше облачко к нам вернулось, и мы смогли бы вернуться домой (дуют, беремся за ленточк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 свидания страна «Дымка», до свидания игрушки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а облачке летим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адик мы попасть хотим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-361950</wp:posOffset>
            </wp:positionH>
            <wp:positionV relativeFrom="paragraph">
              <wp:posOffset>-364490</wp:posOffset>
            </wp:positionV>
            <wp:extent cx="7543800" cy="10610850"/>
            <wp:effectExtent l="0" t="0" r="0" b="0"/>
            <wp:wrapNone/>
            <wp:docPr id="1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1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Заключительная часть (Рефлекси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и снова в нашем садике. Ребята, вам понравилось путешествие? С кем мы повстречались? Что мы сделал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такое интересное путешествие у нас получилось, мне оно тоже очень понравилось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молодцы!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2" name="Прямоугольник 3" descr="Описание: https://e.mail.ru/api/v1/messages/attaches/view?id=cwqXBZaRfFj4AYT7JUP7dRqY:dVhpoZZPFBt&amp;type=cloud_stock&amp;x-email=lelya.makarova.75%40mail.ru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3" name="AutoShape 3" descr="https://apf.mail.ru/cgi-bin/readmsg?id=16167418032048452445;0;1&amp;exif=1&amp;full=1&amp;x-email=lelya.makarova.75%40mail.ru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4" name="Прямоугольник 11" descr="Описание: https://apf.attachmail.ru/cgi-bin/readmsg?id=16167418032048452445;0;16&amp;exif=1&amp;full=1&amp;x-email=lelya.makarova.75%40mail.ru&amp;rid=59128947833733219889823240923634282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4pt;height:24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bookmarkStart w:id="0" w:name="_GoBack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4:27:00Z</dcterms:created>
  <dc:creator>Ольга</dc:creator>
  <dc:description/>
  <dc:language>en-US</dc:language>
  <cp:lastModifiedBy>Я</cp:lastModifiedBy>
  <dcterms:modified xsi:type="dcterms:W3CDTF">2022-11-11T14:27:00Z</dcterms:modified>
  <cp:revision>2</cp:revision>
  <dc:subject/>
  <dc:title/>
</cp:coreProperties>
</file>