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УРОКА ФИЗ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ва Арсентия Витальевича, учителя физическо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Елизаровская С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программы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Акробатика (кувырок наза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кладные гимнастические упражнения (лазанье по канату в 3 прие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Физическая подго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чить постановке рук при выполнении кувырка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Закреплять захват каната ногами и постановку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пособствовать развитию силовых и координационны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спитывать смелость и уверенность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овая, дифференцированна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проведения: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ивный за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нтарь: </w:t>
      </w:r>
      <w:r>
        <w:rPr>
          <w:rFonts w:cs="Times New Roman" w:ascii="Times New Roman" w:hAnsi="Times New Roman"/>
          <w:color w:val="000000"/>
          <w:sz w:val="28"/>
          <w:szCs w:val="28"/>
        </w:rPr>
        <w:t>Свисток, гимнастические маты,  гимнастический «мост»,  гимнастические скакалки, гимнастические палки, гимнастические скамейки, канат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58"/>
        <w:gridCol w:w="2474"/>
        <w:gridCol w:w="1289"/>
        <w:gridCol w:w="379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ые задачи к конкретным видам упражн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ОДНО-ПОДГОТОВИТЕЛЬНАЯ ЧАСТЬ 10-12 мин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организованное начало уро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строение в одну шерен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счет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дача рапор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учащихся на необходимость сохранения правильной осанки при построении, всех видах передвижений, выполнении общеразвивающих упражнений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елить на достижение конкретного результа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ообщение задач уро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се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лаконичность и доступность в формулировке задач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общему разогреванию организма и постепенному втягиванию его в дальнейшую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троев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#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ороты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#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одьба на 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на прямая, живот втянут, подбородок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профилактике плоскосто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Ходьба с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носках, руки в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пятках, руки за гол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внешнем своде стопы, руки на поя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внутреннем своде стопы, руки на поя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"гусиным" ша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"крабом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ставными шагами правым и левым б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рестным шагом правым и левым бок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на прямая, живот втянут, подбородок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работу ССС и дыхательной системы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Бег с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ставными шагами правым и левым бок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ыходить из строя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 с гимнастической палк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повышению эластичности мышечной ткани и подвижности в сустав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 -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правая назад на носок, палка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левая назад на носок, палка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и.п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065" cy="15487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П. - стойка ноги врозь, палка вни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,3- рывки руками, палка ввер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и.п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- Стойка ноги врозь, палка на локтевых сгиб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 - повороты туловищем в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 - повороты туловищем вле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152400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И.п. - стойка ноги врозь, палка за гол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 - наклоны в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 - наклоны вле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5525" cy="96202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.п. - Стойка ноги врозь, палка на локтевых сгиб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,3, - наклоны прогнувш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- и.п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развитию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И.п. -стойка ноги врозь, палка вертикально на п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присед с опорой о пал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- тож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533525" cy="1190625"/>
                  <wp:effectExtent l="0" t="0" r="0" b="0"/>
                  <wp:wrapSquare wrapText="bothSides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И.п. -стойка на правой, левая согнута, палка вертикально на п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,3,4 - прыжки вокруг палки  на пра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,7,8- прыжки вокруг палки  на лево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9165" cy="129794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И.п. -о.с., палка вни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палка к гру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палка ввер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- палка к гру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и.п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 раз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3125" cy="93345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ая часть - 25-30 мин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развитию координационных способностей и вестибулярного аппа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отовить место для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вырок наз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ЯЩ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каты назад в группиров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увырок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ерекаты назад с постановкой рук за плечи на м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увырок наз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увырок назад с помощью гимнастического мо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жнение "пресс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пражнения фронт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Т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оочерёдному перехвату каната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захвату веревки ногами, применительно к лазанью по кан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азанье по канату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и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ЯЩИ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идя на скамейке перебирать веревку, как на кан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жа на матах, захват ногами каната и передвигаться в положении лежа на сп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идя на гимнастической скамейки, захват ногами скакал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с на согнутых руках на канате с захватом ка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ыжки через скакалку (вперед, назад, с продвижением, через длинну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рать маты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и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179070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Из виса, сгибая ноги, подтянуть колени к груди и захватить канат одним из способов ( стопами ног и коленями, пяткой и коленями, «ступенькой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гибая руки, выпрямиться( канат крепко зажат ног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Сохраняя захват каната ногами. Поочерёдно перехватить руками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лючительная часть - 3-5 мин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стро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осмыслению учащихся результативности собственно учебно-познавательной деятель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пражнение на вним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названное упражнение мы на уроке  выполняли, то выполняем шаг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нет, выполняем поворот напра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тренировки памяти и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дведение итогов уро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ить активных учащихся на уроке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ыход из з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ециалисты в области физической культуры (М. Я. Виленский, Ю. А. Копылов, В. П. Лукьяненко и др.)  отмечают, что традиционный урок физической культуры решает в основном две задачи 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здоровительн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ренирующу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модернизации системы физического воспитания учащихся формулируются разны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которые можно объединить в две групп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Развитие индивидуальных способностей ребенка и создание условий для их самосовершенствования средствами физической культу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Обучение способам самостоятельного поиска необходимой информации, освоение новых двигательных действий путем переосмысления уже изученных движений, исследовательской и конструктивной деятельности, нахождение своих способов решения проблемных ситуаций в двигательн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бразовательной практике многие трудности, с которыми учитель сталкивается во время проведения уроков физической культуры, связаны с недостаточным развитием у обучающихся  УУД: нежелание слушать задание, понимать цель его выполнения, неумение  работать в команде, группе; учащиеся не  обращают внимание на ключевые моменты в изучаемом двигательном действии и не могут сравнивать с уже изученными движениями и др.   В связи с этим, выполнение движения происходит неточно, детали техники игнорируются, либо находятся причины для невыполнения, что приводит к снижению качества образования по предмет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им образом, что необходимость организации работы по формированию УУД  на уроках физической культуры обусловлена тремя качественными обстоятельствами: педагогической наукой, образовательной практикой и Стандартами второго поколения. Как говорилось выше, метапредметные результаты обеспечиваются через формирование УУД. Постольку поскольку существует достаточно большое количество видов УУД, то в рамках предмета «Физическая культура» одним учителем невозможно сформировать все УУД. Поэтому определение структуры и содержания  УУД, которым отводится в современной школе особое место, является творчеством самих педагогов. Сложность заключается в том, что урок физической культуры должен обладать высоким уровнем моторной плотности, а в случае использования материалов по   формированию УУД, уже разработанных в современной науке и практике, необходимо осуществлять вынужденные простои. Следовательно, для того, чтобы уроки физической культуры не выпали из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бще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разовательного процесса, и одновременно с этим успешно решал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узкопредмет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 физической  культуры, необходимо разработать методику, т.е. выявить методы и приёмы, при помощи которых можно осуществлять   формирование УУД  у обучающихся  1-4 классов без ущерба для  остальных задач  урока физической культур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ая культура совместно с другими предметами решает одну из важных проблем – проблему здоровья ребенка. 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ывая эти особенности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а обучения физической культуре направлена н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 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Универсальными компетенци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оровьесберегащие компоненты урок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Организационное начало- проведение разминки с целью подготовки организма к основной части уро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Ранжирование учебного материала от простого к более сложно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Чередование снаря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Соблюдение поочередности выпол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Гармоничное сочетание обучения- воспитания- развитие в учеб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зультатив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р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я считаю, что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р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воих целей достиг, так как учащиеся научились применять свои знания, умения и навыки, научились  работать самостоятельно, оказывать помощь товарищу,  оценивать себя, то есть происходит становление их субъектных умений и характерист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писок использованной литературы</w:t>
        <w:br/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рухин С. Ф. Методика обучения физической культуре. Гимнастика. </w:t>
      </w:r>
    </w:p>
    <w:p>
      <w:pPr>
        <w:pStyle w:val="Normal"/>
        <w:shd w:fill="FFFFFF" w:val="clear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: Юрайт, 2019. 17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ленский М. Я., Горшков А. Г. Физическая культура. Учебник. </w:t>
      </w:r>
    </w:p>
    <w:p>
      <w:pPr>
        <w:pStyle w:val="Normal"/>
        <w:shd w:fill="FFFFFF" w:val="clear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: КноРус, 2020. 21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Лях В.. Физическая культура – М.: «Просвещение», 2012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21:00Z</dcterms:created>
  <dc:creator>Пользователь Windows</dc:creator>
  <dc:description/>
  <cp:keywords/>
  <dc:language>en-US</dc:language>
  <cp:lastModifiedBy>User</cp:lastModifiedBy>
  <cp:lastPrinted>2015-12-02T23:31:00Z</cp:lastPrinted>
  <dcterms:modified xsi:type="dcterms:W3CDTF">2022-09-12T06:03:00Z</dcterms:modified>
  <cp:revision>17</cp:revision>
  <dc:subject/>
  <dc:title/>
</cp:coreProperties>
</file>