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rFonts w:cs="iackursk;Times New Roman" w:ascii="iackursk;Times New Roman" w:hAnsi="iackursk;Times New Roman"/>
          <w:b/>
        </w:rPr>
        <w:t>Тема урока: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  <w:rFonts w:cs="iackursk;Times New Roman" w:ascii="iackursk;Times New Roman" w:hAnsi="iackursk;Times New Roman"/>
        </w:rPr>
        <w:t>Историческая</w:t>
      </w:r>
      <w:r>
        <w:rPr/>
        <w:t xml:space="preserve"> </w:t>
      </w:r>
      <w:r>
        <w:rPr>
          <w:rStyle w:val="StrongEmphasis"/>
          <w:rFonts w:cs="iackursk;Times New Roman" w:ascii="iackursk;Times New Roman" w:hAnsi="iackursk;Times New Roman"/>
        </w:rPr>
        <w:t>основа</w:t>
      </w:r>
      <w:r>
        <w:rPr>
          <w:rStyle w:val="StrongEmphasis"/>
        </w:rPr>
        <w:t xml:space="preserve"> и патриотический пафос стихотворения  М.Ю. Лермонтова «Бородино».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  <w:rFonts w:cs="iackursk;Times New Roman" w:ascii="iackursk;Times New Roman" w:hAnsi="iackursk;Times New Roman"/>
        </w:rPr>
        <w:t>Цель урока: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  <w:b/>
          <w:b/>
        </w:rPr>
      </w:pPr>
      <w:r>
        <w:rPr>
          <w:rStyle w:val="StrongEmphasis"/>
          <w:b w:val="false"/>
        </w:rPr>
        <w:t xml:space="preserve">Знакомство обучающихся </w:t>
      </w:r>
      <w:r>
        <w:rPr>
          <w:rStyle w:val="StrongEmphasis"/>
          <w:rFonts w:cs="iackursk;Times New Roman" w:ascii="iackursk;Times New Roman" w:hAnsi="iackursk;Times New Roman"/>
          <w:b w:val="false"/>
        </w:rPr>
        <w:t xml:space="preserve"> с произведением М. Ю.Лермонтова «Бородино».</w:t>
      </w:r>
    </w:p>
    <w:p>
      <w:pPr>
        <w:pStyle w:val="Style14"/>
        <w:spacing w:before="0" w:after="0"/>
        <w:jc w:val="both"/>
        <w:rPr>
          <w:rStyle w:val="StrongEmphasis"/>
          <w:rFonts w:ascii="iackursk;Times New Roman" w:hAnsi="iackursk;Times New Roman" w:cs="iackursk;Times New Roman"/>
          <w:b/>
          <w:b/>
        </w:rPr>
      </w:pPr>
      <w:r>
        <w:rPr>
          <w:rFonts w:cs="iackursk;Times New Roman" w:ascii="iackursk;Times New Roman" w:hAnsi="iackursk;Times New Roman"/>
          <w:b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  <w:rFonts w:cs="iackursk;Times New Roman" w:ascii="iackursk;Times New Roman" w:hAnsi="iackursk;Times New Roman"/>
        </w:rPr>
        <w:t>Задачи</w:t>
      </w:r>
      <w:r>
        <w:rPr>
          <w:rStyle w:val="StrongEmphasis"/>
        </w:rPr>
        <w:t>: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StrongEmphasis"/>
          <w:rFonts w:ascii="iackursk;Times New Roman" w:hAnsi="iackursk;Times New Roman" w:cs="iackursk;Times New Roman"/>
          <w:b w:val="false"/>
          <w:b w:val="false"/>
          <w:bCs w:val="false"/>
        </w:rPr>
      </w:pPr>
      <w:r>
        <w:rPr>
          <w:rStyle w:val="StrongEmphasis"/>
          <w:rFonts w:cs="iackursk;Times New Roman" w:ascii="iackursk;Times New Roman" w:hAnsi="iackursk;Times New Roman"/>
        </w:rPr>
        <w:t>обучающие:</w:t>
      </w:r>
    </w:p>
    <w:p>
      <w:pPr>
        <w:pStyle w:val="Style14"/>
        <w:spacing w:before="0" w:after="0"/>
        <w:ind w:left="360" w:hanging="0"/>
        <w:jc w:val="both"/>
        <w:rPr>
          <w:rStyle w:val="StrongEmphasis"/>
          <w:rFonts w:ascii="iackursk;Times New Roman" w:hAnsi="iackursk;Times New Roman" w:cs="iackursk;Times New Roman"/>
          <w:b w:val="false"/>
          <w:b w:val="false"/>
          <w:bCs w:val="false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iackursk;Times New Roman" w:ascii="iackursk;Times New Roman" w:hAnsi="iackursk;Times New Roman"/>
          <w:b w:val="false"/>
        </w:rPr>
        <w:t>-   учить выражать свои мысли и чувства на уроке</w:t>
      </w:r>
      <w:r>
        <w:rPr>
          <w:rStyle w:val="StrongEmphasis"/>
          <w:b w:val="false"/>
        </w:rPr>
        <w:t>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развивающие: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- формировать устойчивый интерес к предмету</w:t>
      </w:r>
      <w:r>
        <w:rPr/>
        <w:t>;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- развивать умени</w:t>
      </w:r>
      <w:r>
        <w:rPr/>
        <w:t>е</w:t>
      </w:r>
      <w:r>
        <w:rPr>
          <w:rFonts w:cs="iackursk;Times New Roman" w:ascii="iackursk;Times New Roman" w:hAnsi="iackursk;Times New Roman"/>
        </w:rPr>
        <w:t xml:space="preserve"> анализировать текст, работать в группах, индивидуально</w:t>
      </w:r>
      <w:r>
        <w:rPr/>
        <w:t>;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iackursk;Times New Roman" w:ascii="iackursk;Times New Roman" w:hAnsi="iackursk;Times New Roman"/>
        </w:rPr>
        <w:t xml:space="preserve">- </w:t>
      </w:r>
      <w:r>
        <w:rPr>
          <w:rStyle w:val="StrongEmphasis"/>
          <w:rFonts w:cs="iackursk;Times New Roman" w:ascii="iackursk;Times New Roman" w:hAnsi="iackursk;Times New Roman"/>
          <w:b w:val="false"/>
        </w:rPr>
        <w:t>формировать навыки коммуникативного характера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StrongEmphasis"/>
          <w:rFonts w:ascii="iackursk;Times New Roman" w:hAnsi="iackursk;Times New Roman" w:cs="iackursk;Times New Roman"/>
          <w:b w:val="false"/>
          <w:b w:val="false"/>
          <w:bCs w:val="false"/>
        </w:rPr>
      </w:pPr>
      <w:r>
        <w:rPr>
          <w:rStyle w:val="StrongEmphasis"/>
          <w:rFonts w:cs="iackursk;Times New Roman" w:ascii="iackursk;Times New Roman" w:hAnsi="iackursk;Times New Roman"/>
        </w:rPr>
        <w:t>воспитательные:</w:t>
      </w:r>
    </w:p>
    <w:p>
      <w:pPr>
        <w:pStyle w:val="Style14"/>
        <w:spacing w:before="0" w:after="0"/>
        <w:ind w:left="360" w:hanging="0"/>
        <w:jc w:val="both"/>
        <w:rPr>
          <w:rStyle w:val="StrongEmphasis"/>
          <w:rFonts w:ascii="iackursk;Times New Roman" w:hAnsi="iackursk;Times New Roman" w:cs="iackursk;Times New Roman"/>
          <w:b w:val="false"/>
          <w:b w:val="false"/>
          <w:bCs w:val="false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 xml:space="preserve">- </w:t>
      </w:r>
      <w:r>
        <w:rPr>
          <w:rStyle w:val="StrongEmphasis"/>
          <w:rFonts w:cs="iackursk;Times New Roman" w:ascii="iackursk;Times New Roman" w:hAnsi="iackursk;Times New Roman"/>
          <w:b w:val="false"/>
        </w:rPr>
        <w:t>воспитывать уважение к великому прошлому России, к ее народу, помочь почувствовать гордост</w:t>
      </w:r>
      <w:r>
        <w:rPr>
          <w:rStyle w:val="StrongEmphasis"/>
          <w:b w:val="false"/>
        </w:rPr>
        <w:t>ь</w:t>
      </w:r>
      <w:r>
        <w:rPr>
          <w:rStyle w:val="StrongEmphasis"/>
          <w:rFonts w:cs="iackursk;Times New Roman" w:ascii="iackursk;Times New Roman" w:hAnsi="iackursk;Times New Roman"/>
          <w:b w:val="false"/>
        </w:rPr>
        <w:t xml:space="preserve"> за свою Родину.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  <w:rFonts w:cs="iackursk;Times New Roman" w:ascii="iackursk;Times New Roman" w:hAnsi="iackursk;Times New Roman"/>
        </w:rPr>
        <w:t>Тип урока: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урок</w:t>
      </w:r>
      <w:r>
        <w:rPr>
          <w:rStyle w:val="StrongEmphasis"/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формирования новых знаний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Оборудование:</w:t>
      </w:r>
      <w:r>
        <w:rPr>
          <w:rFonts w:cs="iackursk;Times New Roman" w:ascii="iackursk;Times New Roman" w:hAnsi="iackursk;Times New Roman"/>
        </w:rPr>
        <w:t> интера</w:t>
      </w:r>
      <w:r>
        <w:rPr/>
        <w:t>к</w:t>
      </w:r>
      <w:r>
        <w:rPr>
          <w:rFonts w:cs="iackursk;Times New Roman" w:ascii="iackursk;Times New Roman" w:hAnsi="iackursk;Times New Roman"/>
        </w:rPr>
        <w:t>тивная доска, иллюстрации к стихотворению «Бородино», раздаточный материал (карточки с заданиями для работы в группах, тесты)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План урока: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1.Вступительная беседа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2.Слово о поэте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3.Историческая справка о Бородинском сражении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4.Словарная работа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5.Прослушивание стихотворения и просмотр</w:t>
      </w:r>
      <w:r>
        <w:rPr/>
        <w:t xml:space="preserve"> </w:t>
      </w:r>
      <w:r>
        <w:rPr>
          <w:rFonts w:cs="iackursk;Times New Roman" w:ascii="iackursk;Times New Roman" w:hAnsi="iackursk;Times New Roman"/>
        </w:rPr>
        <w:t>видеофильма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 xml:space="preserve">6.Работа в группах. 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7. Беседа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8.Тест.</w:t>
      </w:r>
    </w:p>
    <w:p>
      <w:pPr>
        <w:pStyle w:val="Style14"/>
        <w:spacing w:before="300" w:after="0"/>
        <w:jc w:val="both"/>
        <w:rPr/>
      </w:pPr>
      <w:r>
        <w:rPr/>
        <w:t>9</w:t>
      </w:r>
      <w:r>
        <w:rPr>
          <w:rFonts w:cs="iackursk;Times New Roman" w:ascii="iackursk;Times New Roman" w:hAnsi="iackursk;Times New Roman"/>
        </w:rPr>
        <w:t xml:space="preserve">.Домашнее задание. </w:t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  <w:b/>
          <w:b/>
        </w:rPr>
      </w:pPr>
      <w:r>
        <w:rPr>
          <w:rStyle w:val="Emphasis"/>
          <w:rFonts w:cs="iackursk;Times New Roman" w:ascii="iackursk;Times New Roman" w:hAnsi="iackursk;Times New Roman"/>
          <w:b/>
        </w:rPr>
        <w:t>Недаром помнит вся Россия</w:t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  <w:b/>
          <w:b/>
        </w:rPr>
      </w:pPr>
      <w:r>
        <w:rPr>
          <w:rStyle w:val="Emphasis"/>
          <w:rFonts w:cs="iackursk;Times New Roman" w:ascii="iackursk;Times New Roman" w:hAnsi="iackursk;Times New Roman"/>
          <w:b/>
        </w:rPr>
        <w:t>Про день Бородина!</w:t>
      </w:r>
    </w:p>
    <w:p>
      <w:pPr>
        <w:pStyle w:val="Style14"/>
        <w:spacing w:before="300" w:after="0"/>
        <w:jc w:val="center"/>
        <w:rPr>
          <w:rFonts w:ascii="iackursk;Times New Roman" w:hAnsi="iackursk;Times New Roman" w:cs="iackursk;Times New Roman"/>
          <w:b/>
          <w:b/>
        </w:rPr>
      </w:pPr>
      <w:r>
        <w:rPr>
          <w:rFonts w:cs="iackursk;Times New Roman" w:ascii="iackursk;Times New Roman" w:hAnsi="iackursk;Times New Roman"/>
          <w:b/>
        </w:rPr>
        <w:t>М.Ю.Лермонтов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Ход урока.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I. Организационный момент.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Мотивация учебной деятельности.</w:t>
      </w:r>
    </w:p>
    <w:p>
      <w:pPr>
        <w:pStyle w:val="Style14"/>
        <w:spacing w:before="300" w:after="0"/>
        <w:jc w:val="both"/>
        <w:rPr/>
      </w:pPr>
      <w:r>
        <w:rPr/>
        <w:t>Ребята, как вы считаете</w:t>
      </w:r>
      <w:r>
        <w:rPr>
          <w:rFonts w:cs="iackursk;Times New Roman" w:ascii="iackursk;Times New Roman" w:hAnsi="iackursk;Times New Roman"/>
        </w:rPr>
        <w:t>, чем может гордиться человек, проживший жизнь?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-А</w:t>
      </w:r>
      <w:r>
        <w:rPr/>
        <w:t xml:space="preserve"> что, по-вашему,  может являться </w:t>
      </w:r>
      <w:r>
        <w:rPr>
          <w:rFonts w:cs="iackursk;Times New Roman" w:ascii="iackursk;Times New Roman" w:hAnsi="iackursk;Times New Roman"/>
        </w:rPr>
        <w:t xml:space="preserve"> предметом гордости   всего народа? </w:t>
      </w:r>
      <w:r>
        <w:rPr/>
        <w:t xml:space="preserve">Можно ли </w:t>
      </w:r>
      <w:r>
        <w:rPr>
          <w:rFonts w:cs="iackursk;Times New Roman" w:ascii="iackursk;Times New Roman" w:hAnsi="iackursk;Times New Roman"/>
        </w:rPr>
        <w:t>гордиться тем, что живет</w:t>
      </w:r>
      <w:r>
        <w:rPr/>
        <w:t>е</w:t>
      </w:r>
      <w:r>
        <w:rPr>
          <w:rFonts w:cs="iackursk;Times New Roman" w:ascii="iackursk;Times New Roman" w:hAnsi="iackursk;Times New Roman"/>
        </w:rPr>
        <w:t xml:space="preserve"> в стране, в которой жили такие талантливые люди, как А.С.Пушкин, М.Ю.Лермонтов, Л.Н.Толстой; победами русского народа в войнах</w:t>
      </w:r>
      <w:r>
        <w:rPr/>
        <w:t>?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 xml:space="preserve">-Ребята, а чем памятен для нашей страны 1812 год, какое </w:t>
      </w:r>
      <w:r>
        <w:rPr/>
        <w:t>знаменательное</w:t>
      </w:r>
      <w:r>
        <w:rPr>
          <w:rFonts w:cs="iackursk;Times New Roman" w:ascii="iackursk;Times New Roman" w:hAnsi="iackursk;Times New Roman"/>
        </w:rPr>
        <w:t xml:space="preserve"> событие произошло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Ярким примером этого события является  стихотворение</w:t>
      </w:r>
      <w:r>
        <w:rPr>
          <w:rFonts w:cs="iackursk;Times New Roman" w:ascii="iackursk;Times New Roman" w:hAnsi="iackursk;Times New Roman"/>
        </w:rPr>
        <w:t xml:space="preserve"> Михаила Юрьевича Лермонтова</w:t>
      </w:r>
      <w:r>
        <w:rPr/>
        <w:t>. «Бородино»</w:t>
      </w:r>
      <w:r>
        <w:rPr>
          <w:rFonts w:cs="iackursk;Times New Roman" w:ascii="iackursk;Times New Roman" w:hAnsi="iackursk;Times New Roman"/>
        </w:rPr>
        <w:t xml:space="preserve"> 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Emphasis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Emphasis"/>
          <w:rFonts w:cs="iackursk;Times New Roman" w:ascii="iackursk;Times New Roman" w:hAnsi="iackursk;Times New Roman"/>
        </w:rPr>
        <w:t>Задание:</w:t>
      </w:r>
      <w:r>
        <w:rPr>
          <w:rFonts w:cs="iackursk;Times New Roman" w:ascii="iackursk;Times New Roman" w:hAnsi="iackursk;Times New Roman"/>
        </w:rPr>
        <w:t> Прочитайте эпиграф нашего урока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Emphasis"/>
          <w:rFonts w:cs="iackursk;Times New Roman" w:ascii="iackursk;Times New Roman" w:hAnsi="iackursk;Times New Roman"/>
        </w:rPr>
        <w:t>Недаром помнит вся Россия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Style w:val="Emphasis"/>
          <w:rFonts w:cs="iackursk;Times New Roman" w:ascii="iackursk;Times New Roman" w:hAnsi="iackursk;Times New Roman"/>
        </w:rPr>
        <w:t>Про день Бородина!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М.Ю.Лермонто</w:t>
      </w:r>
      <w:r>
        <w:rPr/>
        <w:t>в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 Как вы понимаете смысл этих строк?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 Как вы думаете, о чем пойдет речь сегодня на уроке?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>
          <w:rFonts w:cs="iackursk;Times New Roman" w:ascii="iackursk;Times New Roman" w:hAnsi="iackursk;Times New Roman"/>
        </w:rPr>
        <w:t xml:space="preserve">Тема нашего урока: </w:t>
      </w:r>
      <w:r>
        <w:rPr>
          <w:rStyle w:val="StrongEmphasis"/>
          <w:rFonts w:cs="iackursk;Times New Roman" w:ascii="iackursk;Times New Roman" w:hAnsi="iackursk;Times New Roman"/>
        </w:rPr>
        <w:t>Историческая</w:t>
      </w:r>
      <w:r>
        <w:rPr/>
        <w:t xml:space="preserve"> </w:t>
      </w:r>
      <w:r>
        <w:rPr>
          <w:rStyle w:val="StrongEmphasis"/>
          <w:rFonts w:cs="iackursk;Times New Roman" w:ascii="iackursk;Times New Roman" w:hAnsi="iackursk;Times New Roman"/>
        </w:rPr>
        <w:t>основа</w:t>
      </w:r>
      <w:r>
        <w:rPr>
          <w:rStyle w:val="StrongEmphasis"/>
        </w:rPr>
        <w:t xml:space="preserve"> и патриотический пафос стихотворения  М.Ю. Лермонтова «Бородино» </w:t>
      </w:r>
      <w:r>
        <w:rPr>
          <w:rStyle w:val="StrongEmphasis"/>
          <w:rFonts w:cs="iackursk;Times New Roman" w:ascii="iackursk;Times New Roman" w:hAnsi="iackursk;Times New Roman"/>
        </w:rPr>
        <w:t xml:space="preserve"> </w:t>
      </w:r>
    </w:p>
    <w:p>
      <w:pPr>
        <w:pStyle w:val="Style14"/>
        <w:spacing w:before="300" w:after="0"/>
        <w:jc w:val="both"/>
        <w:rPr/>
      </w:pPr>
      <w:r>
        <w:rPr/>
        <w:t xml:space="preserve">Обратите внимание на слова </w:t>
      </w:r>
      <w:r>
        <w:rPr>
          <w:rFonts w:cs="iackursk;Times New Roman" w:ascii="iackursk;Times New Roman" w:hAnsi="iackursk;Times New Roman"/>
        </w:rPr>
        <w:t>«патриотический», «пафос</w:t>
      </w:r>
      <w:r>
        <w:rPr/>
        <w:t>».Перед вами значение этих слов: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Патриотизм</w:t>
      </w:r>
      <w:r>
        <w:rPr>
          <w:rFonts w:cs="iackursk;Times New Roman" w:ascii="iackursk;Times New Roman" w:hAnsi="iackursk;Times New Roman"/>
        </w:rPr>
        <w:t> – преданность и любовь к своему Отечеству, к своему народу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Пафос</w:t>
      </w:r>
      <w:r>
        <w:rPr>
          <w:rFonts w:cs="iackursk;Times New Roman" w:ascii="iackursk;Times New Roman" w:hAnsi="iackursk;Times New Roman"/>
        </w:rPr>
        <w:t> – подъем, воодушевление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 xml:space="preserve">-Сегодня </w:t>
      </w:r>
      <w:r>
        <w:rPr/>
        <w:t xml:space="preserve">речь пойдет </w:t>
      </w:r>
      <w:r>
        <w:rPr>
          <w:rFonts w:cs="iackursk;Times New Roman" w:ascii="iackursk;Times New Roman" w:hAnsi="iackursk;Times New Roman"/>
        </w:rPr>
        <w:t xml:space="preserve"> о стихотворении Михаила Юрьевича Лермонтова «Бородино», о том, как в нем запечатлено Бородинское сражение, как в этом стихотворении герои проявляют патриотизм и постараемся ответить на вопрос</w:t>
      </w:r>
      <w:r>
        <w:rPr/>
        <w:t>:</w:t>
      </w:r>
      <w:r>
        <w:rPr>
          <w:rFonts w:cs="iackursk;Times New Roman" w:ascii="iackursk;Times New Roman" w:hAnsi="iackursk;Times New Roman"/>
        </w:rPr>
        <w:t>«Почему вся Россия помнит про день Бородина».</w:t>
      </w:r>
    </w:p>
    <w:p>
      <w:pPr>
        <w:pStyle w:val="Style14"/>
        <w:spacing w:before="300" w:after="0"/>
        <w:ind w:firstLine="708"/>
        <w:jc w:val="both"/>
        <w:rPr/>
      </w:pPr>
      <w:r>
        <w:rPr/>
        <w:t>Д</w:t>
      </w:r>
      <w:r>
        <w:rPr>
          <w:rFonts w:cs="iackursk;Times New Roman" w:ascii="iackursk;Times New Roman" w:hAnsi="iackursk;Times New Roman"/>
        </w:rPr>
        <w:t>авайте познакомимся с биографией автора этого стихотворения и постараемся ответить на вопрос: «Почему Лермонтова так интересовало военное прошлое нашей страны и Бородинское сражение?»</w:t>
      </w:r>
      <w:r>
        <w:rPr/>
        <w:t>.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II. Знакомство с биографией автора.</w:t>
      </w:r>
    </w:p>
    <w:p>
      <w:pPr>
        <w:pStyle w:val="Style14"/>
        <w:spacing w:before="300" w:after="0"/>
        <w:ind w:firstLine="708"/>
        <w:jc w:val="both"/>
        <w:rPr>
          <w:rFonts w:ascii="iackursk;Times New Roman" w:hAnsi="iackursk;Times New Roman" w:cs="iackursk;Times New Roman"/>
        </w:rPr>
      </w:pPr>
      <w:r>
        <w:rPr/>
        <w:t xml:space="preserve">Обучающийся </w:t>
      </w:r>
      <w:r>
        <w:rPr>
          <w:rFonts w:cs="iackursk;Times New Roman" w:ascii="iackursk;Times New Roman" w:hAnsi="iackursk;Times New Roman"/>
        </w:rPr>
        <w:t xml:space="preserve"> рассказывает об известных фактах биографии</w:t>
      </w:r>
      <w:r>
        <w:rPr/>
        <w:t xml:space="preserve"> </w:t>
      </w:r>
      <w:r>
        <w:rPr>
          <w:rFonts w:cs="iackursk;Times New Roman" w:ascii="iackursk;Times New Roman" w:hAnsi="iackursk;Times New Roman"/>
        </w:rPr>
        <w:t>М.Ю.Лермонтова. Рассказ сопровождается показом </w:t>
      </w:r>
      <w:r>
        <w:rPr>
          <w:rStyle w:val="StrongEmphasis"/>
          <w:rFonts w:cs="iackursk;Times New Roman" w:ascii="iackursk;Times New Roman" w:hAnsi="iackursk;Times New Roman"/>
        </w:rPr>
        <w:t>презентации 1.</w:t>
      </w:r>
    </w:p>
    <w:p>
      <w:pPr>
        <w:pStyle w:val="Style14"/>
        <w:spacing w:before="300" w:after="0"/>
        <w:ind w:firstLine="708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Михаил Юрьевич Лермонтов родился в Москве 1814 году в семье отставного капитана Юрия Петровича Лермонтова.   Мать, Мария Михайловна Арсеньева, была из богатого рода Столыпиных. Мальчик рано потерял маму, она умерла. Когда ему не исполнилось и трех лет.</w:t>
      </w:r>
    </w:p>
    <w:p>
      <w:pPr>
        <w:pStyle w:val="Style14"/>
        <w:spacing w:before="300" w:after="0"/>
        <w:ind w:firstLine="708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После ранней смерти матери Лермонтова бабушка Елизавета Алексеевна Арсеньева сама занялась его воспитанием. Детство Лермонтова прошло в имении бабушки Тарханы Пензенской губернии. Елизавета Алексеева была замечательной бабушкой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 </w:t>
      </w:r>
      <w:r>
        <w:rPr/>
        <w:tab/>
      </w:r>
      <w:r>
        <w:rPr>
          <w:rFonts w:cs="iackursk;Times New Roman" w:ascii="iackursk;Times New Roman" w:hAnsi="iackursk;Times New Roman"/>
        </w:rPr>
        <w:t>Мальчик получил</w:t>
      </w:r>
      <w:r>
        <w:rPr/>
        <w:t xml:space="preserve"> отличное</w:t>
      </w:r>
      <w:r>
        <w:rPr>
          <w:rFonts w:cs="iackursk;Times New Roman" w:ascii="iackursk;Times New Roman" w:hAnsi="iackursk;Times New Roman"/>
        </w:rPr>
        <w:t xml:space="preserve"> домашнее образование, с детства свободно владел французским и немецким языками, </w:t>
      </w:r>
      <w:r>
        <w:rPr/>
        <w:t>хорошо</w:t>
      </w:r>
      <w:r>
        <w:rPr>
          <w:rFonts w:cs="iackursk;Times New Roman" w:ascii="iackursk;Times New Roman" w:hAnsi="iackursk;Times New Roman"/>
        </w:rPr>
        <w:t xml:space="preserve"> рисовал.</w:t>
      </w:r>
      <w:r>
        <w:rPr/>
        <w:t xml:space="preserve"> </w:t>
      </w:r>
      <w:r>
        <w:rPr>
          <w:rFonts w:cs="iackursk;Times New Roman" w:ascii="iackursk;Times New Roman" w:hAnsi="iackursk;Times New Roman"/>
        </w:rPr>
        <w:t>Интересовался историей, особо привлекало его Бородинское сражение, потому что брат бабушки Афанасий Столыпин был участником этого сражения и Лермонтов не понаслышке знал о нем и восхищался мужеством и героизмом солдат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 </w:t>
      </w:r>
      <w:r>
        <w:rPr/>
        <w:tab/>
      </w:r>
      <w:r>
        <w:rPr>
          <w:rFonts w:cs="iackursk;Times New Roman" w:ascii="iackursk;Times New Roman" w:hAnsi="iackursk;Times New Roman"/>
        </w:rPr>
        <w:t>Но больше всего увлекался литературой, творчеством Пушкина, начал рано писать стихи.</w:t>
      </w:r>
    </w:p>
    <w:p>
      <w:pPr>
        <w:pStyle w:val="Style14"/>
        <w:spacing w:before="300" w:after="0"/>
        <w:ind w:firstLine="708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В 1828 году Лермонтова зачисляют в 4 класс Московского Пансиона. Пятый и шестой классы он заканчивает одним из лучших. В 1829 году (ему было тогда 12 лет) у него уже набралась целая тетрадь стихов. Она называлась “Мелкие стихотворения. Москва. 1829 г”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 </w:t>
      </w:r>
      <w:r>
        <w:rPr/>
        <w:tab/>
      </w:r>
      <w:r>
        <w:rPr>
          <w:rFonts w:cs="iackursk;Times New Roman" w:ascii="iackursk;Times New Roman" w:hAnsi="iackursk;Times New Roman"/>
        </w:rPr>
        <w:t>В1830 году Михаил Юрьевич поступает в Московский университет, где проучился два года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 </w:t>
      </w:r>
      <w:r>
        <w:rPr/>
        <w:tab/>
        <w:t>Затем</w:t>
      </w:r>
      <w:r>
        <w:rPr>
          <w:rFonts w:cs="iackursk;Times New Roman" w:ascii="iackursk;Times New Roman" w:hAnsi="iackursk;Times New Roman"/>
        </w:rPr>
        <w:t>      военная служба,  он поступает в Петербургскую Школу гвардейских подпрапорщиков и кавалерийских юнкеров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 </w:t>
      </w:r>
      <w:r>
        <w:rPr/>
        <w:tab/>
      </w:r>
      <w:r>
        <w:rPr>
          <w:rFonts w:cs="iackursk;Times New Roman" w:ascii="iackursk;Times New Roman" w:hAnsi="iackursk;Times New Roman"/>
        </w:rPr>
        <w:t>Через два года Лермонтов был переведен из юнкеров в корнеты лейб-гвардии Гусарского полка. </w:t>
      </w:r>
    </w:p>
    <w:p>
      <w:pPr>
        <w:pStyle w:val="Style14"/>
        <w:spacing w:before="300" w:after="0"/>
        <w:ind w:firstLine="708"/>
        <w:jc w:val="both"/>
        <w:rPr/>
      </w:pPr>
      <w:r>
        <w:rPr/>
        <w:t>В</w:t>
      </w:r>
      <w:r>
        <w:rPr>
          <w:rFonts w:cs="iackursk;Times New Roman" w:ascii="iackursk;Times New Roman" w:hAnsi="iackursk;Times New Roman"/>
        </w:rPr>
        <w:t>1837 году состоялась дуэль А.С.Пушкина и Дантеса. Гибель поэта потрясла Лермонтова. На непоправимую потерю он отозвался стихотворением “Смерть поэта”. Уже 18 февраля Лермонтов был арестован за это стихотворение, а через месяц отправлен в ссылку на Кавказ на год.</w:t>
      </w:r>
    </w:p>
    <w:p>
      <w:pPr>
        <w:pStyle w:val="Style14"/>
        <w:spacing w:before="300" w:after="0"/>
        <w:ind w:firstLine="708"/>
        <w:jc w:val="both"/>
        <w:rPr/>
      </w:pPr>
      <w:r>
        <w:rPr/>
        <w:t>Н</w:t>
      </w:r>
      <w:r>
        <w:rPr>
          <w:rFonts w:cs="iackursk;Times New Roman" w:ascii="iackursk;Times New Roman" w:hAnsi="iackursk;Times New Roman"/>
        </w:rPr>
        <w:t>а Кавказе в 1837 году он написал стихотворение «Бородино» и посвятил большое количество картин Кавказу. На Кавказе же в 1841 году он был убит на дуэли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 Почему Лермонтова интересовало военное прошлое нашей страны и Бородинское сражение? (Отец - военный, сам окончил школу гвардейских подпрапорщиков и кавалерийских юнкеров, брат бабушки был участником Бородинского сражения и много рассказывал о нем)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В каком году он написал стихотворение «Бородино»?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За свою короткую жизнь Михаил Юрьевич Лермонтов написал огромное количество произведений, и одним из лучших является стихотворение «Бородино», оно было написано через 25-лет со дня победы русского народа в Отечественной войне 1812г.</w:t>
      </w:r>
    </w:p>
    <w:p>
      <w:pPr>
        <w:pStyle w:val="Style14"/>
        <w:spacing w:before="300" w:after="0"/>
        <w:ind w:firstLine="708"/>
        <w:jc w:val="both"/>
        <w:rPr/>
      </w:pPr>
      <w:r>
        <w:rPr>
          <w:rFonts w:cs="iackursk;Times New Roman" w:ascii="iackursk;Times New Roman" w:hAnsi="iackursk;Times New Roman"/>
        </w:rPr>
        <w:t xml:space="preserve">Но прежде чем говорить о нем, давайте </w:t>
      </w:r>
      <w:r>
        <w:rPr/>
        <w:t>познакомимся с</w:t>
      </w:r>
      <w:r>
        <w:rPr>
          <w:rFonts w:cs="iackursk;Times New Roman" w:ascii="iackursk;Times New Roman" w:hAnsi="iackursk;Times New Roman"/>
        </w:rPr>
        <w:t xml:space="preserve"> исторически</w:t>
      </w:r>
      <w:r>
        <w:rPr/>
        <w:t>ми</w:t>
      </w:r>
      <w:r>
        <w:rPr>
          <w:rFonts w:cs="iackursk;Times New Roman" w:ascii="iackursk;Times New Roman" w:hAnsi="iackursk;Times New Roman"/>
        </w:rPr>
        <w:t xml:space="preserve"> события</w:t>
      </w:r>
      <w:r>
        <w:rPr/>
        <w:t>ми</w:t>
      </w:r>
      <w:r>
        <w:rPr>
          <w:rFonts w:cs="iackursk;Times New Roman" w:ascii="iackursk;Times New Roman" w:hAnsi="iackursk;Times New Roman"/>
        </w:rPr>
        <w:t xml:space="preserve"> 1812 года. </w:t>
      </w:r>
      <w:r>
        <w:rPr/>
        <w:t xml:space="preserve">Выступающий </w:t>
      </w:r>
      <w:r>
        <w:rPr>
          <w:rFonts w:cs="iackursk;Times New Roman" w:ascii="iackursk;Times New Roman" w:hAnsi="iackursk;Times New Roman"/>
        </w:rPr>
        <w:t xml:space="preserve"> расскажет нам об этих событиях.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III. Историческая основа стихотворения «Бородино»</w:t>
      </w:r>
    </w:p>
    <w:p>
      <w:pPr>
        <w:pStyle w:val="Style14"/>
        <w:spacing w:before="300" w:after="0"/>
        <w:ind w:firstLine="708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Ученик рассказывает о Бородинском сражении.</w:t>
      </w:r>
      <w:r>
        <w:rPr/>
        <w:t xml:space="preserve"> </w:t>
      </w:r>
      <w:r>
        <w:rPr>
          <w:rFonts w:cs="iackursk;Times New Roman" w:ascii="iackursk;Times New Roman" w:hAnsi="iackursk;Times New Roman"/>
        </w:rPr>
        <w:t>Рассказ сопровождается показом </w:t>
      </w:r>
      <w:r>
        <w:rPr>
          <w:rStyle w:val="StrongEmphasis"/>
          <w:rFonts w:cs="iackursk;Times New Roman" w:ascii="iackursk;Times New Roman" w:hAnsi="iackursk;Times New Roman"/>
        </w:rPr>
        <w:t>презентации 2.</w:t>
      </w:r>
    </w:p>
    <w:p>
      <w:pPr>
        <w:pStyle w:val="Style14"/>
        <w:spacing w:before="300" w:after="0"/>
        <w:ind w:firstLine="708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12 июня 1812 года огромная французская армия под предводительством императора Наполеона вторглась на территорию России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Началась знаменитая война с французами. Два месяца отступали русские войска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Наконец главнокомандующий Кутузов принимает решение дать сражение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Местом битвы было выбрано поле под Москвой у деревни Бородино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Первое столкновение состоялось 24 августа. 25 августа было затишье. Бородинская битва состоялась 26 августа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И русские, и французы сражались до конца. Мужество и героизм русских солдат не позволили Наполеону одержать победу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С наступлением темноты французская армия отступила на прежние позиции. Но потери русской армии были настолько велики, что Кутузов на военном совете принял решение сдать Москву и тем спасти армию. Он говорил: «С потерей Москвы еще не потеряна Россия, с потерей же армии Россия потеряна»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Битва под Бородино пошатнула уверенность в том, что они непобедимы. Это было великое поражение Наполеона и начало гибели его непобедимой армии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- Благодаря каким качествам русских солдат французская армия отступила? (Благодаря мужеству и героизму)</w:t>
      </w:r>
    </w:p>
    <w:p>
      <w:pPr>
        <w:pStyle w:val="Style14"/>
        <w:spacing w:before="300" w:after="0"/>
        <w:jc w:val="both"/>
        <w:rPr/>
      </w:pPr>
      <w:r>
        <w:rPr/>
        <w:t>Перед тем, как слушать</w:t>
      </w:r>
      <w:r>
        <w:rPr>
          <w:rFonts w:cs="iackursk;Times New Roman" w:ascii="iackursk;Times New Roman" w:hAnsi="iackursk;Times New Roman"/>
        </w:rPr>
        <w:t xml:space="preserve"> стихотворение Михаила Юрьевича Лермонтова «Бородино»</w:t>
      </w:r>
      <w:r>
        <w:rPr/>
        <w:t xml:space="preserve"> </w:t>
      </w:r>
      <w:r>
        <w:rPr>
          <w:rFonts w:cs="iackursk;Times New Roman" w:ascii="iackursk;Times New Roman" w:hAnsi="iackursk;Times New Roman"/>
        </w:rPr>
        <w:t>сначала</w:t>
      </w:r>
      <w:r>
        <w:rPr/>
        <w:t xml:space="preserve"> мы</w:t>
      </w:r>
      <w:r>
        <w:rPr>
          <w:rFonts w:cs="iackursk;Times New Roman" w:ascii="iackursk;Times New Roman" w:hAnsi="iackursk;Times New Roman"/>
        </w:rPr>
        <w:t xml:space="preserve"> проверим, как вы справились с домашней работой, нашли ли вы и запомнили значение слов – военных терминов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IV. Словарная работа. (Проверка домашнего задания)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 xml:space="preserve">(Учащиеся </w:t>
      </w:r>
      <w:r>
        <w:rPr/>
        <w:t xml:space="preserve">выписывали </w:t>
      </w:r>
      <w:r>
        <w:rPr>
          <w:rFonts w:cs="iackursk;Times New Roman" w:ascii="iackursk;Times New Roman" w:hAnsi="iackursk;Times New Roman"/>
        </w:rPr>
        <w:t xml:space="preserve"> значение слов - военных терминов, которые устарели т.е. сейчас не употребляются в речи.)</w:t>
      </w:r>
    </w:p>
    <w:p>
      <w:pPr>
        <w:pStyle w:val="Style14"/>
        <w:spacing w:before="0" w:after="0"/>
        <w:jc w:val="both"/>
        <w:rPr/>
      </w:pPr>
      <w:r>
        <w:rPr>
          <w:rStyle w:val="Emphasis"/>
          <w:rFonts w:cs="iackursk;Times New Roman" w:ascii="iackursk;Times New Roman" w:hAnsi="iackursk;Times New Roman"/>
        </w:rPr>
        <w:t>Задание:</w:t>
      </w:r>
      <w:r>
        <w:rPr>
          <w:rFonts w:cs="iackursk;Times New Roman" w:ascii="iackursk;Times New Roman" w:hAnsi="iackursk;Times New Roman"/>
        </w:rPr>
        <w:t> Соотнесите иллюстрацию с названием. (Ученики выходят к доске, наклеивают название к каждой иллюстрации и объясняют значение слов)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Редут</w:t>
      </w:r>
      <w:r>
        <w:rPr>
          <w:rFonts w:cs="iackursk;Times New Roman" w:ascii="iackursk;Times New Roman" w:hAnsi="iackursk;Times New Roman"/>
        </w:rPr>
        <w:t> – укрепление на поле боя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Картечь </w:t>
      </w:r>
      <w:r>
        <w:rPr>
          <w:rFonts w:cs="iackursk;Times New Roman" w:ascii="iackursk;Times New Roman" w:hAnsi="iackursk;Times New Roman"/>
        </w:rPr>
        <w:t>– небольшой артиллерийский снаряд для стрельбы на близком расстоянии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Лафет </w:t>
      </w:r>
      <w:r>
        <w:rPr>
          <w:rFonts w:cs="iackursk;Times New Roman" w:ascii="iackursk;Times New Roman" w:hAnsi="iackursk;Times New Roman"/>
        </w:rPr>
        <w:t>– боевой станок, на котором укрепляется ствол артиллерийского орудия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Бивак </w:t>
      </w:r>
      <w:r>
        <w:rPr>
          <w:rFonts w:cs="iackursk;Times New Roman" w:ascii="iackursk;Times New Roman" w:hAnsi="iackursk;Times New Roman"/>
        </w:rPr>
        <w:t>– стоянка войск под открытым небом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Кивер</w:t>
      </w:r>
      <w:r>
        <w:rPr>
          <w:rFonts w:cs="iackursk;Times New Roman" w:ascii="iackursk;Times New Roman" w:hAnsi="iackursk;Times New Roman"/>
        </w:rPr>
        <w:t> – высокий военный головной убор военных из твердой кожи с козырьком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Булат</w:t>
      </w:r>
      <w:r>
        <w:rPr>
          <w:rFonts w:cs="iackursk;Times New Roman" w:ascii="iackursk;Times New Roman" w:hAnsi="iackursk;Times New Roman"/>
        </w:rPr>
        <w:t> – оружие булатной стали, сабля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Улан, драгун</w:t>
      </w:r>
      <w:r>
        <w:rPr>
          <w:rFonts w:cs="iackursk;Times New Roman" w:ascii="iackursk;Times New Roman" w:hAnsi="iackursk;Times New Roman"/>
        </w:rPr>
        <w:t> – солдаты конных полков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iackursk;Times New Roman" w:ascii="iackursk;Times New Roman" w:hAnsi="iackursk;Times New Roman"/>
        </w:rPr>
        <w:t>Басурманы </w:t>
      </w:r>
      <w:r>
        <w:rPr>
          <w:rFonts w:cs="iackursk;Times New Roman" w:ascii="iackursk;Times New Roman" w:hAnsi="iackursk;Times New Roman"/>
        </w:rPr>
        <w:t>– люди другой веры, чужеземцы; здесь, враги, т.е. французы</w:t>
      </w:r>
    </w:p>
    <w:p>
      <w:pPr>
        <w:pStyle w:val="Style14"/>
        <w:spacing w:before="300" w:after="0"/>
        <w:jc w:val="both"/>
        <w:rPr/>
      </w:pPr>
      <w:r>
        <w:rPr/>
        <w:t xml:space="preserve">Эти </w:t>
      </w:r>
      <w:r>
        <w:rPr>
          <w:rFonts w:cs="iackursk;Times New Roman" w:ascii="iackursk;Times New Roman" w:hAnsi="iackursk;Times New Roman"/>
        </w:rPr>
        <w:t xml:space="preserve"> слова </w:t>
      </w:r>
      <w:r>
        <w:rPr/>
        <w:t>встретятся в стихотворении, которое мы сейчас прослушаем</w:t>
      </w:r>
      <w:r>
        <w:rPr>
          <w:rFonts w:cs="iackursk;Times New Roman" w:ascii="iackursk;Times New Roman" w:hAnsi="iackursk;Times New Roman"/>
        </w:rPr>
        <w:t xml:space="preserve"> в исполнении </w:t>
      </w:r>
      <w:r>
        <w:rPr/>
        <w:t>мастера художественного слова. Ваша задача следить по учебнику.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Fonts w:ascii="iackursk;Times New Roman" w:hAnsi="iackursk;Times New Roman" w:cs="iackursk;Times New Roman"/>
        </w:rPr>
      </w:pPr>
      <w:r>
        <w:rPr>
          <w:rStyle w:val="StrongEmphasis"/>
          <w:rFonts w:cs="iackursk;Times New Roman" w:ascii="iackursk;Times New Roman" w:hAnsi="iackursk;Times New Roman"/>
        </w:rPr>
        <w:t>VI. Прослушивание стихотворения в записи.</w:t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iackursk;Times New Roman" w:ascii="iackursk;Times New Roman" w:hAnsi="iackursk;Times New Roman"/>
        </w:rPr>
        <w:t xml:space="preserve">VII. Работа с </w:t>
      </w:r>
      <w:r>
        <w:rPr>
          <w:rStyle w:val="StrongEmphasis"/>
        </w:rPr>
        <w:t xml:space="preserve"> классом</w:t>
      </w:r>
      <w:r>
        <w:rPr>
          <w:rStyle w:val="StrongEmphasis"/>
          <w:rFonts w:cs="iackursk;Times New Roman" w:ascii="iackursk;Times New Roman" w:hAnsi="iackursk;Times New Roman"/>
        </w:rPr>
        <w:t xml:space="preserve"> по тексту стихотворения «Бородино».</w:t>
      </w:r>
    </w:p>
    <w:p>
      <w:pPr>
        <w:pStyle w:val="Style14"/>
        <w:spacing w:before="300" w:after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iackursk;Times New Roman" w:ascii="iackursk;Times New Roman" w:hAnsi="iackursk;Times New Roman"/>
        </w:rPr>
        <w:t>Какие чувства вы испытали, слушая стихотворение?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 xml:space="preserve">Давайте </w:t>
      </w:r>
      <w:r>
        <w:rPr/>
        <w:t>остановимся</w:t>
      </w:r>
      <w:r>
        <w:rPr>
          <w:rFonts w:cs="iackursk;Times New Roman" w:ascii="iackursk;Times New Roman" w:hAnsi="iackursk;Times New Roman"/>
        </w:rPr>
        <w:t xml:space="preserve"> более подробно</w:t>
      </w:r>
      <w:r>
        <w:rPr/>
        <w:t xml:space="preserve"> на том</w:t>
      </w:r>
      <w:r>
        <w:rPr>
          <w:rFonts w:cs="iackursk;Times New Roman" w:ascii="iackursk;Times New Roman" w:hAnsi="iackursk;Times New Roman"/>
        </w:rPr>
        <w:t xml:space="preserve">, как отразились исторические факты в стихотворении. </w:t>
      </w:r>
      <w:r>
        <w:rPr/>
        <w:t>Мы с вами сейчас поработаем в группах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  <w:b/>
        </w:rPr>
        <w:t>2.</w:t>
      </w:r>
      <w:r>
        <w:rPr>
          <w:rFonts w:cs="iackursk;Times New Roman" w:ascii="iackursk;Times New Roman" w:hAnsi="iackursk;Times New Roman"/>
        </w:rPr>
        <w:t xml:space="preserve"> Групповая работа.</w:t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Соотнесите исторические события с текстом стихотворения М.Ю.Лермонтова. Выделите в стихотворении нужные части и запишите эти строки в карточке</w:t>
      </w:r>
      <w:r>
        <w:rPr/>
        <w:t>.</w:t>
      </w:r>
    </w:p>
    <w:p>
      <w:pPr>
        <w:pStyle w:val="Style14"/>
        <w:tabs>
          <w:tab w:val="clear" w:pos="708"/>
          <w:tab w:val="left" w:pos="8115" w:leader="none"/>
        </w:tabs>
        <w:spacing w:before="300" w:after="0"/>
        <w:jc w:val="both"/>
        <w:rPr/>
      </w:pPr>
      <w:r>
        <w:rPr/>
        <w:tab/>
        <w:t xml:space="preserve">  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0" w:after="0"/>
              <w:jc w:val="center"/>
              <w:rPr>
                <w:rFonts w:ascii="iackursk;Times New Roman" w:hAnsi="iackursk;Times New Roman" w:cs="iackursk;Times New Roman"/>
                <w:b/>
                <w:b/>
              </w:rPr>
            </w:pPr>
            <w:r>
              <w:rPr>
                <w:rFonts w:cs="iackursk;Times New Roman" w:ascii="iackursk;Times New Roman" w:hAnsi="iackursk;Times New Roman"/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jc w:val="center"/>
              <w:rPr>
                <w:rFonts w:ascii="iackursk;Times New Roman" w:hAnsi="iackursk;Times New Roman" w:cs="iackursk;Times New Roman"/>
                <w:b/>
                <w:b/>
              </w:rPr>
            </w:pPr>
            <w:r>
              <w:rPr>
                <w:rFonts w:cs="iackursk;Times New Roman" w:ascii="iackursk;Times New Roman" w:hAnsi="iackursk;Times New Roman"/>
                <w:b/>
              </w:rPr>
              <w:t>Историческая спра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jc w:val="center"/>
              <w:rPr>
                <w:rFonts w:ascii="iackursk;Times New Roman" w:hAnsi="iackursk;Times New Roman" w:cs="iackursk;Times New Roman"/>
                <w:b/>
                <w:b/>
              </w:rPr>
            </w:pPr>
            <w:r>
              <w:rPr>
                <w:rFonts w:cs="iackursk;Times New Roman" w:ascii="iackursk;Times New Roman" w:hAnsi="iackursk;Times New Roman"/>
                <w:b/>
              </w:rPr>
              <w:t>Строчки стихотвор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1 групп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12 июня 1812 года огромная французская армия под предводительством императора Наполеона вторглась в пределы России. Два месяца отступали русские войска.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Наконец главнокомандующий Кутузов принимает решение дать сражение. Местом битвы выбрано поле под Москвой у деревни Бороди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Мы долго молча отступали…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 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И вот нашли большое поле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 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Первое столкновение состоялось 24 августа. 25 августа – день затишья.</w:t>
            </w:r>
          </w:p>
          <w:p>
            <w:pPr>
              <w:pStyle w:val="Style14"/>
              <w:spacing w:before="300" w:after="0"/>
              <w:rPr/>
            </w:pPr>
            <w:r>
              <w:rPr>
                <w:rFonts w:cs="iackursk;Times New Roman" w:ascii="iackursk;Times New Roman" w:hAnsi="iackursk;Times New Roman"/>
              </w:rPr>
              <w:t> </w:t>
            </w:r>
            <w:r>
              <w:rPr>
                <w:rFonts w:cs="iackursk;Times New Roman" w:ascii="iackursk;Times New Roman" w:hAnsi="iackursk;Times New Roman"/>
              </w:rPr>
              <w:t>Все готов</w:t>
            </w:r>
            <w:r>
              <w:rPr/>
              <w:t>и</w:t>
            </w:r>
            <w:r>
              <w:rPr>
                <w:rFonts w:cs="iackursk;Times New Roman" w:ascii="iackursk;Times New Roman" w:hAnsi="iackursk;Times New Roman"/>
              </w:rPr>
              <w:t>лись к тяжелому бою: строили укрепления (редут), чистили ружья, точили шты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Два дня мы были в перестрелке…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Прилег вздремнуть я у лафета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2 групп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Бородинская битва состоялась 26 августа. И русские, и французы сражались до конц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.Ну ж был денек!..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Вам не видать таких сражений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0" w:after="0"/>
              <w:jc w:val="both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Мужество и героизм русских солдат не позволили Наполеону одержать победу.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С наступлением темноты французская армия отступила на прежние позиции.</w:t>
            </w:r>
          </w:p>
          <w:p>
            <w:pPr>
              <w:pStyle w:val="Style14"/>
              <w:spacing w:before="300" w:after="0"/>
              <w:rPr/>
            </w:pPr>
            <w:r>
              <w:rPr>
                <w:rFonts w:cs="iackursk;Times New Roman" w:ascii="iackursk;Times New Roman" w:hAnsi="iackursk;Times New Roman"/>
              </w:rPr>
              <w:t>Однако потери были столь велики, что Кутузов принял решение сдать Москву и тем спасти армию, Россию: “С потерей Москвы еще не потеряна Россия, с потерей же армии Россия потеряна”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Изведал враг в тот день немало…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Вот затрещали барабаны…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Когда б на то не Божья воля,</w:t>
            </w:r>
          </w:p>
          <w:p>
            <w:pPr>
              <w:pStyle w:val="Style14"/>
              <w:spacing w:before="300" w:after="0"/>
              <w:rPr>
                <w:rFonts w:ascii="iackursk;Times New Roman" w:hAnsi="iackursk;Times New Roman" w:cs="iackursk;Times New Roman"/>
              </w:rPr>
            </w:pPr>
            <w:r>
              <w:rPr>
                <w:rFonts w:cs="iackursk;Times New Roman" w:ascii="iackursk;Times New Roman" w:hAnsi="iackursk;Times New Roman"/>
              </w:rPr>
              <w:t>Не отдали б Москвы!</w:t>
            </w:r>
          </w:p>
        </w:tc>
      </w:tr>
    </w:tbl>
    <w:p>
      <w:pPr>
        <w:pStyle w:val="Style14"/>
        <w:spacing w:before="300" w:after="0"/>
        <w:jc w:val="both"/>
        <w:rPr/>
      </w:pPr>
      <w:r>
        <w:rPr/>
      </w:r>
    </w:p>
    <w:p>
      <w:pPr>
        <w:pStyle w:val="Style14"/>
        <w:spacing w:before="300" w:after="0"/>
        <w:ind w:firstLine="708"/>
        <w:jc w:val="both"/>
        <w:rPr/>
      </w:pPr>
      <w:r>
        <w:rPr/>
        <w:t xml:space="preserve">Проверка задания. Вывод. </w:t>
      </w:r>
      <w:r>
        <w:rPr>
          <w:rFonts w:cs="iackursk;Times New Roman" w:ascii="iackursk;Times New Roman" w:hAnsi="iackursk;Times New Roman"/>
        </w:rPr>
        <w:t>Прочитайте текст и подобранные цитаты.</w:t>
      </w:r>
    </w:p>
    <w:p>
      <w:pPr>
        <w:pStyle w:val="Style14"/>
        <w:spacing w:before="0" w:after="0"/>
        <w:jc w:val="both"/>
        <w:rPr/>
      </w:pPr>
      <w:r>
        <w:rPr>
          <w:rFonts w:cs="iackursk;Times New Roman" w:ascii="iackursk;Times New Roman" w:hAnsi="iackursk;Times New Roman"/>
        </w:rPr>
        <w:t xml:space="preserve">Ребята, </w:t>
      </w:r>
      <w:r>
        <w:rPr/>
        <w:t>п</w:t>
      </w:r>
      <w:r>
        <w:rPr>
          <w:rFonts w:cs="iackursk;Times New Roman" w:ascii="iackursk;Times New Roman" w:hAnsi="iackursk;Times New Roman"/>
        </w:rPr>
        <w:t>опробуйте самостоятельно сформулировать вывод.</w:t>
      </w:r>
    </w:p>
    <w:p>
      <w:pPr>
        <w:pStyle w:val="Style14"/>
        <w:spacing w:before="0" w:after="0"/>
        <w:jc w:val="both"/>
        <w:rPr>
          <w:rStyle w:val="Emphasis"/>
        </w:rPr>
      </w:pPr>
      <w:r>
        <w:rPr>
          <w:rStyle w:val="Emphasis"/>
          <w:rFonts w:cs="iackursk;Times New Roman" w:ascii="iackursk;Times New Roman" w:hAnsi="iackursk;Times New Roman"/>
        </w:rPr>
        <w:t>(Основные эпизоды Бородинского сражения, описанные в стихотворении, полностью совпадают с исторической справкой)</w:t>
      </w:r>
      <w:r>
        <w:rPr>
          <w:rStyle w:val="Emphasis"/>
        </w:rPr>
        <w:t>.</w:t>
      </w:r>
    </w:p>
    <w:p>
      <w:pPr>
        <w:pStyle w:val="Style14"/>
        <w:spacing w:before="0" w:after="0"/>
        <w:jc w:val="both"/>
        <w:rPr>
          <w:rStyle w:val="Emphasis"/>
        </w:rPr>
      </w:pPr>
      <w:r>
        <w:rPr/>
      </w:r>
    </w:p>
    <w:p>
      <w:pPr>
        <w:pStyle w:val="Style14"/>
        <w:spacing w:before="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3). </w:t>
      </w:r>
      <w:r>
        <w:rPr>
          <w:rStyle w:val="StrongEmphasis"/>
          <w:rFonts w:cs="iackursk;Times New Roman" w:ascii="iackursk;Times New Roman" w:hAnsi="iackursk;Times New Roman"/>
        </w:rPr>
        <w:t>Анализ произведения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Кто в стихотворении рассказывает о сражении? (Старый солдат рассказывает о сражении молодым. Ошибочно было бы считать, что в стихотворении к своему дяде обращается племянник. Дядя- это распространённое в нашей стране обращение к незнакомому старому человеку. Можно представить картину, как старый солдат на привале беседует с молодыми солдатами, или, вернувшийся в родную деревню, рассказывает о битве односельчанам.)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Поэт не дает описания внешнего вида рассказчика. Мы можем лишь догадываться о том, как он выглядит. Каким вы представляете рассказчика? Давайте нарисуем его словесный портрет. Помним о том, что после битвы прошло 25 лет. (Человек 45-50 лет, с простым русским лицом, волосы и усы подёрнулись сединой - слишком много пережито, на лице остались шрамы - страшные следы войны. На голове - кивер. Старый ветеран – человек смелый, мужественный.)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Что заставляет его обратиться к этим непростым для него воспоминаниям?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(1 строфа). (Молодое поколение спрашивает: « Почему отдана Москва, ведь были схватки боевые, про которые помнит вся страна?» 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Как называется такая форма построения текста? (диалог)</w:t>
      </w:r>
      <w:r>
        <w:rPr/>
        <w:t>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-К</w:t>
      </w:r>
      <w:r>
        <w:rPr/>
        <w:t>т</w:t>
      </w:r>
      <w:r>
        <w:rPr>
          <w:rFonts w:cs="iackursk;Times New Roman" w:ascii="iackursk;Times New Roman" w:hAnsi="iackursk;Times New Roman"/>
        </w:rPr>
        <w:t>о герои его рассказа</w:t>
      </w:r>
      <w:r>
        <w:rPr/>
        <w:t xml:space="preserve">, чтение 2 строфы. </w:t>
      </w:r>
      <w:r>
        <w:rPr>
          <w:rFonts w:cs="iackursk;Times New Roman" w:ascii="iackursk;Times New Roman" w:hAnsi="iackursk;Times New Roman"/>
        </w:rPr>
        <w:t>(Он говорит о том, что были в то время богатыри и сожалеет, что многие не вернулись с поля боя)</w:t>
      </w:r>
      <w:r>
        <w:rPr/>
        <w:t>.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-С каким чувств</w:t>
      </w:r>
      <w:r>
        <w:rPr/>
        <w:t>ом</w:t>
      </w:r>
      <w:r>
        <w:rPr>
          <w:rFonts w:cs="iackursk;Times New Roman" w:ascii="iackursk;Times New Roman" w:hAnsi="iackursk;Times New Roman"/>
        </w:rPr>
        <w:t xml:space="preserve"> старый воин вспоминает о них? (Он с чувством гордости вспоминает о них и сожалеет о том, что немногие вернулись с поля боя)</w:t>
      </w:r>
      <w:r>
        <w:rPr/>
        <w:t>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Далее с 3 строфы старый солдат рассказывает о ходе сражения и о том, как ведут себя русские солдаты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 От какого лица он ведет повествование? (приведите примеры строк из текста)</w:t>
      </w:r>
      <w:r>
        <w:rPr/>
        <w:t>. Он ведет повествование от 1 лица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Прилёг вздремнуть я у лафета…» (7 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Два дня мы были в перестрелке…» (6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Мы ждали третий день…» (6 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Забил заряд я в пушку туго…» (5 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И умереть мы обещали…» (9 строфа).</w:t>
      </w:r>
    </w:p>
    <w:p>
      <w:pPr>
        <w:pStyle w:val="Style14"/>
        <w:spacing w:before="300" w:after="0"/>
        <w:ind w:firstLine="708"/>
        <w:jc w:val="both"/>
        <w:rPr/>
      </w:pPr>
      <w:r>
        <w:rPr>
          <w:rFonts w:cs="iackursk;Times New Roman" w:ascii="iackursk;Times New Roman" w:hAnsi="iackursk;Times New Roman"/>
        </w:rPr>
        <w:t>(Речь неспешная, эмоциональная, соединение «я» и «мы»). «я»- это помогает представить конкретное место рассказчика в бою и делает рассказ более достоверным, «мы» - говорит о том, что он не отделяет себя от войска, он спаян с народом, участвует во всеобщем деле. Лермонтовский герой говорит от имени целого поколения, пережившего войну 1812 года, от имени всего русского народа, отстоявшего Родину в Бородинском сражении. Мысли старого солдата - это чувства всего русского народа, отстоявшего Родину в Бородинской битве. Любовь к родине и готовность защитить её ценой жизни, объединила всех воинов, придала им богатырские силы, вдохновила на подвиг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-Какими вы увидели старого солдата и других участников сражения во время участия в Бородинской битве? Какие качества русского солдата вы можете назвать? Прочитайте строки из текста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а) патриотизм, готовность сложить голову за Родину на поле брани: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Уж постоим мы головою за Родину свою» (5 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б) решительность: «Не смеют, что ли, командиры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Чужие изорвать мундиры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О русские штыки?» (3 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в) мужество: «Вам не видать таких сражений…» (11 строфа);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г) воинское братство, гордость: «Умрём же под Москвой…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Как наши братья умирали…» (9 строфа)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«…наш рукопашный бой!» (12 строфа)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Почему солдаты готовы были отдать жизни ради спасения родины? (Любовь к родине и готовность защитить её ценой жизни объединила всех воинов, придала им богатырские силы, вдохновила на подвиг.)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 Какова основная мысль стихотворения?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-Что в своем стихотворении воспевает М.Ю.Лермонтов?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(Лермонтов сам горячий патриот, поэтому воспевает патриотический подвиг народа. Главные герои для него - это народ, участники битвы – богатыри.)</w:t>
      </w:r>
    </w:p>
    <w:p>
      <w:pPr>
        <w:pStyle w:val="Style14"/>
        <w:spacing w:before="300" w:after="0"/>
        <w:jc w:val="both"/>
        <w:rPr/>
      </w:pPr>
      <w:r>
        <w:rPr/>
        <w:t>Ребята, д</w:t>
      </w:r>
      <w:r>
        <w:rPr>
          <w:rFonts w:cs="iackursk;Times New Roman" w:ascii="iackursk;Times New Roman" w:hAnsi="iackursk;Times New Roman"/>
        </w:rPr>
        <w:t>авайте еще раз вернемся к эпиграфу нашего урока, прочитаем его (читает ученик)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  <w:r>
        <w:rPr>
          <w:rFonts w:cs="iackursk;Times New Roman" w:ascii="iackursk;Times New Roman" w:hAnsi="iackursk;Times New Roman"/>
        </w:rPr>
        <w:t>Почему до сегодняшнего дня «помнит вся Россия про день Бородина»?</w:t>
      </w:r>
    </w:p>
    <w:p>
      <w:pPr>
        <w:pStyle w:val="Style14"/>
        <w:spacing w:before="300" w:after="0"/>
        <w:jc w:val="both"/>
        <w:rPr/>
      </w:pPr>
      <w:r>
        <w:rPr>
          <w:rFonts w:cs="iackursk;Times New Roman" w:ascii="iackursk;Times New Roman" w:hAnsi="iackursk;Times New Roman"/>
        </w:rPr>
        <w:t> </w:t>
      </w:r>
      <w:r>
        <w:rPr/>
        <w:t>Много лет прошло</w:t>
      </w:r>
      <w:r>
        <w:rPr>
          <w:rFonts w:cs="iackursk;Times New Roman" w:ascii="iackursk;Times New Roman" w:hAnsi="iackursk;Times New Roman"/>
        </w:rPr>
        <w:t xml:space="preserve"> со дня Бородинского сражения. Но нас и сегодня волнует и стихотворение Лермонтова, и события в нем описанные. Конечно, война не может восхищать, потому что это кровь, ужас, смерть, но подвиг русских солдат, не </w:t>
      </w:r>
      <w:r>
        <w:rPr/>
        <w:t>жалевши</w:t>
      </w:r>
      <w:r>
        <w:rPr>
          <w:rFonts w:cs="iackursk;Times New Roman" w:ascii="iackursk;Times New Roman" w:hAnsi="iackursk;Times New Roman"/>
        </w:rPr>
        <w:t>х жизни ради спасения Отечества, будет жить вечно и этот подвиг “недаром помнит” и будет помнить “вся Россия”. (Обращение к эпиграфу).</w:t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  <w:t> </w:t>
      </w:r>
      <w:r>
        <w:rPr/>
        <w:t xml:space="preserve">Подведением итога будет выполнение теста. </w:t>
      </w:r>
    </w:p>
    <w:p>
      <w:pPr>
        <w:pStyle w:val="Style14"/>
        <w:spacing w:before="0" w:after="0"/>
        <w:jc w:val="both"/>
        <w:rPr>
          <w:rStyle w:val="StrongEmphasis"/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iackursk;Times New Roman" w:ascii="iackursk;Times New Roman" w:hAnsi="iackursk;Times New Roman"/>
        </w:rPr>
        <w:t>VIII. Работа с тест</w:t>
      </w:r>
      <w:r>
        <w:rPr>
          <w:rStyle w:val="StrongEmphasis"/>
        </w:rPr>
        <w:t>ом</w:t>
      </w:r>
      <w:r>
        <w:rPr>
          <w:rStyle w:val="StrongEmphasis"/>
          <w:rFonts w:cs="iackursk;Times New Roman" w:ascii="iackursk;Times New Roman" w:hAnsi="iackursk;Times New Roman"/>
        </w:rPr>
        <w:t>.</w:t>
      </w:r>
      <w:r>
        <w:rPr>
          <w:rFonts w:cs="iackursk;Times New Roman" w:ascii="iackursk;Times New Roman" w:hAnsi="iackursk;Times New Roman"/>
        </w:rPr>
        <w:t> </w:t>
      </w:r>
      <w:r>
        <w:rPr/>
        <w:t xml:space="preserve"> (1вариант)</w:t>
      </w:r>
    </w:p>
    <w:p>
      <w:pPr>
        <w:pStyle w:val="Heading2"/>
        <w:spacing w:lineRule="atLeast" w:line="420" w:before="0" w:after="39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1 вариант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</w:rPr>
        <w:t>А1.</w:t>
      </w:r>
      <w:r>
        <w:rPr>
          <w:rFonts w:cs="inherit;Times New Roman" w:ascii="inherit;Times New Roman" w:hAnsi="inherit;Times New Roman"/>
        </w:rPr>
        <w:t> Какому историческому событию посвящено стихотворение «Бородино»?</w:t>
      </w:r>
    </w:p>
    <w:p>
      <w:pPr>
        <w:pStyle w:val="Style14"/>
        <w:spacing w:before="0" w:after="39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1) Отечественной войне 1812 года</w:t>
        <w:br/>
        <w:t>2) Крымской войне</w:t>
        <w:br/>
        <w:t>3) войне на Кавказе</w:t>
        <w:br/>
        <w:t>4) восстанию Пугачева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</w:rPr>
        <w:t>А2.</w:t>
      </w:r>
      <w:r>
        <w:rPr>
          <w:rFonts w:cs="inherit;Times New Roman" w:ascii="inherit;Times New Roman" w:hAnsi="inherit;Times New Roman"/>
        </w:rPr>
        <w:t> Где находится Бородино?</w:t>
      </w:r>
    </w:p>
    <w:p>
      <w:pPr>
        <w:pStyle w:val="Style14"/>
        <w:spacing w:before="0" w:after="39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1) под Парижем</w:t>
        <w:br/>
        <w:t>2) под Киевом</w:t>
        <w:br/>
        <w:t>3) под Москвой</w:t>
        <w:br/>
        <w:t>4) под Петербургом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</w:rPr>
        <w:t>А3.</w:t>
      </w:r>
      <w:r>
        <w:rPr>
          <w:rFonts w:cs="inherit;Times New Roman" w:ascii="inherit;Times New Roman" w:hAnsi="inherit;Times New Roman"/>
        </w:rPr>
        <w:t> С кем сражались русские во время Бородинской битвы?</w:t>
      </w:r>
    </w:p>
    <w:p>
      <w:pPr>
        <w:pStyle w:val="Style14"/>
        <w:spacing w:before="0" w:after="39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1) с французами</w:t>
        <w:br/>
        <w:t>2) с турками</w:t>
        <w:br/>
        <w:t>3) с чеченцами</w:t>
        <w:br/>
        <w:t>4) с немцами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</w:rPr>
        <w:t>А4.</w:t>
      </w:r>
      <w:r>
        <w:rPr>
          <w:rFonts w:cs="inherit;Times New Roman" w:ascii="inherit;Times New Roman" w:hAnsi="inherit;Times New Roman"/>
        </w:rPr>
        <w:t> Почему, по мнению рассказчика, в стихотворении «Бородино» русские войска сначала начали отступать?</w:t>
      </w:r>
    </w:p>
    <w:p>
      <w:pPr>
        <w:pStyle w:val="Style14"/>
        <w:spacing w:before="0" w:after="39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1) из-за зимних морозов</w:t>
        <w:br/>
        <w:t>2) соскучились по дому</w:t>
        <w:br/>
        <w:t>3) струсили</w:t>
        <w:br/>
        <w:t>4) по Божьей воле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</w:rPr>
        <w:t>А5</w:t>
      </w:r>
      <w:r>
        <w:rPr>
          <w:rStyle w:val="StrongEmphasis"/>
          <w:rFonts w:cs="inherit;Times New Roman" w:ascii="inherit;Times New Roman" w:hAnsi="inherit;Times New Roman"/>
        </w:rPr>
        <w:t>.</w:t>
      </w:r>
      <w:r>
        <w:rPr>
          <w:rFonts w:cs="inherit;Times New Roman" w:ascii="inherit;Times New Roman" w:hAnsi="inherit;Times New Roman"/>
        </w:rPr>
        <w:t> Каким старинным поэтическим словом рассказчик, старый солдат, называет воинов?</w:t>
      </w:r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0" w:after="0"/>
        <w:textAlignment w:val="baseline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80" w:hanging="0"/>
              <w:textAlignment w:val="baseline"/>
              <w:rPr>
                <w:rStyle w:val="StrongEmphasis"/>
                <w:rFonts w:ascii="inherit;Times New Roman" w:hAnsi="inherit;Times New Roman" w:cs="inherit;Times New Roman"/>
                <w:bCs w:val="false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bCs w:val="false"/>
              </w:rPr>
              <w:t>Ответы на тест по литературе М.Ю. Лермонтов «Бородино». Тема патриотизма для 5 класса</w:t>
            </w:r>
            <w:r>
              <w:rPr>
                <w:rFonts w:cs="inherit;Times New Roman" w:ascii="inherit;Times New Roman" w:hAnsi="inherit;Times New Roman"/>
              </w:rPr>
              <w:br/>
            </w:r>
            <w:r>
              <w:rPr>
                <w:rStyle w:val="StrongEmphasis"/>
                <w:rFonts w:cs="inherit;Times New Roman" w:ascii="inherit;Times New Roman" w:hAnsi="inherit;Times New Roman"/>
                <w:bCs w:val="false"/>
              </w:rPr>
              <w:t>1 вариант</w:t>
            </w:r>
            <w:r>
              <w:rPr>
                <w:rFonts w:cs="inherit;Times New Roman" w:ascii="inherit;Times New Roman" w:hAnsi="inherit;Times New Roman"/>
              </w:rPr>
              <w:br/>
              <w:t>А1-1</w:t>
              <w:br/>
              <w:t>А2-3</w:t>
              <w:br/>
              <w:t>А3-1</w:t>
              <w:br/>
              <w:t>А4-4</w:t>
              <w:br/>
            </w:r>
            <w:r>
              <w:rPr/>
              <w:t>А5</w:t>
            </w:r>
            <w:r>
              <w:rPr>
                <w:rFonts w:cs="inherit;Times New Roman" w:ascii="inherit;Times New Roman" w:hAnsi="inherit;Times New Roman"/>
              </w:rPr>
              <w:t>. Богатыри</w:t>
              <w:br/>
            </w:r>
          </w:p>
        </w:tc>
      </w:tr>
    </w:tbl>
    <w:p>
      <w:pPr>
        <w:pStyle w:val="Style14"/>
        <w:spacing w:before="0" w:after="0"/>
        <w:textAlignment w:val="baseline"/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</w:rPr>
      </w:pPr>
      <w:r>
        <w:rPr/>
      </w:r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0" w:after="0"/>
        <w:jc w:val="center"/>
        <w:textAlignment w:val="baseline"/>
        <w:rPr>
          <w:b/>
          <w:b/>
        </w:rPr>
      </w:pPr>
      <w:r>
        <w:rPr>
          <w:rStyle w:val="StrongEmphasis"/>
          <w:b w:val="false"/>
          <w:lang w:val="en-US"/>
        </w:rPr>
        <w:t>IX</w:t>
      </w:r>
      <w:r>
        <w:rPr>
          <w:rStyle w:val="StrongEmphasis"/>
          <w:b w:val="false"/>
        </w:rPr>
        <w:t>.</w:t>
      </w:r>
      <w:r>
        <w:rPr>
          <w:b/>
        </w:rPr>
        <w:t xml:space="preserve"> Домашнее задание</w:t>
      </w:r>
    </w:p>
    <w:p>
      <w:pPr>
        <w:pStyle w:val="Style14"/>
        <w:spacing w:before="0" w:after="0"/>
        <w:textAlignment w:val="baseline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Style14"/>
        <w:spacing w:before="0" w:after="0"/>
        <w:textAlignment w:val="baseline"/>
        <w:rPr/>
      </w:pPr>
      <w:r>
        <w:rPr/>
        <w:t>Выучить отрывок из стихотворения «Бородино».</w:t>
      </w:r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0" w:after="0"/>
        <w:textAlignment w:val="baseline"/>
        <w:rPr/>
      </w:pPr>
      <w:r>
        <w:rPr/>
      </w:r>
    </w:p>
    <w:p>
      <w:pPr>
        <w:pStyle w:val="Style14"/>
        <w:spacing w:before="300" w:after="0"/>
        <w:jc w:val="both"/>
        <w:rPr>
          <w:rFonts w:ascii="iackursk;Times New Roman" w:hAnsi="iackursk;Times New Roman" w:cs="iackursk;Times New Roman"/>
        </w:rPr>
      </w:pPr>
      <w:r>
        <w:rPr>
          <w:rFonts w:cs="iackursk;Times New Roman" w:ascii="iackursk;Times New Roman" w:hAnsi="iackursk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ackursk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ftgto">
    <w:name w:val="bseftg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odzagolovok">
    <w:name w:val="podzagolovok"/>
    <w:basedOn w:val="Normal"/>
    <w:qFormat/>
    <w:pPr>
      <w:spacing w:before="280" w:after="280"/>
    </w:pPr>
    <w:rPr/>
  </w:style>
  <w:style w:type="paragraph" w:styleId="Sertxt">
    <w:name w:val="ser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8:48:00Z</dcterms:created>
  <dc:creator>User</dc:creator>
  <dc:description/>
  <cp:keywords/>
  <dc:language>en-US</dc:language>
  <cp:lastModifiedBy>User</cp:lastModifiedBy>
  <dcterms:modified xsi:type="dcterms:W3CDTF">2022-11-04T05:03:00Z</dcterms:modified>
  <cp:revision>23</cp:revision>
  <dc:subject/>
  <dc:title>Тема урока:</dc:title>
</cp:coreProperties>
</file>