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Образовательная деятельность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/>
      </w:pPr>
      <w:r>
        <w:rPr>
          <w:rFonts w:cs="Times New Roman" w:ascii="Times New Roman" w:hAnsi="Times New Roman"/>
          <w:b/>
          <w:sz w:val="48"/>
          <w:szCs w:val="40"/>
        </w:rPr>
        <w:t>Тема: «Математический КВН»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группа общеразвивающей 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правленности 6-7 лет.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емя проведения:               </w:t>
      </w:r>
    </w:p>
    <w:p>
      <w:pPr>
        <w:pStyle w:val="Normal"/>
        <w:spacing w:lineRule="auto" w:line="240" w:before="0" w:after="0"/>
        <w:ind w:left="-540" w:firstLine="9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0"/>
        <w:ind w:left="-540"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оспитатель: Краснощекова Н.А..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sz w:val="26"/>
          <w:szCs w:val="26"/>
        </w:rPr>
        <w:t>«Математический КВН»</w:t>
      </w:r>
    </w:p>
    <w:p>
      <w:pPr>
        <w:pStyle w:val="Normal"/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</w:t>
      </w: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eastAsia="ru-RU"/>
        </w:rPr>
        <w:t>систематизировать представления детей в математическом образовании и развитии.</w:t>
      </w:r>
    </w:p>
    <w:p>
      <w:pPr>
        <w:pStyle w:val="Style15"/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оспитатель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спитывать самостоятельность, умение понимать учебную задачу и выполнять ее самостоятельно.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Развивающие: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вивать познавательную активность, кругозор, познавательную мотивацию, интеллектуальную способность детей.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бразовательные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формированию мыслительных операций, развитию речи, умение аргументировать свои высказывания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креплять навыки количественного и порядкового счета в пределах 10, сравнение чисе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181" w:right="-187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color w:val="333333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держивать интерес к интеллектуальной деятельности; проявлять находчивость, смекалку, взаимопомощь, понимание юмор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емы руководства деятельностью детей в ОД:</w:t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емы постановки целей и мотивации деятельности детей: Сюрпризный момент, комментирование.</w:t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иемы активизации деятельности детей в процессе ОД: беседа, создание развивающей среды, игровое упражнение, художественное слово, анализ и выводы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емы организации практической деятельности детей: комментирование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иемы поддержания интереса у детей: планирование, динамическая пауза, чередование видов детской деятельности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риемы оценки и самооценки: поощрение, умение высказывать свою точку зрени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здание среды для организации и проведения ОД: </w:t>
      </w:r>
      <w:r>
        <w:rPr>
          <w:rFonts w:cs="Times New Roman" w:ascii="Times New Roman" w:hAnsi="Times New Roman"/>
          <w:sz w:val="26"/>
          <w:szCs w:val="26"/>
        </w:rPr>
        <w:t>Презентация, числовой ряд., большие круги, музыкальная физминутка, мольберт, карточки с заданиями, подбор песен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иды детской деятельности в ОД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овая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тивна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зыкальная. 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у воспитанников интереса к познавательной деятельности 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действовать самостоятельно, рассуждая, высказывая свою точку зрения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явление эмоциональной отзывчивости в деятельности и общении со взрослыми и сверстниками, способный управлять своим поведением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ритерии оценки деятельности детей в процессе ОД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задает вопр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 участвует в игров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яет самостоятель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ережива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оционально реагирует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н 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водная часть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2 мин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left="-108"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й момент.                           </w:t>
        <w:tab/>
        <w:tab/>
        <w:tab/>
        <w:tab/>
        <w:tab/>
        <w:t xml:space="preserve">      1 мин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тствие команд.                                                                                         1 мин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ая часть</w:t>
      </w:r>
      <w:r>
        <w:rPr>
          <w:rFonts w:cs="Times New Roman" w:ascii="Times New Roman" w:hAnsi="Times New Roman"/>
          <w:sz w:val="26"/>
          <w:szCs w:val="26"/>
        </w:rPr>
        <w:t xml:space="preserve">:                                              </w:t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6  мин</w:t>
      </w:r>
    </w:p>
    <w:p>
      <w:pPr>
        <w:pStyle w:val="Style15"/>
        <w:spacing w:lineRule="auto" w:line="240" w:before="0" w:after="0"/>
        <w:ind w:left="180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-142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Игра-разминка.  </w:t>
        <w:tab/>
        <w:tab/>
        <w:tab/>
        <w:t xml:space="preserve">                                                                       3 мин</w:t>
        <w:tab/>
        <w:t xml:space="preserve">       </w:t>
        <w:tab/>
        <w:tab/>
      </w:r>
    </w:p>
    <w:p>
      <w:pPr>
        <w:pStyle w:val="Style15"/>
        <w:spacing w:lineRule="auto" w:line="240" w:before="0" w:after="0"/>
        <w:ind w:left="-142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риентация в пространстве                     </w:t>
        <w:tab/>
        <w:tab/>
        <w:tab/>
        <w:tab/>
        <w:tab/>
        <w:t xml:space="preserve">      2 мин</w:t>
      </w:r>
    </w:p>
    <w:p>
      <w:pPr>
        <w:pStyle w:val="Normal"/>
        <w:spacing w:lineRule="auto" w:line="240" w:before="0" w:after="0"/>
        <w:ind w:left="-142" w:right="-3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Конкурс «Загадки»                   </w:t>
        <w:tab/>
        <w:tab/>
        <w:tab/>
        <w:tab/>
        <w:tab/>
        <w:t xml:space="preserve">                           3 мин</w:t>
      </w:r>
    </w:p>
    <w:p>
      <w:pPr>
        <w:pStyle w:val="Normal"/>
        <w:spacing w:lineRule="auto" w:line="240" w:before="0" w:after="0"/>
        <w:ind w:left="-142" w:right="-35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Д/И «Сложи фигуру»                                                                                           2 мин</w:t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/И «Не промочи ног»                                                                                        3 мин</w:t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онкурс капитанов                                                                                              3 мин</w:t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Динамическая пауза «Прогулка в лесу»                                                           3 мин</w:t>
      </w:r>
    </w:p>
    <w:p>
      <w:pPr>
        <w:pStyle w:val="Style15"/>
        <w:spacing w:lineRule="auto" w:line="240" w:before="0" w:after="0"/>
        <w:ind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онкурс «Знатоки»                                                                                              2 мин</w:t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онкурс «Эрудиции»                                                                                          2 мин</w:t>
      </w:r>
    </w:p>
    <w:p>
      <w:pPr>
        <w:pStyle w:val="Style15"/>
        <w:spacing w:lineRule="auto" w:line="240"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lineRule="auto" w:line="240"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Д/И «Четвертый лишний»                                                                                  3 мин</w:t>
      </w:r>
    </w:p>
    <w:p>
      <w:pPr>
        <w:pStyle w:val="Style15"/>
        <w:spacing w:before="0" w:after="0"/>
        <w:ind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аключительная часть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2 мин</w:t>
      </w:r>
    </w:p>
    <w:p>
      <w:pPr>
        <w:pStyle w:val="Normal"/>
        <w:spacing w:lineRule="auto" w:line="240" w:before="0" w:after="0"/>
        <w:ind w:left="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деятельности детей.             </w:t>
        <w:tab/>
        <w:tab/>
        <w:tab/>
        <w:tab/>
        <w:tab/>
        <w:tab/>
        <w:tab/>
        <w:t xml:space="preserve">1 мин   </w:t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ОД.</w:t>
        <w:tab/>
        <w:tab/>
        <w:tab/>
        <w:tab/>
        <w:tab/>
        <w:tab/>
        <w:tab/>
        <w:tab/>
        <w:tab/>
        <w:t>1 мин</w:t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лительность ОД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30 мин</w:t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237"/>
        <w:gridCol w:w="22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и 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детской деятель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водная част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Организационный момент.</w:t>
            </w:r>
          </w:p>
          <w:p>
            <w:pPr>
              <w:pStyle w:val="Normal"/>
              <w:spacing w:before="0" w:after="0"/>
              <w:ind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мотива для деятельности детей. </w:t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ый момент.</w:t>
            </w:r>
          </w:p>
          <w:p>
            <w:pPr>
              <w:pStyle w:val="Normal"/>
              <w:shd w:fill="FFFFFF" w:val="clear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color w:val="3333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 рада приветствовать вас, дорогие участники КВНа, дорогие гости. Мы сегодня собрались, чтобы узнать, как  вы умеете считать, отгадывать загадки, решать математические задачи. Посмотрим, какие вы ловкие, внимательные, находчивые.</w:t>
            </w:r>
          </w:p>
          <w:p>
            <w:pPr>
              <w:pStyle w:val="Normal"/>
              <w:shd w:fill="FFFFFF" w:val="clear"/>
              <w:spacing w:lineRule="atLeast" w:line="250" w:before="0" w:after="125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 xml:space="preserve">Здесь встретились две команды: команда “Умницы” и команда “Умники” </w:t>
            </w:r>
          </w:p>
          <w:p>
            <w:pPr>
              <w:pStyle w:val="Normal"/>
              <w:shd w:fill="FFFFFF" w:val="clear"/>
              <w:spacing w:lineRule="atLeast" w:line="250" w:before="0" w:after="1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дит нашу встречу жюри в составе 3-х человек (представление членов жюри)</w:t>
            </w:r>
          </w:p>
          <w:p>
            <w:pPr>
              <w:pStyle w:val="Normal"/>
              <w:shd w:fill="FFFFFF" w:val="clear"/>
              <w:spacing w:lineRule="atLeast" w:line="250" w:before="0" w:after="12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шу жюри занять свои места. Команды готовы? Приступаем.</w:t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1</w:t>
            </w:r>
            <w:r>
              <w:rPr/>
              <w:t>. Приветствие команд</w:t>
            </w:r>
          </w:p>
          <w:tbl>
            <w:tblPr>
              <w:tblW w:w="6594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808"/>
              <w:gridCol w:w="3786"/>
            </w:tblGrid>
            <w:tr>
              <w:trPr/>
              <w:tc>
                <w:tcPr>
                  <w:tcW w:w="2808" w:type="dxa"/>
                  <w:tcBorders/>
                </w:tcPr>
                <w:p>
                  <w:pPr>
                    <w:pStyle w:val="Normal"/>
                    <w:spacing w:lineRule="auto" w:line="240" w:before="0" w:after="12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“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мники”</w:t>
                  </w:r>
                </w:p>
                <w:p>
                  <w:pPr>
                    <w:pStyle w:val="Style15"/>
                    <w:spacing w:lineRule="atLeast" w:line="376" w:before="0" w:after="15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ружба и успех!</w:t>
                  </w:r>
                </w:p>
                <w:p>
                  <w:pPr>
                    <w:pStyle w:val="Style15"/>
                    <w:spacing w:lineRule="atLeast" w:line="376" w:before="0" w:after="15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ы победим сегодня всех!</w:t>
                  </w:r>
                </w:p>
              </w:tc>
              <w:tc>
                <w:tcPr>
                  <w:tcW w:w="3786" w:type="dxa"/>
                  <w:tcBorders/>
                </w:tcPr>
                <w:p>
                  <w:pPr>
                    <w:pStyle w:val="Normal"/>
                    <w:spacing w:lineRule="auto" w:line="240" w:before="0" w:after="12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“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мницы”</w:t>
                  </w:r>
                </w:p>
                <w:p>
                  <w:pPr>
                    <w:pStyle w:val="Style15"/>
                    <w:spacing w:lineRule="atLeast" w:line="376" w:before="0" w:after="15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 за одного, один за всех,</w:t>
                  </w:r>
                </w:p>
                <w:p>
                  <w:pPr>
                    <w:pStyle w:val="Style15"/>
                    <w:spacing w:lineRule="atLeast" w:line="376" w:before="0" w:after="15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огда в команде будет успех!</w:t>
                  </w:r>
                </w:p>
                <w:p>
                  <w:pPr>
                    <w:pStyle w:val="Normal"/>
                    <w:spacing w:lineRule="auto" w:line="240" w:before="0" w:after="12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Обе команды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Наше доброе жюри рассудите сам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ind w:left="-180" w:right="-1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сновная ча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мотива для деятельности детей. </w:t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19" w:right="-3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ентация на листе бумаги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Собери картинку» (пазлы)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числового ряда от 1 до 10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римеров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презент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Основная часть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2. Конкурс-разминка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 xml:space="preserve">Задание для команд: Ведущая задает вопросы командам по очереди: 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Скажите мне, какой сегодня день недели?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Если сегодня среда, то вчера, какой был день недели?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Какой день недели будет через два дня?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 Назови пятый день недели.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Сколько времен года вы знаете?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 Сколько солнышек на небе? 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 Сколько месяцев в году?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. Назови весенние месяцы.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. Как называется геометрическая фигура без углов?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.У какой геометрической фигуры меньше всех углов?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едущий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Вот, ребята, сейчас и узнаем, как хорошо вы ориентируетесь на листе бумаги. Следующий конкурс называется «Ориентировка в простравнстве».</w:t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3. Конкурс  «Ориентировка в пространстве»</w:t>
            </w:r>
          </w:p>
          <w:tbl>
            <w:tblPr>
              <w:tblW w:w="1319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117"/>
              <w:gridCol w:w="4075"/>
            </w:tblGrid>
            <w:tr>
              <w:trPr/>
              <w:tc>
                <w:tcPr>
                  <w:tcW w:w="9117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82" w:before="94" w:after="94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«Выложи правильно». 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На столах у вас лежат чистые листы и наборы геометрических фигур. Внимательно слушайте и выполняйте задание, а потом мы проверим, правильно ли вы  его выполнили.</w:t>
                  </w:r>
                </w:p>
                <w:p>
                  <w:pPr>
                    <w:pStyle w:val="Normal"/>
                    <w:shd w:fill="FFFFFF" w:val="clear"/>
                    <w:spacing w:lineRule="atLeast" w:line="282" w:before="94" w:after="94"/>
                    <w:ind w:left="441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В левом верхнем углу- нарисовать солнце.</w:t>
                  </w:r>
                </w:p>
                <w:p>
                  <w:pPr>
                    <w:pStyle w:val="Normal"/>
                    <w:shd w:fill="FFFFFF" w:val="clear"/>
                    <w:spacing w:lineRule="atLeast" w:line="282" w:before="94" w:after="94"/>
                    <w:ind w:left="441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В правом нижнем – дерево.</w:t>
                  </w:r>
                </w:p>
                <w:p>
                  <w:pPr>
                    <w:pStyle w:val="Normal"/>
                    <w:shd w:fill="FFFFFF" w:val="clear"/>
                    <w:spacing w:lineRule="atLeast" w:line="282" w:before="94" w:after="94"/>
                    <w:ind w:left="441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В левом нижнем – дом.</w:t>
                  </w:r>
                </w:p>
                <w:p>
                  <w:pPr>
                    <w:pStyle w:val="Normal"/>
                    <w:shd w:fill="FFFFFF" w:val="clear"/>
                    <w:spacing w:lineRule="atLeast" w:line="282" w:before="94" w:after="94"/>
                    <w:ind w:left="441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В правом верхнем – облако.</w:t>
                  </w:r>
                </w:p>
                <w:p>
                  <w:pPr>
                    <w:pStyle w:val="Normal"/>
                    <w:shd w:fill="FFFFFF" w:val="clear"/>
                    <w:spacing w:lineRule="atLeast" w:line="282" w:before="94" w:after="94"/>
                    <w:ind w:left="441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Посередине – все, что захотите.</w:t>
                  </w:r>
                </w:p>
                <w:p>
                  <w:pPr>
                    <w:pStyle w:val="Normal"/>
                    <w:shd w:fill="FFFFFF" w:val="clear"/>
                    <w:spacing w:lineRule="atLeast" w:line="282" w:before="94" w:after="94"/>
                    <w:ind w:left="441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4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4. Конкурс “Загадки” </w:t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Я буду загадывать загадки по очереди сначала одной потом другой команде. За каждый правильный ответ один балл.</w:t>
            </w:r>
          </w:p>
          <w:tbl>
            <w:tblPr>
              <w:tblW w:w="823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69"/>
              <w:gridCol w:w="2166"/>
            </w:tblGrid>
            <w:tr>
              <w:trPr/>
              <w:tc>
                <w:tcPr>
                  <w:tcW w:w="6069" w:type="dxa"/>
                  <w:tcBorders/>
                </w:tcPr>
                <w:tbl>
                  <w:tblPr>
                    <w:tblW w:w="5908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443"/>
                    <w:gridCol w:w="2465"/>
                  </w:tblGrid>
                  <w:tr>
                    <w:trPr>
                      <w:trHeight w:val="1426" w:hRule="atLeast"/>
                    </w:trPr>
                    <w:tc>
                      <w:tcPr>
                        <w:tcW w:w="344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. Эта цифра как матрешка </w:t>
                          <w:br/>
                          <w:t>Кто ещё круглей?</w:t>
                          <w:br/>
                          <w:t>Хлопнет весело в ладошки:</w:t>
                          <w:br/>
                          <w:t>“Называй меня скорей”. </w:t>
                          <w:br/>
                          <w:t>(Восемь)</w:t>
                        </w:r>
                      </w:p>
                      <w:p>
                        <w:pPr>
                          <w:pStyle w:val="Normal"/>
                          <w:spacing w:lineRule="auto" w:line="240" w:before="0" w:after="125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. Я важней всех потому,</w:t>
                          <w:br/>
                          <w:t>Что запутать вас могу.</w:t>
                          <w:br/>
                          <w:t>Если я перевернусь,</w:t>
                          <w:br/>
                          <w:t>То в другую превращусь.</w:t>
                          <w:br/>
                          <w:t>(6, 9)</w:t>
                        </w:r>
                      </w:p>
                      <w:p>
                        <w:pPr>
                          <w:pStyle w:val="Normal"/>
                          <w:spacing w:lineRule="auto" w:line="240" w:before="0" w:after="125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3. Числа складываем вместе -</w:t>
                          <w:br/>
                          <w:t>Между ними пишем крестик!</w:t>
                          <w:br/>
                          <w:t>Я вопросов не боюсь-называюсь крестик…</w:t>
                          <w:br/>
                          <w:t>(Плюс)</w:t>
                        </w:r>
                      </w:p>
                      <w:p>
                        <w:pPr>
                          <w:pStyle w:val="Normal"/>
                          <w:spacing w:lineRule="auto" w:line="240" w:before="0" w:after="125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4. У колечка, у кольца</w:t>
                          <w:br/>
                          <w:t>нет начала и конца</w:t>
                          <w:br/>
                          <w:t>Знают все друзья вокруг:</w:t>
                          <w:br/>
                          <w:t>У колечка форма – (круг)</w:t>
                        </w:r>
                      </w:p>
                    </w:tc>
                    <w:tc>
                      <w:tcPr>
                        <w:tcW w:w="24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. Два кольца, но без конца</w:t>
                          <w:br/>
                          <w:t>В середине нет гвоздя</w:t>
                          <w:br/>
                          <w:t>Если я перевернусь</w:t>
                          <w:br/>
                          <w:t>То совсем не изменюсь</w:t>
                          <w:br/>
                          <w:t>Какая цифра?</w:t>
                          <w:br/>
                          <w:t>(Восемь)</w:t>
                        </w:r>
                      </w:p>
                      <w:p>
                        <w:pPr>
                          <w:pStyle w:val="Normal"/>
                          <w:spacing w:lineRule="auto" w:line="240" w:before="0" w:after="125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. Цифра вроде буквы “О”,</w:t>
                          <w:br/>
                          <w:t>Но не значит ничего.</w:t>
                          <w:br/>
                          <w:t>(0)</w:t>
                        </w:r>
                      </w:p>
                      <w:p>
                        <w:pPr>
                          <w:pStyle w:val="Normal"/>
                          <w:spacing w:lineRule="auto" w:line="240" w:before="0" w:after="125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3. Этот знак покажет всем,</w:t>
                          <w:br/>
                          <w:t>Кто уехал насовсем,</w:t>
                          <w:br/>
                          <w:t>Съели, спрятали, убрали …</w:t>
                          <w:br/>
                          <w:t>Как тот знак мы называем?</w:t>
                          <w:br/>
                          <w:t>(Минус)</w:t>
                        </w:r>
                      </w:p>
                      <w:p>
                        <w:pPr>
                          <w:pStyle w:val="Normal"/>
                          <w:spacing w:lineRule="auto" w:line="240" w:before="0" w:after="125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4. Он давно знакомый мой,</w:t>
                          <w:br/>
                          <w:t>Каждый угол в нем прямой,</w:t>
                          <w:br/>
                          <w:t>Все четыре стороны</w:t>
                          <w:br/>
                          <w:t>Одинаковой длины</w:t>
                          <w:br/>
                          <w:t>Вам его представить рад,</w:t>
                          <w:br/>
                          <w:t>Как зовут его?</w:t>
                          <w:br/>
                          <w:t>(Квадрат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125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1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328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. Два (Восемь)</w:t>
                  </w:r>
                </w:p>
                <w:p>
                  <w:pPr>
                    <w:pStyle w:val="Normal"/>
                    <w:spacing w:lineRule="auto" w:line="240" w:before="0" w:after="125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. Цифра вроде буквы “О”,</w:t>
                    <w:br/>
                    <w:t>Но не значит ничего.</w:t>
                    <w:br/>
                    <w:t>(0)</w:t>
                  </w:r>
                </w:p>
                <w:p>
                  <w:pPr>
                    <w:pStyle w:val="Normal"/>
                    <w:spacing w:lineRule="auto" w:line="240" w:before="0" w:after="125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3. Этот знак покажет всем,</w:t>
                    <w:br/>
                    <w:t>Кто уехал насовсем,</w:t>
                    <w:br/>
                    <w:t>Съели, спрятали, убрали …</w:t>
                    <w:br/>
                    <w:t>Как тот знак мы называем?</w:t>
                    <w:br/>
                    <w:t>(Минус)</w:t>
                  </w:r>
                </w:p>
                <w:p>
                  <w:pPr>
                    <w:pStyle w:val="Normal"/>
                    <w:spacing w:lineRule="auto" w:line="240" w:before="0" w:after="125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. Он давно знакомый мой,</w:t>
                    <w:br/>
                    <w:t>Каждый угол в нем прямой,</w:t>
                    <w:br/>
                    <w:t>Все четыре стороны</w:t>
                    <w:br/>
                    <w:t>Одинаковой длины</w:t>
                    <w:br/>
                    <w:t>Вам его представить рад,</w:t>
                    <w:br/>
                    <w:t>Как зовут его?</w:t>
                    <w:br/>
                    <w:t>(Квадрат)</w:t>
                  </w:r>
                </w:p>
              </w:tc>
            </w:tr>
          </w:tbl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5.  “Сложи фигуру” детям раздается два конверта, в конверте геометрические фигуры из них нужно собрать картину.</w:t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(Команды из геометрических фигур складывают лису и гуся)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6 . Подвижна игра  «Не промочи ног» 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В ней принимают участие все дети. Команды выстраиваются в две колонны, одна против другой. На полу расположены цифры от 1 до 10 (2 комплекта).</w:t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 «Представьте, что вы оказались в лесу, перед вами болото. Пройти его можно только по кочкам, причем наступать на кочки надо строго по порядку расположения цифр. Тот кто ошибся и встает не нату кочку, должен вернуться и начать путь снач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. ( Раздаточный материал набор цифр)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7. Конкурс капитанов. 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На мольберте нарисованы точки. Капитаны должны соеденить эти точки, так, чтобы получились фигуры. 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А мы, ребята, пока капитаны работают, отдохнём.</w:t>
            </w:r>
          </w:p>
          <w:p>
            <w:pPr>
              <w:pStyle w:val="Normal"/>
              <w:spacing w:lineRule="atLeast" w:line="250" w:before="0" w:after="12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Прогулка в лесу”</w:t>
              <w:br/>
              <w:t>(Движения с использованием гимнастики для глаз и психологического этюда “Ласка”)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Дети по лесу гуляли</w:t>
              <w:br/>
              <w:t>За природой наблюдали</w:t>
              <w:br/>
              <w:t>Вверх на солнце посмотрели</w:t>
              <w:br/>
              <w:t>И их лучики погрели</w:t>
              <w:br/>
              <w:t>Бабочки летали,</w:t>
              <w:br/>
              <w:t>Крылышками махали</w:t>
              <w:br/>
              <w:t>Дружно хлопнем раз, два, три, четыре, пять</w:t>
              <w:br/>
              <w:t>Надо нам букет собрать.</w:t>
              <w:br/>
              <w:t>Раз присели, два присели</w:t>
              <w:br/>
              <w:t>В руках ландыши запели</w:t>
              <w:br/>
              <w:t>Вправо звон: динь-дон!</w:t>
              <w:br/>
              <w:t>Влево звон: динь-дон!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И подарим эти весенние цветы нашим гостям.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8.. Конкурс “Знатоки»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ние примеров со звёздочкой: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тель дает карточки с примерами для каждой команды. Дети сообща решают примеры. После чего они отдаются жюри для проверки.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 * 3 = 10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+  *= 8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* + 4 = 9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оманда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 * 4 = 6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- * = 4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* - 3 = 5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9. Конкурс «Эрудиции»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В этом задании вам, ребята, надо проявить свои знания, находчивость, смекалку. За каждый правильный ответ дается один балл.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  <w:shd w:fill="FFFFFF" w:val="clear"/>
                <w:lang w:eastAsia="ru-RU"/>
              </w:rPr>
              <w:t>Итак, слушайте: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шение  логических задач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      Шли 3 козленка. Один – впереди двух, один между двумя, а один – позади двух. Как шли козлята?» (друг за другом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      У зайцев было одинаковое количество морковок. Один зайчик отдал другому три морковки. На сколько морковок стало больше у одного зайца, чем у другого? (на 3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      Сколько сапожек Оля купила,</w:t>
              <w:br/>
              <w:t>Чтоб кошка лапок не промочила? (4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      На яблоне висели 5 яблок и 3 груши. Сколько всего плодов висело на яблоне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 Висело 5 яблок 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      Росли две сосны, на каждой сосне – по две ветки. На каждой ветке 2 груши. Сколько всего груш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 Ни одной 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      Летела стая уток. Охотник выстрелил и убил одну утку. Сколько уток осталось? 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 Нисколько, остальные птицы улетели 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      У стула 4 ножки. Сколько ножек у 2-х стульев? 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8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.      У 6 братьев по 1 сестре. Сколько всего детей? 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7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                                          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.   Сколько рогов у 3-х коров? 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6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     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. Сколько концов у одной палки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 (2)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10. Дидактическая игра «Четвертый лишний»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hanging="2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 уже знаете игру «Четвертый лишний», напомните мне правила. Из предложенных четырех слов нужно выбрать лишнее, которое не подходит к остальным (правильно). - Внимательно слушайте группы слов, в них кроется ошибка, кто ее найдет первым - поднимет руку.</w:t>
            </w:r>
          </w:p>
          <w:p>
            <w:pPr>
              <w:pStyle w:val="Normal"/>
              <w:shd w:fill="FFFFFF" w:val="clear"/>
              <w:spacing w:lineRule="atLeast" w:line="282" w:before="94" w:after="94"/>
              <w:ind w:left="44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зентация.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художественной литерату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Заключительная ча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деятельности детей и самооценка.</w:t>
            </w:r>
          </w:p>
          <w:p>
            <w:pPr>
              <w:pStyle w:val="Normal"/>
              <w:spacing w:before="0" w:after="0"/>
              <w:ind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ОД.</w:t>
            </w:r>
          </w:p>
          <w:p>
            <w:pPr>
              <w:pStyle w:val="Normal"/>
              <w:spacing w:before="0" w:after="0"/>
              <w:ind w:right="-1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бята, вы выполнили все задания. Теперь наше жюри подведет итоги. И мы будем награждать победителе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ебята, а вам понравилось наше занятие? 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Что вам было особенно легко, что показалось трудным?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годня все дети работали хорошо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>Длительность ОД:30 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9">
    <w:name w:val="c2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4:47:00Z</dcterms:created>
  <dc:creator>Admin</dc:creator>
  <dc:description/>
  <cp:keywords/>
  <dc:language>en-US</dc:language>
  <cp:lastModifiedBy>Наталья</cp:lastModifiedBy>
  <cp:lastPrinted>2014-04-14T12:30:00Z</cp:lastPrinted>
  <dcterms:modified xsi:type="dcterms:W3CDTF">2022-11-11T18:09:00Z</dcterms:modified>
  <cp:revision>69</cp:revision>
  <dc:subject/>
  <dc:title>Муниципальное дошкольное образовательное учреждение </dc:title>
</cp:coreProperties>
</file>