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2"/>
        <w:jc w:val="center"/>
        <w:rPr/>
      </w:pPr>
      <w:r>
        <w:rPr>
          <w:b/>
          <w:bCs/>
          <w:color w:val="000000"/>
          <w:sz w:val="28"/>
          <w:szCs w:val="28"/>
        </w:rPr>
        <w:t>Сценарий фольклорного праздника «Осенняя ярмарка».</w:t>
      </w:r>
    </w:p>
    <w:p>
      <w:pPr>
        <w:pStyle w:val="Normal"/>
        <w:spacing w:before="28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етей старшей группы №2,3,12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Дети в народных костюмах исполняют музыкальную композицию под песню «Ой, вы гостьюшки». </w:t>
      </w:r>
    </w:p>
    <w:p>
      <w:pPr>
        <w:pStyle w:val="Style15"/>
        <w:spacing w:before="136" w:after="136"/>
        <w:ind w:firstLine="363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Здравствуйте, гости дорогие: маленькие и большие</w:t>
      </w:r>
    </w:p>
    <w:p>
      <w:pPr>
        <w:pStyle w:val="Style15"/>
        <w:spacing w:before="136" w:after="136"/>
        <w:ind w:firstLine="3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Милости просим на праздник Осени!</w:t>
      </w:r>
    </w:p>
    <w:p>
      <w:pPr>
        <w:pStyle w:val="Style15"/>
        <w:spacing w:before="136" w:after="136"/>
        <w:ind w:firstLine="363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читают стихи: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> – Красной краской рябины разукрасила в садах,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Брызги красные калины разбросала на кустах.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> – Желтой разукрасит осень тополя, ольху, березки,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Серой краской дождик льется, солнце золотом смеется.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> – Клен оранжевый стоит, и, как буд-то, говорит: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«Посмотрите же вокруг, все преобразилось вдруг!»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> – Опустила осень кисти, и глядит по сторонам: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Яркий, добрый, разноцветный праздник подарила нам.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Песня «Осень золотая»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треугольники и колокольчики на вступление и проигрыш)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Ведущая</w:t>
      </w:r>
      <w:r>
        <w:rPr>
          <w:iCs/>
          <w:color w:val="000000"/>
          <w:sz w:val="28"/>
          <w:szCs w:val="28"/>
          <w:shd w:fill="FFFFFF" w:val="clear"/>
        </w:rPr>
        <w:t>: Приглашаю вас, ребята, позабавиться да потешиться, поплясать, поиграть! Хотите? (Дети отвечают.) Тогда я приглашаю вас на осеннюю ярмарку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i/>
          <w:iCs/>
          <w:color w:val="000000"/>
          <w:sz w:val="28"/>
          <w:szCs w:val="28"/>
          <w:shd w:fill="FFFFFF" w:val="clear"/>
        </w:rPr>
        <w:t>Звучит русская народная мелодия. Дети садятся. А дети – «продавцы» выходят к столикам с товаром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 нашей ярмарке бойко кричат торговцы, зазывая купить товары в своих лавках. А товар они привезли из разных уголков матушки – России. Можно здесь купить доброго коня или корову, еду, посуду, одежду и многое другое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Первый продавец: </w:t>
      </w:r>
      <w:r>
        <w:rPr>
          <w:color w:val="000000"/>
          <w:sz w:val="28"/>
          <w:szCs w:val="28"/>
          <w:shd w:fill="FFFFFF" w:val="clear"/>
        </w:rPr>
        <w:t>Подходи, честной нар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Ярмарка вас ждёт! 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торой продавец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у яблоки прода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у дёшево отда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уши! Сливы! Анан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упайте про запас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Третий продавец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вот шокола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пишь плитку – будешь рад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Четвертый продавец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упай товар отмен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самовар мед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 дымком дым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 чайком поит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ятый продавец</w:t>
      </w:r>
      <w:r>
        <w:rPr>
          <w:color w:val="000000"/>
          <w:sz w:val="28"/>
          <w:szCs w:val="28"/>
          <w:shd w:fill="FFFFFF" w:val="clear"/>
        </w:rPr>
        <w:t>. А вот ча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пшенной ка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от блюдц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да не бьютс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Шестой продавец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ут игрушки для реб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и на тебя глядя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едьмой продавец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ходи, дети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яники, ковриж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усные, на ме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й, в шапку накладу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од музыку на середину зала выходит Коробейник с коробом, в котором лежат клавесы</w:t>
      </w:r>
      <w:r>
        <w:rPr>
          <w:i/>
          <w:i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 Коробейн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й, народ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робейник ид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 товарами разными: </w:t>
      </w:r>
      <w:r>
        <w:rPr>
          <w:color w:val="000000"/>
          <w:sz w:val="28"/>
          <w:szCs w:val="28"/>
        </w:rPr>
        <w:t>музыкальными, деревянн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уки берёт клавесы) Это вам не палочки, а волшебные стучал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есы мы возьмём,и играть на них начнём!</w:t>
      </w:r>
      <w:r>
        <w:rPr>
          <w:color w:val="000000"/>
          <w:sz w:val="28"/>
          <w:szCs w:val="28"/>
          <w:shd w:fill="FFFFFF" w:val="clear"/>
        </w:rPr>
        <w:t>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ну-ка, честной народ, разбирай товар музыкальны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Мальчики исполняют оркестр на клавесах, под русскую народную мелодию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а ярмарка-плясун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лашает в хоров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праздник не конч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ись, честной народ!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Хоровод «Урожайная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ДЕВОЧКА: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 xml:space="preserve"> </w:t>
      </w:r>
    </w:p>
    <w:p>
      <w:pPr>
        <w:pStyle w:val="Style15"/>
        <w:spacing w:before="136" w:after="136"/>
        <w:ind w:firstLine="363"/>
        <w:rPr>
          <w:sz w:val="28"/>
          <w:szCs w:val="28"/>
        </w:rPr>
      </w:pPr>
      <w:r>
        <w:rPr>
          <w:color w:val="000000"/>
          <w:sz w:val="28"/>
          <w:szCs w:val="28"/>
        </w:rPr>
        <w:t>А мы платочки яркие</w:t>
      </w:r>
    </w:p>
    <w:p>
      <w:pPr>
        <w:pStyle w:val="Style15"/>
        <w:spacing w:before="136" w:after="136"/>
        <w:ind w:firstLine="3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зли на ярмарку,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Подходите покупать,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Пора пляску начинать!</w:t>
      </w:r>
    </w:p>
    <w:p>
      <w:pPr>
        <w:pStyle w:val="Style15"/>
        <w:spacing w:before="136" w:after="136"/>
        <w:ind w:firstLine="3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firstLine="36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С Платками под русскую народную мелодию</w:t>
      </w:r>
    </w:p>
    <w:p>
      <w:pPr>
        <w:pStyle w:val="Style15"/>
        <w:spacing w:before="280" w:after="0"/>
        <w:ind w:firstLine="363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то ещё хочет потешить на нашей ярмарке?</w:t>
      </w:r>
    </w:p>
    <w:p>
      <w:pPr>
        <w:pStyle w:val="Style15"/>
        <w:spacing w:before="28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етрушка</w:t>
      </w:r>
      <w:r>
        <w:rPr>
          <w:color w:val="000000"/>
          <w:sz w:val="27"/>
          <w:szCs w:val="27"/>
        </w:rPr>
        <w:t>: Здравствуйте, народ честной (кланяется)</w:t>
        <w:br/>
        <w:t>Поздоровайтесь со мной (дети здороваются)</w:t>
        <w:br/>
        <w:t>Ну – ка, дайте мне ответ.</w:t>
        <w:br/>
        <w:t>Вам со мною скучно?</w:t>
        <w:br/>
      </w:r>
      <w:r>
        <w:rPr>
          <w:b/>
          <w:bCs/>
          <w:color w:val="000000"/>
          <w:sz w:val="27"/>
          <w:szCs w:val="27"/>
        </w:rPr>
        <w:t>Дети</w:t>
      </w:r>
      <w:r>
        <w:rPr>
          <w:color w:val="000000"/>
          <w:sz w:val="27"/>
          <w:szCs w:val="27"/>
        </w:rPr>
        <w:t>: Нет!</w:t>
        <w:br/>
      </w:r>
      <w:r>
        <w:rPr>
          <w:b/>
          <w:bCs/>
          <w:color w:val="000000"/>
          <w:sz w:val="27"/>
          <w:szCs w:val="27"/>
        </w:rPr>
        <w:t>Петрушка:</w:t>
      </w:r>
      <w:r>
        <w:rPr>
          <w:color w:val="000000"/>
          <w:sz w:val="27"/>
          <w:szCs w:val="27"/>
        </w:rPr>
        <w:br/>
        <w:t>Так шепните мне на ушко,</w:t>
        <w:br/>
        <w:t>Как зовут меня?</w:t>
        <w:br/>
      </w:r>
      <w:r>
        <w:rPr>
          <w:b/>
          <w:bCs/>
          <w:color w:val="000000"/>
          <w:sz w:val="27"/>
          <w:szCs w:val="27"/>
        </w:rPr>
        <w:t>Дети</w:t>
      </w:r>
      <w:r>
        <w:rPr>
          <w:color w:val="000000"/>
          <w:sz w:val="27"/>
          <w:szCs w:val="27"/>
        </w:rPr>
        <w:t>: Петрушка!</w:t>
        <w:br/>
      </w:r>
      <w:r>
        <w:rPr>
          <w:b/>
          <w:bCs/>
          <w:color w:val="000000"/>
          <w:sz w:val="27"/>
          <w:szCs w:val="27"/>
        </w:rPr>
        <w:t>Петрушка:</w:t>
      </w:r>
      <w:r>
        <w:rPr>
          <w:color w:val="000000"/>
          <w:sz w:val="27"/>
          <w:szCs w:val="27"/>
        </w:rPr>
        <w:br/>
        <w:t>Ну, как поживаете, хорошо ли пляшете, играете?</w:t>
        <w:br/>
        <w:t>А я принёс вам новостей из всех областей!</w:t>
        <w:br/>
      </w:r>
      <w:r>
        <w:rPr>
          <w:b/>
          <w:bCs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Это, каких же?</w:t>
        <w:br/>
      </w:r>
      <w:r>
        <w:rPr>
          <w:b/>
          <w:bCs/>
          <w:color w:val="000000"/>
          <w:sz w:val="27"/>
          <w:szCs w:val="27"/>
        </w:rPr>
        <w:t>Петрушка: </w:t>
        <w:br/>
      </w:r>
      <w:r>
        <w:rPr>
          <w:color w:val="000000"/>
          <w:sz w:val="27"/>
          <w:szCs w:val="27"/>
        </w:rPr>
        <w:t>А вот каких!</w:t>
        <w:br/>
        <w:t>Ехала деревня мимо мужика,</w:t>
        <w:br/>
        <w:t>Вдруг из подворотни лают ворота!</w:t>
        <w:br/>
        <w:t>Лошадь ела кашу, а мужик овёс!</w:t>
        <w:br/>
        <w:t>Лошадь села в сани, а мужик повёз!</w:t>
        <w:br/>
      </w:r>
      <w:r>
        <w:rPr>
          <w:b/>
          <w:b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Вот так новости!</w:t>
        <w:br/>
      </w:r>
      <w:r>
        <w:rPr>
          <w:b/>
          <w:bCs/>
          <w:color w:val="000000"/>
          <w:sz w:val="27"/>
          <w:szCs w:val="27"/>
        </w:rPr>
        <w:t>Петрушка:</w:t>
      </w:r>
      <w:r>
        <w:rPr>
          <w:color w:val="000000"/>
          <w:sz w:val="27"/>
          <w:szCs w:val="27"/>
        </w:rPr>
        <w:t> </w:t>
        <w:br/>
        <w:t>А у меня и другие есть.</w:t>
        <w:br/>
        <w:t>Сел сверчок на шесток, таракан в уголок,</w:t>
        <w:br/>
        <w:t>Сели-посидели, песенки запели!</w:t>
        <w:br/>
      </w:r>
      <w:r>
        <w:rPr>
          <w:b/>
          <w:b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Ну и ну! А мы тоже песенку знаем шуточную про Волка и Козла. Хочешь, Петрушка послушать?</w:t>
        <w:br/>
      </w:r>
      <w:r>
        <w:rPr>
          <w:b/>
          <w:bCs/>
          <w:color w:val="000000"/>
          <w:sz w:val="27"/>
          <w:szCs w:val="27"/>
        </w:rPr>
        <w:t xml:space="preserve">Петрушка: </w:t>
      </w:r>
      <w:r>
        <w:rPr>
          <w:bCs/>
          <w:color w:val="000000"/>
          <w:sz w:val="27"/>
          <w:szCs w:val="27"/>
        </w:rPr>
        <w:t>Послушаю.</w:t>
      </w:r>
    </w:p>
    <w:p>
      <w:pPr>
        <w:pStyle w:val="Style15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нсценировка песни «На мосточке» (Через мост перейти)</w:t>
      </w:r>
    </w:p>
    <w:p>
      <w:pPr>
        <w:pStyle w:val="Style15"/>
        <w:spacing w:before="280" w:after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Петрушка (Педагог в костюме )выходит из за ширмы)</w:t>
      </w:r>
    </w:p>
    <w:p>
      <w:pPr>
        <w:pStyle w:val="Style15"/>
        <w:spacing w:before="280" w:after="0"/>
        <w:rPr/>
      </w:pPr>
      <w:r>
        <w:rPr>
          <w:b/>
          <w:color w:val="000000"/>
          <w:sz w:val="27"/>
          <w:szCs w:val="27"/>
        </w:rPr>
        <w:t xml:space="preserve">Петрушка: </w:t>
      </w:r>
      <w:r>
        <w:rPr>
          <w:color w:val="000000"/>
          <w:sz w:val="27"/>
          <w:szCs w:val="27"/>
        </w:rPr>
        <w:t>Ребята, я не удержался, и вышел к вам сюда.</w:t>
      </w:r>
    </w:p>
    <w:p>
      <w:pPr>
        <w:pStyle w:val="Style15"/>
        <w:spacing w:before="280" w:after="0"/>
        <w:rPr>
          <w:b/>
          <w:b/>
          <w:i/>
          <w:i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.</w:t>
      </w:r>
      <w:r>
        <w:rPr>
          <w:color w:val="000000"/>
          <w:sz w:val="27"/>
          <w:szCs w:val="27"/>
        </w:rPr>
        <w:t xml:space="preserve"> Петрушка, это ты?</w:t>
      </w:r>
      <w:r>
        <w:rPr>
          <w:b/>
          <w:color w:val="000000"/>
          <w:sz w:val="27"/>
          <w:szCs w:val="27"/>
        </w:rPr>
        <w:br/>
        <w:t xml:space="preserve">Петрушка: </w:t>
      </w:r>
      <w:r>
        <w:rPr>
          <w:color w:val="000000"/>
          <w:sz w:val="27"/>
          <w:szCs w:val="27"/>
        </w:rPr>
        <w:t>Услыхали ложки, вытянули ножки,</w:t>
        <w:br/>
        <w:t>Услыхали калачи - попрыгали с печи,</w:t>
        <w:br/>
        <w:t>Да давай подпевать, подпевать да танцевать!</w:t>
        <w:br/>
      </w:r>
      <w:r>
        <w:rPr>
          <w:b/>
          <w:bCs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А, как?</w:t>
        <w:br/>
      </w:r>
      <w:r>
        <w:rPr>
          <w:b/>
          <w:bCs/>
          <w:color w:val="000000"/>
          <w:sz w:val="27"/>
          <w:szCs w:val="27"/>
        </w:rPr>
        <w:t>Петрушка</w:t>
      </w:r>
      <w:r>
        <w:rPr>
          <w:color w:val="000000"/>
          <w:sz w:val="27"/>
          <w:szCs w:val="27"/>
        </w:rPr>
        <w:t>: </w:t>
        <w:br/>
        <w:t>Эдак, эдак, да вот так!</w:t>
        <w:br/>
        <w:t>Эдак, эдак, да вот так!</w:t>
        <w:br/>
        <w:t>Не робей народ честной, попляшите вы со мной!</w:t>
        <w:br/>
      </w:r>
      <w:r>
        <w:rPr>
          <w:b/>
          <w:bCs/>
          <w:color w:val="000000"/>
          <w:sz w:val="27"/>
          <w:szCs w:val="27"/>
        </w:rPr>
        <w:t xml:space="preserve">      Танец «Весёлые дети»(смена партнёра)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етрушка 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Шутки разные быв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о шутить – не гр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частушки запеваем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ить хотим мы всех!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Дети исполняют частушки.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 хором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алалайка заигр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устились ноги в пля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еселые часту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поем сейчас для вас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берёзки, у сосен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ненькие вет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ы – бойкие девчон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мы – как конфеточк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ы – отличные ребя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игде не пропад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надо – мы станцу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надо – мы споем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в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лубые, голуб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убые небес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не голуб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Андрюшеньки глаз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льч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тому что, потому ч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рие, игрив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, потому ч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рие, красивы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 хоро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орошо частушки п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и и ок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мы вас попрос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 нам похлопали!</w:t>
      </w:r>
    </w:p>
    <w:p>
      <w:pPr>
        <w:pStyle w:val="Normal"/>
        <w:rPr>
          <w:rStyle w:val="Appleconvertedspace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Вот мы пели и плясали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Урожай большой собрали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И товары   все продали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А теперь вас детвора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Ждет веселая игра.</w:t>
      </w:r>
    </w:p>
    <w:p>
      <w:pPr>
        <w:pStyle w:val="Normal"/>
        <w:rPr>
          <w:rStyle w:val="Appleconvertedspace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sz w:val="28"/>
          <w:szCs w:val="28"/>
        </w:rPr>
        <w:t>Обнимательный та</w:t>
        <w:softHyphen/>
        <w:t>нец-игра. «Закружилась листва» (Закружилася весна) Автор - Евгений Красильников.</w:t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ва хоровода со</w:t>
        <w:softHyphen/>
        <w:t>единенные одними вор</w:t>
        <w:softHyphen/>
        <w:t>отиками (платком)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Дети поют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акружилась, закружилася листва,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бежала по дорожечкам вода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А мы в гости собираемся,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Тёплым чаем угощаемся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Тут воротца закрываются,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Кто попался - обнимается!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 xml:space="preserve"> Славно мы повесели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ясали, порезви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ишла пора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асставаться нам,друзья!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</w:t>
      </w:r>
      <w:r>
        <w:rPr>
          <w:iCs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лнце село, стало тих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лкли птичьи голо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ярмарка закрыла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ия, друзь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Под русскую народную мелодию дети уходят из зал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3:00Z</dcterms:created>
  <dc:creator>Администратор</dc:creator>
  <dc:description/>
  <cp:keywords/>
  <dc:language>en-US</dc:language>
  <cp:lastModifiedBy>Днс</cp:lastModifiedBy>
  <dcterms:modified xsi:type="dcterms:W3CDTF">2022-10-02T17:02:00Z</dcterms:modified>
  <cp:revision>28</cp:revision>
  <dc:subject/>
  <dc:title>Конспект сценария фольклорного праздника для старших дошкольников «Осенняя ярмарка»</dc:title>
</cp:coreProperties>
</file>