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 xml:space="preserve">  </w:t>
      </w:r>
    </w:p>
    <w:p>
      <w:pPr>
        <w:pStyle w:val="Normal"/>
        <w:rPr>
          <w:color w:val="404040"/>
        </w:rPr>
      </w:pPr>
      <w:r>
        <w:rPr>
          <w:color w:val="262626"/>
        </w:rPr>
        <w:t xml:space="preserve">  </w:t>
      </w:r>
      <w:r>
        <w:rPr>
          <w:color w:val="404040"/>
        </w:rPr>
        <w:t xml:space="preserve"> </w:t>
      </w:r>
    </w:p>
    <w:p>
      <w:pPr>
        <w:pStyle w:val="Normal"/>
        <w:rPr/>
      </w:pPr>
      <w:r>
        <w:rPr>
          <w:color w:val="404040"/>
        </w:rPr>
        <w:t xml:space="preserve">    </w:t>
      </w:r>
      <w:r>
        <w:rPr>
          <w:color w:val="404040"/>
        </w:rPr>
        <w:t>Рассмотрено на заседании МО                                        Согласовано                                                           Утверждаю</w:t>
      </w:r>
    </w:p>
    <w:p>
      <w:pPr>
        <w:pStyle w:val="Normal"/>
        <w:rPr/>
      </w:pPr>
      <w:r>
        <w:rPr>
          <w:color w:val="404040"/>
        </w:rPr>
        <w:t xml:space="preserve">    </w:t>
      </w:r>
      <w:r>
        <w:rPr>
          <w:color w:val="404040"/>
        </w:rPr>
        <w:t>Протокол № ______                                                          Зам. директора по УЧ                                           Директор МКОУ Кондинская СОШ</w:t>
      </w:r>
    </w:p>
    <w:p>
      <w:pPr>
        <w:pStyle w:val="Normal"/>
        <w:rPr>
          <w:color w:val="404040"/>
        </w:rPr>
      </w:pPr>
      <w:r>
        <w:rPr>
          <w:color w:val="404040"/>
        </w:rPr>
        <w:t xml:space="preserve">    </w:t>
      </w:r>
      <w:r>
        <w:rPr>
          <w:color w:val="404040"/>
        </w:rPr>
        <w:t>от «_____»____________20____г.                                   ____________/Э.В.Кузьмина                                __________________/О.Д.Локоцкова</w:t>
      </w:r>
    </w:p>
    <w:p>
      <w:pPr>
        <w:pStyle w:val="Normal"/>
        <w:rPr/>
      </w:pPr>
      <w:r>
        <w:rPr>
          <w:color w:val="404040"/>
        </w:rPr>
        <w:t xml:space="preserve">    </w:t>
      </w:r>
      <w:r>
        <w:rPr>
          <w:color w:val="404040"/>
        </w:rPr>
        <w:t>Руководитель МО                                                              «_____»____________20____г.                            «______»____________20____г.</w:t>
      </w:r>
    </w:p>
    <w:p>
      <w:pPr>
        <w:pStyle w:val="Normal"/>
        <w:rPr/>
      </w:pPr>
      <w:r>
        <w:rPr>
          <w:color w:val="40404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_____________/С.А.Кугаевская</w:t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jc w:val="center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Муниципальное казённое общеобразовательное учреждение</w:t>
      </w:r>
    </w:p>
    <w:p>
      <w:pPr>
        <w:pStyle w:val="Normal"/>
        <w:jc w:val="center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>Кондинская средняя общеобразовательная школа</w:t>
      </w:r>
    </w:p>
    <w:p>
      <w:pPr>
        <w:pStyle w:val="Normal"/>
        <w:jc w:val="center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jc w:val="center"/>
        <w:rPr>
          <w:color w:val="404040"/>
        </w:rPr>
      </w:pPr>
      <w:r>
        <w:rPr>
          <w:color w:val="404040"/>
        </w:rPr>
      </w:r>
    </w:p>
    <w:p>
      <w:pPr>
        <w:pStyle w:val="Normal"/>
        <w:jc w:val="center"/>
        <w:rPr>
          <w:color w:val="404040"/>
        </w:rPr>
      </w:pPr>
      <w:r>
        <w:rPr>
          <w:color w:val="404040"/>
        </w:rPr>
      </w:r>
    </w:p>
    <w:p>
      <w:pPr>
        <w:pStyle w:val="Normal"/>
        <w:jc w:val="center"/>
        <w:rPr>
          <w:color w:val="404040"/>
        </w:rPr>
      </w:pPr>
      <w:r>
        <w:rPr>
          <w:color w:val="404040"/>
        </w:rPr>
      </w:r>
    </w:p>
    <w:p>
      <w:pPr>
        <w:pStyle w:val="Normal"/>
        <w:jc w:val="center"/>
        <w:rPr>
          <w:color w:val="404040"/>
        </w:rPr>
      </w:pPr>
      <w:r>
        <w:rPr>
          <w:color w:val="4040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изкультурно-спортивного клуб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лимп успеха» </w:t>
      </w:r>
    </w:p>
    <w:p>
      <w:pPr>
        <w:pStyle w:val="Normal"/>
        <w:jc w:val="center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jc w:val="center"/>
        <w:rPr>
          <w:color w:val="404040"/>
        </w:rPr>
      </w:pPr>
      <w:r>
        <w:rPr>
          <w:color w:val="404040"/>
        </w:rPr>
      </w:r>
    </w:p>
    <w:p>
      <w:pPr>
        <w:pStyle w:val="Normal"/>
        <w:jc w:val="center"/>
        <w:rPr>
          <w:color w:val="404040"/>
        </w:rPr>
      </w:pPr>
      <w:r>
        <w:rPr>
          <w:color w:val="404040"/>
        </w:rPr>
      </w:r>
    </w:p>
    <w:p>
      <w:pPr>
        <w:pStyle w:val="Normal"/>
        <w:ind w:left="5664" w:hanging="0"/>
        <w:rPr/>
      </w:pPr>
      <w:r>
        <w:rPr>
          <w:color w:val="404040"/>
          <w:sz w:val="28"/>
          <w:szCs w:val="28"/>
        </w:rPr>
        <w:t xml:space="preserve">                                                          </w:t>
      </w:r>
      <w:r>
        <w:rPr>
          <w:color w:val="404040"/>
          <w:sz w:val="28"/>
          <w:szCs w:val="28"/>
        </w:rPr>
        <w:t xml:space="preserve">Руководитель </w:t>
      </w:r>
      <w:r>
        <w:rPr>
          <w:color w:val="404040"/>
          <w:sz w:val="28"/>
          <w:szCs w:val="28"/>
          <w:u w:val="single"/>
        </w:rPr>
        <w:t xml:space="preserve">       Кугаевская С.А.</w:t>
      </w:r>
      <w:r>
        <w:rPr>
          <w:color w:val="404040"/>
          <w:sz w:val="28"/>
          <w:szCs w:val="28"/>
        </w:rPr>
        <w:t>_____</w:t>
      </w:r>
    </w:p>
    <w:p>
      <w:pPr>
        <w:pStyle w:val="Normal"/>
        <w:ind w:left="6372" w:firstLine="708"/>
        <w:jc w:val="center"/>
        <w:rPr/>
      </w:pPr>
      <w:r>
        <w:rPr>
          <w:color w:val="404040"/>
          <w:sz w:val="28"/>
          <w:szCs w:val="28"/>
        </w:rPr>
        <w:t xml:space="preserve">                                                           </w:t>
      </w:r>
      <w:r>
        <w:rPr>
          <w:color w:val="404040"/>
          <w:sz w:val="28"/>
          <w:szCs w:val="28"/>
        </w:rPr>
        <w:t>(ф.и.о.)</w:t>
      </w:r>
    </w:p>
    <w:p>
      <w:pPr>
        <w:pStyle w:val="Normal"/>
        <w:ind w:left="5664" w:hanging="0"/>
        <w:jc w:val="center"/>
        <w:rPr/>
      </w:pPr>
      <w:r>
        <w:rPr>
          <w:color w:val="404040"/>
          <w:sz w:val="28"/>
          <w:szCs w:val="28"/>
        </w:rPr>
        <w:t xml:space="preserve">                                                  </w:t>
      </w:r>
      <w:r>
        <w:rPr>
          <w:color w:val="404040"/>
          <w:sz w:val="28"/>
          <w:szCs w:val="28"/>
        </w:rPr>
        <w:t>Квалификационная категория __</w:t>
      </w:r>
      <w:r>
        <w:rPr>
          <w:color w:val="404040"/>
          <w:sz w:val="28"/>
          <w:szCs w:val="28"/>
          <w:u w:val="single"/>
          <w:lang w:val="en-US"/>
        </w:rPr>
        <w:t>I</w:t>
      </w:r>
      <w:r>
        <w:rPr>
          <w:color w:val="404040"/>
          <w:sz w:val="28"/>
          <w:szCs w:val="28"/>
        </w:rPr>
        <w:t>__</w:t>
      </w:r>
    </w:p>
    <w:p>
      <w:pPr>
        <w:pStyle w:val="Normal"/>
        <w:ind w:left="5664" w:hanging="0"/>
        <w:jc w:val="center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ind w:left="5664" w:hanging="0"/>
        <w:jc w:val="center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jc w:val="center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г.п. Кондинское</w:t>
      </w:r>
    </w:p>
    <w:p>
      <w:pPr>
        <w:pStyle w:val="Normal"/>
        <w:jc w:val="center"/>
        <w:rPr/>
      </w:pPr>
      <w:r>
        <w:rPr>
          <w:color w:val="404040"/>
          <w:sz w:val="28"/>
          <w:szCs w:val="28"/>
        </w:rPr>
        <w:t>2015 г.</w:t>
      </w:r>
    </w:p>
    <w:p>
      <w:pPr>
        <w:pStyle w:val="Normal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4800</wp:posOffset>
            </wp:positionH>
            <wp:positionV relativeFrom="paragraph">
              <wp:posOffset>-20320</wp:posOffset>
            </wp:positionV>
            <wp:extent cx="1715770" cy="17246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77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урно-спортивный клуб «Олимп успех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КОУ Кондинская средняя общеобразовательная шко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Кондин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9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й заказчик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ем Кондинского района.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ные разработчики Программы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физкультурно-спортивного клуба, заместитель директора по воспитательной работе МКОУ Кондинская СОШ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ая цель программы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Стратегическая цель:</w:t>
            </w:r>
            <w:r>
              <w:rPr>
                <w:sz w:val="28"/>
                <w:szCs w:val="28"/>
              </w:rPr>
              <w:t xml:space="preserve"> широкое привлечение учащихся, педагогов, родителей и жителей 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 xml:space="preserve">микрорайона к регулярным занятиям физической культурой и 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 xml:space="preserve">спортом, пропаганды здорового образа жизни, организация 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 xml:space="preserve">активного отдыха, повышения уровня физического 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развития и физической подготовленности детей и взрослых.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Тактическая цель:</w:t>
            </w:r>
            <w:r>
              <w:rPr>
                <w:sz w:val="28"/>
                <w:szCs w:val="28"/>
              </w:rPr>
              <w:t xml:space="preserve">      создание образовательного пространства, способствующего 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 xml:space="preserve">образованию спортивно-массовых групп для профилактики 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 xml:space="preserve">вредных привычек, борьбы с курением, организации совместной 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 xml:space="preserve">деятельности подростков, развитию у них коммуникативных 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качеств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Задачи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оптимальные условия для активного отдыха детей и взрослых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ть разновозрастные группы, группы по интересам, по уровню физической подготовленности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занятия в спортивных секциях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массовые физкультурно-оздоровительные и спортивные мероприятия и праздники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рофилактику асоциального поведения детей и подростков средствами физической культуры и спорта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8"/>
                <w:szCs w:val="28"/>
              </w:rPr>
              <w:t>вовлекать детей и взрослых к поддержанию порядка на спортивной площадке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ировать деятельность физкультурно-спортивного клуба, ЗОЖ через взаимодействие со средствами массовой информации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деятельности школьника, результат которой - самоопределение, самореализация, физическое самовоспитание, формирование ключевых компетенции школьника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– 2020 учебные года. Продолжение работы 2020-2025 учебные года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и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Кондинская СОШ, руководитель ФСК «Олимп успеха» С.А.Кугаевская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а управления Программой и контрол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 над  ходом реализации программы осуществляет Администрация МКОУ Кондинская СОШ и Управление образованием Кондинского района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конечные результаты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4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648" w:hanging="4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реализации программы увеличится число систематически занимающихся учащихся школы в спортивных секциях с 14% в 2015 году до 30% в 2020 году.</w:t>
            </w:r>
          </w:p>
          <w:p>
            <w:pPr>
              <w:pStyle w:val="Normal"/>
              <w:numPr>
                <w:ilvl w:val="0"/>
                <w:numId w:val="1"/>
              </w:numPr>
              <w:ind w:left="648" w:hanging="4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ся количество различных школьных спортивных соревнований, соответственно вырастет количество разновозрастных участников.</w:t>
            </w:r>
          </w:p>
          <w:p>
            <w:pPr>
              <w:pStyle w:val="Normal"/>
              <w:numPr>
                <w:ilvl w:val="0"/>
                <w:numId w:val="1"/>
              </w:numPr>
              <w:ind w:left="648" w:hanging="4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совета ФСК и волонтеров из членов клуба, позволит пропагандировать здоровый образ жизни, профилактику вредных привычек через СМИ, выпуск буклетов, фотогазет, создания и обновления странички «Спортивная жизнь» на школьном сайте.</w:t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боснование: </w:t>
      </w:r>
    </w:p>
    <w:p>
      <w:pPr>
        <w:pStyle w:val="Normal"/>
        <w:ind w:firstLine="440"/>
        <w:jc w:val="both"/>
        <w:rPr>
          <w:sz w:val="28"/>
          <w:szCs w:val="28"/>
        </w:rPr>
      </w:pPr>
      <w:r>
        <w:rPr>
          <w:sz w:val="28"/>
          <w:szCs w:val="28"/>
        </w:rPr>
        <w:t>С 2008 по 2013 год МКОУ Кондинская СОШ работала по программе «Здоровая школа». В ходе реализации программы в школе обязательными стал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з. минутки на уроках и переменах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зкультурно-спортивные праздни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ни здоровья;</w:t>
      </w:r>
    </w:p>
    <w:p>
      <w:pPr>
        <w:pStyle w:val="Normal"/>
        <w:numPr>
          <w:ilvl w:val="0"/>
          <w:numId w:val="2"/>
        </w:numPr>
        <w:ind w:left="80" w:firstLine="346"/>
        <w:jc w:val="both"/>
        <w:rPr/>
      </w:pPr>
      <w:r>
        <w:rPr>
          <w:sz w:val="28"/>
          <w:szCs w:val="28"/>
        </w:rPr>
        <w:t>подвижные игры на свежем воздухе;</w:t>
      </w:r>
    </w:p>
    <w:p>
      <w:pPr>
        <w:pStyle w:val="Normal"/>
        <w:numPr>
          <w:ilvl w:val="0"/>
          <w:numId w:val="2"/>
        </w:numPr>
        <w:ind w:left="80" w:firstLine="346"/>
        <w:jc w:val="both"/>
        <w:rPr>
          <w:sz w:val="28"/>
          <w:szCs w:val="28"/>
        </w:rPr>
      </w:pPr>
      <w:r>
        <w:rPr>
          <w:sz w:val="28"/>
          <w:szCs w:val="28"/>
        </w:rPr>
        <w:t>соревнования по спартакиадной системе;</w:t>
      </w:r>
    </w:p>
    <w:p>
      <w:pPr>
        <w:pStyle w:val="Normal"/>
        <w:numPr>
          <w:ilvl w:val="0"/>
          <w:numId w:val="2"/>
        </w:numPr>
        <w:ind w:left="80" w:firstLine="346"/>
        <w:jc w:val="both"/>
        <w:rPr>
          <w:sz w:val="28"/>
          <w:szCs w:val="28"/>
        </w:rPr>
      </w:pPr>
      <w:r>
        <w:rPr>
          <w:sz w:val="28"/>
          <w:szCs w:val="28"/>
        </w:rPr>
        <w:t>тематические классные часы, беседы, лекции о здоровом образе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неклассная работа включает в себя: физкультурные праздники («Веселые старты», «Папа, мама, я-спортивная семья», т. д.) спортивные соревнования (по баскетболу, волейболу, футболу, пионерболу, армрестлингу, легкоатлетическому 4-х борью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Для работы с детьми приглашаются специалисты: по баскетболу, волейболу из ДЮСШ поселк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чащиеся школы ежегодно участвуют в районных соревнованиях по волейболу, баскетболу, стрельбе, туризму, спартакиаде допризывной молодёжи, олимпиаде по физической культуре и занимают призовые мест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римером для детей являются и педагоги, которые принимают активное участие в спортивно-оздоровительной жизни школы. В школе есть определенный опыт организации физкультурно-оздоровительной и спортивно-массовой работы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озрос интерес к занятиям спортом (как на уроках, так и во внеурочное время). Это убедило нас в том, что мы работаем в правильном направлении. Именно на базе общеобразовательной школы, возможно, воспитать молодежь физически здоровой и гармонично развитой, с высоким уровнем физической  культур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 учетом данных обстоятельств, администрация нашего образовательного учреждения считает наиболее соответствующей требованиям современности - </w:t>
      </w:r>
      <w:r>
        <w:rPr>
          <w:sz w:val="28"/>
          <w:szCs w:val="28"/>
          <w:u w:val="single"/>
        </w:rPr>
        <w:t>идею создания физкультурно-спортивного клуб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содержа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8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грамма развития физкультурно-спортивного клуба «Олимп успеха» МКОУ Кондинская СОШ  разработана на основе Закона РФ «Об образовании», </w:t>
      </w:r>
      <w:r>
        <w:rPr>
          <w:color w:val="000000"/>
          <w:sz w:val="28"/>
          <w:szCs w:val="28"/>
        </w:rPr>
        <w:t>законом Российской Федерации «О физической культуре и спорте в Российской Федерации», Уставом ОУ, Положением о школьном спортивном клубе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программе  определены цели и задачи, пути их достижения, ожидаемые результаты развитие ФСК на период до 2020 года. Программа ФСК разработана на основе принципов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лостности и системности предполагаемых изменений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крытости образовательной системы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гиональной направленности и культуросообразности.</w:t>
      </w: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ind w:left="64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я деятельности  ФСК</w:t>
      </w:r>
    </w:p>
    <w:p>
      <w:pPr>
        <w:pStyle w:val="Normal"/>
        <w:ind w:left="6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103"/>
        <w:gridCol w:w="588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тапы деятельност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иды деятельности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ндикаторы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онно-агитационна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ализ исходной ситу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изация МТБ, кадровое и финансовое обеспечение. Наличие в клубе спортивного инвентаря.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портинвентаря и оборудования-70% от желаемого количества.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ая деятельность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физкультурно-спортивного клуба в О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физкультурно-спортивного актива среди учащихся. Методическое объединение классных руководителей. Изготовление рекламных стендов и другой наглядности (спорте, выпускниках-спортсменах).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ативная группа единомышленников. Приказ о назначении руководителя клуба, должностные обязанности руководителя и педагогов, план работы ФСК, расписание спортивных секций, создание направления «Спорт» на школьном сайте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ние символики ФС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на название ФСК, эмблемы, сбор предложений по организации физкультурно-массовых мероприятий.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рибутика ФСК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физкультурно-массовых мероприятий, как системы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физкультурно-оздоровительных и спортивно-массовых мероприятий, организация туристской деятельности.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ее 50% от общего количества учащихся.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деятельности по созданию дополнительных образовательных програм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 ФСК дополнительных образовательных  программ.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по подвижным играм - 1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овым видам спорта -1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П -1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детского (взрослого)  управлени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совета клуба, редколлегии. Планирование, организация  и проведение мероприятий. 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ы заседаний совета клуба. Отчеты о проведении мероприятий. Оформление (газеты, буклеты)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деятельности по интересам, возрастам, уровню физической подготовленност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, занимающихся постоянно в спортивных секциях ФСК.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25% от числа учащихся школы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деятельности  с учащимися, оказавшимися в трудной жизненной ситуаци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ость в клубе  детей с ослабленным здоровьем, состоящих на учете в ПДН УВД, сирот, инвалидов, детей из малообеспеченных семей.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количества пропусков уроков по болезни, снижение числа учащихся «группы риска» и состоящих на учете в ПДН УВД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взаимодействия с ДЮСШ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педагогов дополнительного образования и тренеров на базе ОУ.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а и должностные обязанности тренеров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ганизация новых  для ОУ направлени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учащихся, занимающаяся спортивно-познавательным туризмом.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ие ОУ в районных соревнованиях по туризму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новых форм деятельност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новых форм деятельности, внедрение их в ФСК, привлечение родителей и жителей микрорайона. 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ревнования среди жителей посёлка. Туристский слет с учащимися школы.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дровое обеспеч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профиля профессионального образования осуществляемой деятельности.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 об образовании, переподготов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стоверение о повышении квалификации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ьно-техническое обеспечение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 ОУ спортивного двора, оборудованного для проведения массовых спортивных мероприятий и соответствующие требованиям безопасности.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площадка. Документы, разрешающие эксплуатацию спортивного двора ОУ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обеспеч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ирование в бюджете ОУ затрат на проведение спортивно-массовых мероприяти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проектов  клуба в различных конкурсах.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спортивный клуб является структурным подразделением МКОУ Кондинская СОШ и реализует общие цели и задачи, определенные уставом образовательного учреждения. МКОУ Кондинская СОШ гарантирует клубу содействие в материально техническом обеспечении и оснащении образовательного процесса, оборудовании и оснащений клуба в соответствии с государственными и местными нормами и требованиями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отношение затрат и результат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 использования финансовых средств, выделенных на физкультурно-массовую работу клуба.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затрат по статьям.</w:t>
            </w:r>
          </w:p>
        </w:tc>
      </w:tr>
    </w:tbl>
    <w:p>
      <w:pPr>
        <w:pStyle w:val="Normal"/>
        <w:ind w:left="10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ы развития клуб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103"/>
        <w:gridCol w:w="4330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социально-педагогической деятель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внеурочной и досуговой деятельности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о-информационная деятельность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банка данных учащихся подготовительной и специальной медицинских групп, детей-инвалидов, детей, состоящих на учете в ПДН и «группе риска»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бюллетеней о профилактике нарушения осанки, плоскостопия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социального статуса ребенка, изучение межличностных отношений среди ровесников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8"/>
                <w:szCs w:val="28"/>
              </w:rPr>
              <w:t>Организация семинаров и тренингов с работниками ОУ по организации работы по укреплению здоровья и повышению работоспособности организм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интересов и потребностей учащихся, вовлечение подростков в проекты, секции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работа групп различной направленности, контроль за их деятельностью и посещением учащихся «группы риска» спортивных секций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ные формы внеклассной работы: Дни здоровья, соревнования, фестивали, конкурсы, акции, беседы, смотры и т.д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проектов по каникулярной занятости детей. 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8"/>
                <w:szCs w:val="28"/>
              </w:rPr>
              <w:t>Информированность ученического и педагогического коллектива школы по вопросам организации работы ФСК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8"/>
                <w:szCs w:val="28"/>
              </w:rPr>
              <w:t>Деятельность Совета клуба по организации управления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8"/>
                <w:szCs w:val="28"/>
              </w:rPr>
              <w:t>Профилактика простудных заболеваний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и с представителями спортивной общественности, работниками здравоохранения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й результат</w:t>
      </w:r>
    </w:p>
    <w:p>
      <w:pPr>
        <w:pStyle w:val="Normal"/>
        <w:ind w:left="1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ый эффект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й  эффект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-центр спортивно-массового отдыха в микрорайоне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курящих по школе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трудных детей микрорайона в секции и мероприятия клуба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родителей к сотрудничеству в ФСК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нный спортивный досуг в каникулярное время через краткосрочные спортивные модули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родителей в физкультурно-массовые мероприятия школы.</w:t>
            </w:r>
          </w:p>
        </w:tc>
        <w:tc>
          <w:tcPr>
            <w:tcW w:w="7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8"/>
                <w:szCs w:val="28"/>
              </w:rPr>
              <w:t>рост уровня физической подготовленности учащихся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8"/>
                <w:szCs w:val="28"/>
              </w:rPr>
              <w:t>разнообразие учебной и внеурочной деятельности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показателей спортивных достижений учащихся на уровне школы, города, края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ориентация старшеклассников (выбор педагогических вузов)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пропусков уроков по болезни в связи с закаливанием организма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остудных заболеваний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еспечение программы развития ФСК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5"/>
        <w:gridCol w:w="2551"/>
        <w:gridCol w:w="61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дров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ьно-техниче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но-правово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физической культуры – 3 че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ры ДЮСШ-2 человек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группа классных руководителе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ая поддержк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ческий актив 5-11 кл.- 23 человек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луба – 12 челове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3" w:leader="none"/>
              </w:tabs>
              <w:ind w:left="273" w:hanging="283"/>
              <w:rPr/>
            </w:pPr>
            <w:r>
              <w:rPr>
                <w:sz w:val="28"/>
                <w:szCs w:val="28"/>
              </w:rPr>
              <w:t>спортивный зал №1 (24 х 11 м) -  264 м</w:t>
            </w:r>
            <w:r>
              <w:rPr>
                <w:sz w:val="28"/>
                <w:szCs w:val="28"/>
                <w:vertAlign w:val="superscript"/>
              </w:rPr>
              <w:t xml:space="preserve">2  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3" w:leader="none"/>
              </w:tabs>
              <w:ind w:left="273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 №2 (18 х 8 м) - 162 м</w:t>
            </w:r>
            <w:r>
              <w:rPr>
                <w:sz w:val="28"/>
                <w:szCs w:val="28"/>
                <w:vertAlign w:val="superscript"/>
              </w:rPr>
              <w:t xml:space="preserve">2 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3" w:leader="none"/>
              </w:tabs>
              <w:ind w:left="273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спортивная площадк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3" w:leader="none"/>
              </w:tabs>
              <w:ind w:left="273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городок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3" w:leader="none"/>
              </w:tabs>
              <w:ind w:left="273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ная трасс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3" w:leader="none"/>
              </w:tabs>
              <w:ind w:left="273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портинвентар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3" w:leader="none"/>
              </w:tabs>
              <w:ind w:left="263" w:hanging="26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бюджет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3" w:leader="none"/>
              </w:tabs>
              <w:ind w:left="263" w:hanging="26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.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1" w:leader="none"/>
              </w:tabs>
              <w:ind w:left="251" w:hanging="2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РФ «Об образовании» №3266-1 от 10.07.92 г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1" w:leader="none"/>
              </w:tabs>
              <w:ind w:left="251" w:hanging="251"/>
              <w:rPr/>
            </w:pPr>
            <w:r>
              <w:rPr>
                <w:sz w:val="28"/>
                <w:szCs w:val="28"/>
              </w:rPr>
              <w:t>Положение «О физкультурно-спортивном клубе» при МКОУ Кондинская СОШ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1" w:leader="none"/>
              </w:tabs>
              <w:ind w:left="251" w:hanging="2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обязанности руководителя ФСК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1" w:leader="none"/>
              </w:tabs>
              <w:ind w:left="251" w:hanging="251"/>
              <w:rPr/>
            </w:pPr>
            <w:r>
              <w:rPr>
                <w:sz w:val="28"/>
                <w:szCs w:val="28"/>
              </w:rPr>
              <w:t>План работы ФСК на учебный год (Календарь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1" w:leader="none"/>
              </w:tabs>
              <w:ind w:left="251" w:hanging="251"/>
              <w:rPr/>
            </w:pPr>
            <w:r>
              <w:rPr>
                <w:sz w:val="28"/>
                <w:szCs w:val="28"/>
              </w:rPr>
              <w:t xml:space="preserve">Учебно-методический комплекс программ по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ind w:left="2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баскетболу,</w:t>
            </w:r>
          </w:p>
          <w:p>
            <w:pPr>
              <w:pStyle w:val="Normal"/>
              <w:tabs>
                <w:tab w:val="clear" w:pos="708"/>
                <w:tab w:val="left" w:pos="251" w:leader="none"/>
              </w:tabs>
              <w:ind w:left="251" w:hanging="251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волейболу,</w:t>
            </w:r>
          </w:p>
          <w:p>
            <w:pPr>
              <w:pStyle w:val="Normal"/>
              <w:tabs>
                <w:tab w:val="clear" w:pos="708"/>
                <w:tab w:val="left" w:pos="251" w:leader="none"/>
              </w:tabs>
              <w:ind w:left="251" w:hanging="2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мини-футболу,</w:t>
            </w:r>
          </w:p>
          <w:p>
            <w:pPr>
              <w:pStyle w:val="Normal"/>
              <w:tabs>
                <w:tab w:val="clear" w:pos="708"/>
                <w:tab w:val="left" w:pos="251" w:leader="none"/>
              </w:tabs>
              <w:ind w:left="251" w:hanging="2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гимнастике,</w:t>
            </w:r>
          </w:p>
          <w:p>
            <w:pPr>
              <w:pStyle w:val="Normal"/>
              <w:tabs>
                <w:tab w:val="clear" w:pos="708"/>
                <w:tab w:val="left" w:pos="251" w:leader="none"/>
              </w:tabs>
              <w:ind w:left="251" w:hanging="251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ОФП.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567" w:footer="160" w:bottom="5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7:37:00Z</dcterms:created>
  <dc:creator>Настюша</dc:creator>
  <dc:description/>
  <cp:keywords/>
  <dc:language>en-US</dc:language>
  <cp:lastModifiedBy>Светлана</cp:lastModifiedBy>
  <cp:lastPrinted>2007-07-06T21:22:00Z</cp:lastPrinted>
  <dcterms:modified xsi:type="dcterms:W3CDTF">2021-01-27T13:05:00Z</dcterms:modified>
  <cp:revision>4</cp:revision>
  <dc:subject/>
  <dc:title>Физкультурно-спортивный клуб «Олимпиец» муниципального образовательного учреждения «Средняя общеобразовательная школа №15»</dc:title>
</cp:coreProperties>
</file>