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динская средняя общеобразовательная шко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6010</wp:posOffset>
                </wp:positionV>
                <wp:extent cx="296989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ИНЯТО Педагогическим советом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______»____________________ 20_____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токол №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1.65pt;mso-wrap-distance-left:0pt;mso-wrap-distance-right:9pt;mso-wrap-distance-top:0pt;mso-wrap-distance-bottom:0pt;margin-top:86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7"/>
                      </w:tblGrid>
                      <w:tr>
                        <w:trPr/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ИНЯТО Педагогическим советом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______»____________________ 20_____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токол №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086485</wp:posOffset>
                </wp:positionV>
                <wp:extent cx="2969895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.о. директора МКОУ Кондинская СОШ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Э.В.Кузьм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______»____________________ 20____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№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96.6pt;mso-wrap-distance-left:9pt;mso-wrap-distance-right:0pt;mso-wrap-distance-top:0pt;mso-wrap-distance-bottom:0pt;margin-top:85.55pt;mso-position-vertical-relative:page;margin-left:30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7"/>
                      </w:tblGrid>
                      <w:tr>
                        <w:trPr/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.о. директора МКОУ Кондинская СОШ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Э.В.Кузьми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______»____________________ 20____ 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№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о школьном спортивном клубе “Олимп успеха”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МКОУ Кондинская СОШ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280"/>
        <w:jc w:val="center"/>
        <w:rPr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Школьный спортивный клуб - общественная организация учителей, учащихся и родителей, способствующая развитию физической культуры и спорта  в школ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щее руководство клубом осуществляется Советом клуб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Школьный спортивный клуб  имеет название, флаг, эмблему и cпортивную форм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еятельность клуба осуществляется в соответствии с Федеральным законом «О физической культуре и спорте в Российской Федерации» и руководствуется настоящим Положением.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280"/>
        <w:ind w:firstLine="36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Цель спортивного клуб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Активизировать и систематизировать спортивно-массовую и физкультурно-оздоровительную работу в школ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ind w:firstLine="360"/>
        <w:jc w:val="both"/>
        <w:rPr>
          <w:color w:val="000000"/>
        </w:rPr>
      </w:pPr>
      <w:r>
        <w:rPr>
          <w:color w:val="000000"/>
          <w:u w:val="single"/>
        </w:rPr>
        <w:t>Задачи спортивного клуба: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Закреплять и совершенствовать умения и навыки, полученных на уроках физической культуры, развивать физические качества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Повышать уровень физической подготовленности и укреплять здоровье учащихс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Воспитать общественную активность и трудолюбие, творчество и организаторские способност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Привлекать к спортивно-массовой работе в клубе ветеранов спорта, родителей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Воспитывать у обучающихся чувство гордости за свое общеобразовательное учреждение, развивать культуру и традиции болельщиков спортивных команд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Способствовать профилактике асоциальных проявлений в детской и  подростковой среде таких как наркомания, курение, алкоголизм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color w:val="000000"/>
        </w:rPr>
        <w:t>Формировать потребность в здоровом образе жизни.</w:t>
      </w:r>
    </w:p>
    <w:p>
      <w:pPr>
        <w:pStyle w:val="Normal"/>
        <w:spacing w:before="0" w:after="280"/>
        <w:jc w:val="center"/>
        <w:rPr>
          <w:color w:val="000000"/>
        </w:rPr>
      </w:pPr>
      <w:r>
        <w:rPr>
          <w:b/>
          <w:bCs/>
          <w:color w:val="000000"/>
        </w:rPr>
        <w:t>2. Функции клуб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Обеспечение систематического проведения внеклассных физкультурно-спортивных мероприятий с учащимис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Организация постоянно действующих спортивных секций для учащихс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Проведение внутришкольных соревнований, товарищеских спортивных встреч между классами;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Проведение спортивных празднико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Участие в соревнованиях, проводимых в районе и округе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</w:rPr>
        <w:t>Пропаганда физической культуры и спорта в общеобразовательном учреждении.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3. Организация работы спортивного клуба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бщее руководство деятельностью спортивного клуба “Олимп успеха” МКОУ Кондинская СОШ осуществляет директор образовательного учреждения.           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посредственное организационное и методическое руководство осуществляет председатель Совета спортивного клуба - учитель физкультуры, назначаемый директором школы. Руководство работой в классах осуществляют физкультурные организаторы (физорги), избираемые на учебный г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портивный клуб ежегодно на своем собрании избирает Совет из 12 человек (по количеству 5-11 классов), который непосредственно руководит его работой. Между членами Совета распределяются обязанности по руководству комиссиями: спортивно-массовой работы, организационно-методической работы, пропаганде физической культуры и спор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вет клуба отчитывается о проделанной работе письменно один раз в г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center"/>
        <w:rPr>
          <w:color w:val="000000"/>
        </w:rPr>
      </w:pPr>
      <w:r>
        <w:rPr>
          <w:b/>
          <w:bCs/>
          <w:color w:val="000000"/>
        </w:rPr>
        <w:t>4. Права Совета спортивного клуба</w:t>
      </w:r>
    </w:p>
    <w:p>
      <w:pPr>
        <w:pStyle w:val="Normal"/>
        <w:spacing w:before="0" w:after="280"/>
        <w:ind w:firstLine="360"/>
        <w:jc w:val="both"/>
        <w:rPr>
          <w:color w:val="000000"/>
        </w:rPr>
      </w:pPr>
      <w:r>
        <w:rPr>
          <w:color w:val="000000"/>
          <w:u w:val="single"/>
        </w:rPr>
        <w:t>Совет имеет право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ринимать учащихся в состав клуба и исключать из него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Участвовать в распределении денежных средств, выделенных для развития физкультуры и спорта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редставлять списки активистов, физкультурников и спортсменов для поощрения и награждения администрацией школы и вышестоящими организациями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Участвовать в составлении плана работы общеобразовательного учреждения по организации спортивно-массовой и физкультурно - оздоровительной деятельности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center"/>
        <w:rPr>
          <w:color w:val="000000"/>
        </w:rPr>
      </w:pPr>
      <w:r>
        <w:rPr>
          <w:b/>
          <w:bCs/>
          <w:color w:val="000000"/>
        </w:rPr>
        <w:t>5. Права и обязанности членов спортивного клуба</w:t>
      </w:r>
    </w:p>
    <w:p>
      <w:pPr>
        <w:pStyle w:val="Normal"/>
        <w:spacing w:before="0" w:after="280"/>
        <w:ind w:firstLine="708"/>
        <w:jc w:val="both"/>
        <w:rPr>
          <w:color w:val="000000"/>
        </w:rPr>
      </w:pPr>
      <w:r>
        <w:rPr>
          <w:color w:val="000000"/>
        </w:rPr>
        <w:t>Все члены клуба имеют равные права и несут равные обязанности.</w:t>
      </w:r>
    </w:p>
    <w:p>
      <w:pPr>
        <w:pStyle w:val="Normal"/>
        <w:spacing w:before="0" w:after="280"/>
        <w:ind w:firstLine="360"/>
        <w:jc w:val="both"/>
        <w:rPr>
          <w:color w:val="000000"/>
        </w:rPr>
      </w:pPr>
      <w:r>
        <w:rPr>
          <w:color w:val="000000"/>
          <w:u w:val="single"/>
        </w:rPr>
        <w:t>Член спортивного клуба имеет право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</w:rPr>
        <w:t>Избирать и быть избранным в руководящий орган клуба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</w:rPr>
        <w:t>Участвовать во всех мероприятиях, проводимых клубом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</w:rPr>
        <w:t>Вносить предложения по вопросам совершенствования деятельности клуба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</w:rPr>
        <w:t>Использовать символику клуба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</w:rPr>
        <w:t>Входить в состав сборной команды клуба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color w:val="000000"/>
        </w:rPr>
        <w:t>Получать всю необходимую информацию о деятельности клуба.</w:t>
      </w:r>
    </w:p>
    <w:p>
      <w:pPr>
        <w:pStyle w:val="Normal"/>
        <w:spacing w:before="0" w:after="280"/>
        <w:ind w:firstLine="360"/>
        <w:jc w:val="both"/>
        <w:rPr>
          <w:color w:val="000000"/>
        </w:rPr>
      </w:pPr>
      <w:r>
        <w:rPr>
          <w:color w:val="000000"/>
          <w:u w:val="single"/>
        </w:rPr>
        <w:t>Член спортивного клуба школы обязан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</w:rPr>
        <w:t>Соблюдать Положение о школьном спортивном клубе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</w:rPr>
        <w:t>Выполнять решения, принятые Советом клуба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</w:rPr>
        <w:t>Посещать спортивные секции по избранному виду спорта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</w:rPr>
        <w:t>Принимать активное участие в спортивных и физкультурно-оздоровительных мероприятиях школы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</w:rPr>
        <w:t>Соблюдать рекомендации врача по вопросам самоконтроля и соблюдения правил личной гигиены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</w:rPr>
        <w:t>Ежегодно сдавать нормативы по физической культуре (ГТО)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</w:rPr>
        <w:t>Показывать личный пример здорового образа жизни и культуры болельщик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color w:val="000000"/>
        </w:rPr>
        <w:t>Способствовать укреплению материально-спортивной базы школы, бережно относиться к имуществу спортклуба и спортивному инвентарю.</w:t>
      </w:r>
    </w:p>
    <w:p>
      <w:pPr>
        <w:pStyle w:val="Normal"/>
        <w:spacing w:before="0" w:after="280"/>
        <w:jc w:val="center"/>
        <w:rPr>
          <w:color w:val="000000"/>
        </w:rPr>
      </w:pPr>
      <w:r>
        <w:rPr>
          <w:b/>
          <w:bCs/>
          <w:color w:val="000000"/>
        </w:rPr>
        <w:t>6. Учет и отчетность</w:t>
      </w:r>
    </w:p>
    <w:p>
      <w:pPr>
        <w:pStyle w:val="Normal"/>
        <w:spacing w:before="0" w:after="280"/>
        <w:ind w:first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В спортивном клубе школы ведется следующая документация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</w:rPr>
        <w:t>календарь  спортивно-массовых и физкультурно-оздоровительных мероприятий на учебный год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</w:rPr>
        <w:t>журналы  учета занятий в спортивных секциях и группах;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программы, учебные планы, расписание занятий спортивных секци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</w:rPr>
        <w:t>положения о проводимых соревнованиях, протоколы.</w:t>
      </w:r>
    </w:p>
    <w:sectPr>
      <w:type w:val="nextPage"/>
      <w:pgSz w:w="11906" w:h="16838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19:00Z</dcterms:created>
  <dc:creator>Светлана</dc:creator>
  <dc:description/>
  <cp:keywords/>
  <dc:language>en-US</dc:language>
  <cp:lastModifiedBy>Физрук</cp:lastModifiedBy>
  <cp:lastPrinted>2014-11-20T23:22:00Z</cp:lastPrinted>
  <dcterms:modified xsi:type="dcterms:W3CDTF">2021-12-01T08:32:00Z</dcterms:modified>
  <cp:revision>11</cp:revision>
  <dc:subject/>
  <dc:title/>
</cp:coreProperties>
</file>