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ект для детей старшего дошкольного возра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Как же осень ты прекрасна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развития познавательных и творческих способностей детей в процессе реализации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: с 19 сентября по 7 октября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5529"/>
        <w:gridCol w:w="3430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для воспитате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для родителе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для детей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22" w:hanging="0"/>
              <w:rPr/>
            </w:pPr>
            <w:bookmarkStart w:id="0" w:name="_Hlk116789317"/>
            <w:bookmarkEnd w:id="0"/>
            <w:r>
              <w:rPr/>
              <w:t xml:space="preserve">1. </w:t>
            </w:r>
            <w:r>
              <w:rPr>
                <w:color w:val="211E1E"/>
                <w:shd w:fill="FFFFFF" w:val="clear"/>
              </w:rPr>
              <w:t>Расширить и систематизировать представления детей о времени года- осень, о дарах осени; систематизировать и углубить их знания о сезонных изменениях в природе в осенний период</w:t>
            </w:r>
          </w:p>
          <w:p>
            <w:pPr>
              <w:pStyle w:val="Style15"/>
              <w:shd w:fill="FFFFFF" w:val="clear"/>
              <w:spacing w:before="0" w:after="0"/>
              <w:ind w:left="43" w:hanging="43"/>
              <w:rPr/>
            </w:pPr>
            <w:r>
              <w:rPr/>
              <w:t>2.Развивать у детей умения и навыки наблюдений за природными явлениями и объектам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3.Учить видеть красоту, изменчивость и неповторимость окружающего мира.</w:t>
            </w:r>
          </w:p>
          <w:p>
            <w:pPr>
              <w:pStyle w:val="Style15"/>
              <w:shd w:fill="FFFFFF" w:val="clear"/>
              <w:spacing w:before="0" w:after="0"/>
              <w:ind w:left="22" w:hanging="0"/>
              <w:rPr/>
            </w:pPr>
            <w:r>
              <w:rPr/>
              <w:t>4.Формировать основы экологической культуры и безопасного поведения.</w:t>
            </w:r>
          </w:p>
          <w:p>
            <w:pPr>
              <w:pStyle w:val="Style15"/>
              <w:shd w:fill="FFFFFF" w:val="clear"/>
              <w:spacing w:before="0" w:after="0"/>
              <w:ind w:left="22" w:right="1523" w:hanging="0"/>
              <w:rPr/>
            </w:pPr>
            <w:r>
              <w:rPr/>
              <w:t>6.Уточнять, обогащать и активизировать словарный запас по теме «осень».</w:t>
            </w:r>
          </w:p>
          <w:p>
            <w:pPr>
              <w:pStyle w:val="Style15"/>
              <w:shd w:fill="FFFFFF" w:val="clear"/>
              <w:spacing w:before="0" w:after="0"/>
              <w:ind w:left="22" w:hanging="0"/>
              <w:rPr/>
            </w:pPr>
            <w:r>
              <w:rPr/>
              <w:t>7.Развивать связную речь детей.</w:t>
            </w:r>
          </w:p>
          <w:p>
            <w:pPr>
              <w:pStyle w:val="Style15"/>
              <w:shd w:fill="FFFFFF" w:val="clear"/>
              <w:spacing w:before="0" w:after="0"/>
              <w:ind w:left="22" w:hanging="0"/>
              <w:rPr/>
            </w:pPr>
            <w:r>
              <w:rPr/>
              <w:t>8.Развивать восприятие, художественно-творческие способности, эстетические чувства.</w:t>
            </w:r>
          </w:p>
          <w:p>
            <w:pPr>
              <w:pStyle w:val="Style15"/>
              <w:shd w:fill="FFFFFF" w:val="clear"/>
              <w:spacing w:before="0" w:after="0"/>
              <w:ind w:left="22" w:hanging="0"/>
              <w:rPr/>
            </w:pPr>
            <w:r>
              <w:rPr/>
              <w:t>9. Создать условия для реализации идей родителей, способствующих проявлению их творчески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116789317"/>
            <w:bookmarkStart w:id="2" w:name="_Hlk116789317"/>
            <w:bookmarkEnd w:id="2"/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оздать условия для развития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интересованности детей тематикой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проекта,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оддержки любознательности и развития интереса к проблеме проекта в домашних условиях, на прогулках в выходные д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ять участие в создании творческих работ по теме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учить необходимую консультативною помощь в ходе бесед с педагогами, в ходе ознакомления с консультациями, памятками для родителей в рамках реализаци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лучить положительные эмоции от общения со всеми участниками проекта (общение родителей с другими родителями в ходе проведения мастер-классов, встреч, экскурсий, а также общение родителей и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полнить домашнюю библиотеку книгами, журналами о природе, о жизни животных осенью, о растениях, труде людей осе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гатить свои представления об осени, дарах осени, природных явлениях, сезонных изменениях в природе в осенни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полнить атрибутами, выполненными своими руками, игровые зоны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нять участие с родителями в конкурсе, проводимом на уровн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учиться новым техникам рисования, аппликации в ходе проведения занятий в детском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лучить удовольствие от игровой деятельности с другими детьми, в совместной игре с педагогом, в совместной игре с родителя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 воспит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 родите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- подготовительный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5"/>
                <w:color w:val="111111"/>
              </w:rPr>
            </w:pPr>
            <w:r>
              <w:rPr>
                <w:rStyle w:val="C5"/>
                <w:color w:val="111111"/>
              </w:rPr>
              <w:t>1.Формулировка цели, задач, конечного продукта проекта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111111"/>
              </w:rPr>
              <w:t>2. Подбор методической литературы по данной теме; разработка конспектов занятий, экскурсий; подбор детской художественной литературы; подбор настольно – печатных и дидактических игр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111111"/>
              </w:rPr>
              <w:t>3.Подбор художественной литературы (рассказы и стихотворения об </w:t>
            </w:r>
            <w:r>
              <w:rPr>
                <w:rStyle w:val="C9"/>
                <w:color w:val="111111"/>
              </w:rPr>
              <w:t>осенней природе</w:t>
            </w:r>
            <w:r>
              <w:rPr>
                <w:rStyle w:val="C5"/>
                <w:color w:val="111111"/>
              </w:rPr>
              <w:t>, животных и птицах, о дарах осени; загадки и пословицы на </w:t>
            </w:r>
            <w:r>
              <w:rPr>
                <w:rStyle w:val="C9"/>
                <w:color w:val="111111"/>
              </w:rPr>
              <w:t>осеннюю тему и т</w:t>
            </w:r>
            <w:r>
              <w:rPr>
                <w:rStyle w:val="C5"/>
                <w:color w:val="111111"/>
              </w:rPr>
              <w:t>. д.)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111111"/>
              </w:rPr>
              <w:t>4.Подбор дидактических пособий, иллюстраций, репродукций </w:t>
            </w:r>
            <w:r>
              <w:rPr>
                <w:rStyle w:val="C3"/>
                <w:color w:val="111111"/>
              </w:rPr>
              <w:t xml:space="preserve">(пейзажи и натюрморты) </w:t>
            </w:r>
            <w:r>
              <w:rPr>
                <w:rStyle w:val="C3"/>
              </w:rPr>
              <w:t>по теме проекта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color w:val="111111"/>
              </w:rPr>
              <w:t>5.</w:t>
            </w:r>
            <w:r>
              <w:rPr>
                <w:rStyle w:val="C3"/>
              </w:rPr>
              <w:t>Разработать и создать электронные образовательные ресурсы по теме проекта для детей и родителей;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5"/>
                <w:color w:val="111111"/>
              </w:rPr>
            </w:pPr>
            <w:r>
              <w:rPr>
                <w:rStyle w:val="C5"/>
                <w:color w:val="111111"/>
              </w:rPr>
              <w:t>7. Подобрать аудиозаписей по данной теме проекта;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.Подобрать и разработать консультации, памятки для родителей обучающихся старшей группы в целях повышения качества реализации проекта;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.Познакомить всех участников проектной деятельности: детей, родителей с темой проекта, настроить их на успешную работу, заинтересовать всех участников в реализаци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знакомиться с целью, задачами проекта в ходе беседы с педаг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полнить домашнюю библиотеку по теме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ать маршрут «выходного дня» для совместного отдыха с ребенком в рамках реализаци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полнить развивающую среду дома настольными играми для развития интереса детей к данному проек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знакомиться с планом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удить, предложить свои идеи («детские идеи») с педагогами, с родителями по теме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95" w:right="86" w:hanging="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– реализация проекта (основн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Социально- коммуникативное развитие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Ситуативные разговоры: </w:t>
            </w:r>
            <w:r>
              <w:rPr>
                <w:shd w:fill="FFFFFF" w:val="clear"/>
              </w:rPr>
              <w:t xml:space="preserve">«Овощная аптека», «Листья золотые», «Дары осени»; </w:t>
            </w:r>
            <w:r>
              <w:rPr/>
              <w:t>«Почему опасно бегать с палками?»; «Деревья осенью»; «Почему могут быть опасны старые засохшие деревья?»; «Осенние хлопоты человека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Сюжетно- ролевые игры: «Семья» (сюжеты: «На даче», «Готовим ужин из даров осени»; «Дочки-матери»); «Больница» (сюжеты: «На приеме у врача»; «Лечим животных осенью»; «В регистратуре» и т.д.); «Магазин» (сюжеты : «На осенней ярмарке»; «Овощной отдел», «Фруктовый отдел»; «Магазин осенних цветов»; « Магазин для дачника»), «</w:t>
            </w:r>
            <w:r>
              <w:rPr>
                <w:shd w:fill="FFFFFF" w:val="clear"/>
              </w:rPr>
              <w:t xml:space="preserve">Уборка урожая», </w:t>
            </w:r>
            <w:r>
              <w:rPr/>
              <w:t>и друго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Трудовая деятельность:  сбор природного материала на прогулке (сбор шишек, семян, листочков для гербария); уборка опавшей листвы ; подготовка клумбы группового участка к зиме; уборка мусора с участка – ветки, бумажки, камешк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«Познавательное развитие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1. Дидактические игры: «Винегрет», «Вершки и корешки»; «Чудесный мешочек», «Во саду ли, в огороде». «Четвёртый лишний», «С какого дерева листок?»; 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«Одень дерево», «Опиши словами осень», «Осень в лесу», «Вспомни и назови», «Будь внимательным!», «Осенние деревья», «Подбери действие», «Фрукты и овощи»; «Собери картинку»; «Съедобное- несъедобное»; «Живая или неживая природа?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Занятия: «Жизнь природы осенью», «Осень, осень ты прекрасна», «Овощи и фрукты на нашем столе», «Осенний парк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Прогулки на территории детского сада. Наблюдения за живой и неживой природой осенью (за погодой; за деревьями; за солнцем; за небом и осадками; за сезонными изменениями;  за птицами; за ветром и т.д.)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/>
              <w:t>Рассматривание и обследование муляжей и трафаретов овощей, фруктов, грибов, листьев, иллюстраций и открыток, посвященных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shd w:fill="FFFFFF" w:val="clear"/>
              </w:rPr>
              <w:t>«Речевое развитие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Словесные игры: </w:t>
            </w:r>
            <w:r>
              <w:rPr/>
              <w:t>«Осенние деревья», «Подбери действие», «Опиши словами осень!», «Осень в лесу»; «Что перепутал художник?»; «Доскажи словечко»; «Назови ласково»; «Скажи наоборот», «Вспомни – назови», «Будь внимательным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ение пословиц и поговорок об осени. Разгадывание загадок об осен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211E1E"/>
              </w:rPr>
            </w:pPr>
            <w:r>
              <w:rPr>
                <w:color w:val="211E1E"/>
              </w:rPr>
              <w:t xml:space="preserve">Чтение художественной литературы: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211E1E"/>
              </w:rPr>
              <w:t>А. С. Пушкин «Уж небо </w:t>
            </w:r>
            <w:r>
              <w:rPr>
                <w:rStyle w:val="StrongEmphasis"/>
                <w:b w:val="false"/>
                <w:bCs w:val="false"/>
                <w:color w:val="211E1E"/>
              </w:rPr>
              <w:t>осенью дышало…</w:t>
            </w:r>
            <w:r>
              <w:rPr>
                <w:color w:val="211E1E"/>
              </w:rPr>
              <w:t>»; И. А. Бунин «Лес, точно терем расписной…»; К. Бальмонт «</w:t>
            </w:r>
            <w:r>
              <w:rPr>
                <w:rStyle w:val="StrongEmphasis"/>
                <w:b w:val="false"/>
                <w:bCs w:val="false"/>
                <w:color w:val="211E1E"/>
              </w:rPr>
              <w:t>Осень</w:t>
            </w:r>
            <w:r>
              <w:rPr>
                <w:color w:val="211E1E"/>
              </w:rPr>
              <w:t>»; А. Майков «</w:t>
            </w:r>
            <w:r>
              <w:rPr>
                <w:rStyle w:val="StrongEmphasis"/>
                <w:b w:val="false"/>
                <w:bCs w:val="false"/>
                <w:color w:val="211E1E"/>
              </w:rPr>
              <w:t>Осенние листья</w:t>
            </w:r>
            <w:r>
              <w:rPr>
                <w:color w:val="211E1E"/>
              </w:rPr>
              <w:t>»; Г. Скребицкий «Четыре художника»;</w:t>
            </w:r>
            <w:r>
              <w:rPr>
                <w:color w:val="000000"/>
                <w:shd w:fill="FFFFFF" w:val="clear"/>
              </w:rPr>
              <w:t xml:space="preserve"> И. Бунин. «Листопад» (отрывок); А. Майков. «Осенние листья по ветру кружат...», Ирина Галавина «Королева Осень», Ахмед Ерикеев «Наступила осень»; </w:t>
            </w:r>
            <w:r>
              <w:rPr>
                <w:color w:val="211E1E"/>
              </w:rPr>
              <w:t>П. Молчанов «Последний лист»; Т. Домаренок «</w:t>
            </w:r>
            <w:r>
              <w:rPr>
                <w:rStyle w:val="StrongEmphasis"/>
                <w:b w:val="false"/>
                <w:bCs w:val="false"/>
                <w:color w:val="211E1E"/>
              </w:rPr>
              <w:t>Осенняя сказка</w:t>
            </w:r>
            <w:r>
              <w:rPr>
                <w:color w:val="211E1E"/>
              </w:rPr>
              <w:t>»;Н.Абрамцева  «</w:t>
            </w:r>
            <w:r>
              <w:rPr>
                <w:rStyle w:val="StrongEmphasis"/>
                <w:b w:val="false"/>
                <w:bCs w:val="false"/>
                <w:color w:val="211E1E"/>
              </w:rPr>
              <w:t>Осенняя сказка</w:t>
            </w:r>
            <w:r>
              <w:rPr>
                <w:color w:val="211E1E"/>
              </w:rPr>
              <w:t>»; Сладков «</w:t>
            </w:r>
            <w:r>
              <w:rPr>
                <w:rStyle w:val="StrongEmphasis"/>
                <w:b w:val="false"/>
                <w:bCs w:val="false"/>
                <w:color w:val="211E1E"/>
              </w:rPr>
              <w:t>Осень на пороге</w:t>
            </w:r>
            <w:r>
              <w:rPr>
                <w:color w:val="211E1E"/>
              </w:rPr>
              <w:t>». 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еседы: «Что ты об осени знаешь?»; «Животный мир осеннего леса»; «Как звери готовятся к зиме»; 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«О пользе деревьев для человека»; «Здравствуй осень золотая»; «Фрукты, овощи и ягоды»; «Съедобные и несъедобные грибы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211E1E"/>
              </w:rPr>
            </w:pPr>
            <w:r>
              <w:rPr>
                <w:rStyle w:val="StrongEmphasis"/>
                <w:b w:val="false"/>
                <w:bCs w:val="false"/>
                <w:color w:val="211E1E"/>
              </w:rPr>
              <w:t>Составление рассказа по сюжетным картинкам: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color w:val="211E1E"/>
              </w:rPr>
              <w:t>«Явления природы»; «Золотая осень» (рассказ по картине-пейзажу); «Щедрая осень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Занятия: «Путешествие в осенний лес»; «Осень наступила»; «Золотая ос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shd w:fill="FFFFFF" w:val="clear"/>
              </w:rPr>
              <w:t>«Художественно- эстетическое разв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слушивание аудиозаписей: «Падают листья...»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зыка М. Красева, слова М. Ивенсен); «До свиданья, осень» (слова И. Яворовской, музыка А. Кудряшова); «Танец с осенними листьями» (муз. А.Филиппенк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лушивание произведений П.И.Чайковского, А. Вивальди «Времена год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Ручной труд: «Тыква», «Как шишки превратились в животных»; «Грибы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Конструирование из осенних листьев по выбору детей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>Рисование: «Листопад», «Осенние цветы», «Осенние деревья», «Дары осени», «Грибы»; «Осенние листочки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ппликация: «Осенняя березка»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епка: «Грибы на пенёчке», «Овощная корзинка», «Грибное лукошко»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оллективная работа «Листопад саду».</w:t>
            </w:r>
            <w:r>
              <w:rPr/>
              <w:t xml:space="preserve"> Самостоятельная художественная деятельность детей: изготовление объемных фигур овощей из соленого теста, разукрашивание их акварельными краскам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211E1E"/>
              </w:rPr>
              <w:t>Театрализация сюжетов русских народных сказок, сказок русских писателей в рамках реализаци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shd w:fill="FFFFFF" w:val="clear"/>
              </w:rPr>
              <w:t>«Физическое развитие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211E1E"/>
              </w:rPr>
            </w:pPr>
            <w:r>
              <w:rPr>
                <w:color w:val="000000"/>
                <w:shd w:fill="FFFFFF" w:val="clear"/>
              </w:rPr>
              <w:t xml:space="preserve">Подвижные игры: «Пугало», «Листопад», "Поймай листок"; </w:t>
            </w:r>
            <w:r>
              <w:rPr>
                <w:color w:val="211E1E"/>
              </w:rPr>
              <w:t xml:space="preserve">«Живое - неживое»; «Паук и мухи»; «Экологический светофор»; </w:t>
            </w:r>
            <w:r>
              <w:rPr/>
              <w:t xml:space="preserve">«Съедобное — несъедобное!» «Осенние листочки» «Перелёт птиц» «Гуси – лебеди» </w:t>
            </w:r>
            <w:r>
              <w:rPr>
                <w:color w:val="211E1E"/>
              </w:rPr>
              <w:t>«Времена года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альчиковая гимнастика: «Грибы», «Осень, осень», «Поздняя осень»; </w:t>
            </w:r>
            <w:r>
              <w:rPr/>
              <w:t>«Листья» «Осенние листья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корригирующей гимнастики, гимнастики после сна, бодрящей гимнастики в рамках реализации проект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тьми самомассажа: «Дождик»; «Овощи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Беседы: «Как одеваться осенью?» «Если хочешь быть здоров»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/>
              <w:t xml:space="preserve"> </w:t>
            </w:r>
            <w:r>
              <w:rPr/>
              <w:t>Физкультминутки: «Клён» «Листопад» «Гри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дение спортивного мероприятия: «Спортивный урожа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– реализация проекта (основно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, повышение компетентности в рамках реализации проекта, расширение возможности сотрудничества со своими детьми, применяя полученные знания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59" w:right="86" w:firstLine="5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ное участие в проведение пеших экскурсиях в парке, по городу, в музе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59" w:right="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щь в изготовлении поделок из природного материал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59" w:right="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одготовке и проведении досугового мероприятия для детей, изготовлении альбома речевого творчества детей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59" w:right="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ая деятельность с детьми в настольные игры дома по теме проект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59" w:right="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ы с детьми, сочинение сказок, рассказывание по картинкам дом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-59" w:right="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– реализация проекта (основн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, расширение и систематизация новых знаний; проявление творческой активности в процессе выполнения продуктов деятельност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коллективных работ, поделок в группах и дома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31" w:right="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стихов, песен, танцев на осеннюю тематику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31" w:right="8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сказок, рассказов, загадок об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 по выбор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на занятиях по познавательному, речевому, физическому, художественно- эстетическому разви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 сказок с настольным театром, кукольным теа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природного материала, их бумаги, пластиковых бутылок по выбору детей в рамках реализаци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мероприятие: выставка творческих работ детей и их родителей по теме «Осенняя фантазия»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В результате реализации проекта «Как же осень ты прекрасна»»  у детей расширились и систематизировались представления  об осени,  признаках осени не путем заучивая материала, а путем приобретения знаний детьми во время бесед, речевого творчества детей, наблюдений в природе, занятий художественным творчеством (лепка, аппликация, рисование, изготавливая с родителями гербария).</w:t>
      </w:r>
      <w:r>
        <w:rPr>
          <w:sz w:val="28"/>
          <w:szCs w:val="28"/>
        </w:rPr>
        <w:t xml:space="preserve">В результате познавательной деятельности, у детей появилось стремление расширить свой кругозор по данной теме, желание выявить, чем же интересна осень. Также у обучающихся старшей группы развились умения и навыки наблюдений за явлениями и объектами окружающего мира. </w:t>
      </w:r>
      <w:r>
        <w:rPr>
          <w:sz w:val="28"/>
          <w:szCs w:val="28"/>
          <w:shd w:fill="FFFFFF" w:val="clear"/>
        </w:rPr>
        <w:t>У детей сформировались навыки безопасного поведения в природе осенью.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знакомства со сказками, рассказами, стихами, пословицами, загадками осенней тематики, у детей пополнился словарный запас, улучшилась разговорная реч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стали более грамотно изъясняться, с большим удовольствием участвовать в коллективном разговоре, появилось желание самостоятельно заняться творчеством – сочинять свои сказки, загадки и небольшие стихи об осени, где выражали свои чувства, свое позитивное отношение к миру. Все это способствовало развитию связной речи детей.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важных составляющих данного проекта является художественно-эстетическое развитие детей по теме проекта. Обучающиеся старшей группы познакомились с художественными произведениями осенней тематики различных видов искусства – музыки, живописи, поэзии. Они научились получать эстетическое удовольствие от общения с прекрасным, стали более восприимчивы, чувствительны, эмоциональны. Стали более умело передавать свои ощущения (в своих рассказах; в рисунках; в музыкально-ритмических движениях).</w:t>
      </w:r>
      <w:r>
        <w:rPr>
          <w:rFonts w:cs="Times New Roman" w:ascii="Times New Roman" w:hAnsi="Times New Roman"/>
          <w:sz w:val="28"/>
          <w:szCs w:val="28"/>
        </w:rPr>
        <w:t xml:space="preserve"> Дети стали более вдумчиво слушать музыкальные произведения, рассматривать картины с изображением осенних пейзажей и понимать их смысл, замечать красоту осенних преображений в жизни.</w:t>
      </w:r>
    </w:p>
    <w:p>
      <w:pPr>
        <w:pStyle w:val="Style15"/>
        <w:shd w:fill="FFFFFF" w:val="clear"/>
        <w:spacing w:before="280" w:after="15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екта, закреплялись знания о музыкальных жанрах музыкального искусства, происходило знакомство с композиторами, поэтами. Развивалась эмоциональная отзывчивость детей, умение передавать свои чувства.</w:t>
      </w:r>
    </w:p>
    <w:p>
      <w:pPr>
        <w:pStyle w:val="Style15"/>
        <w:shd w:fill="FFFFFF" w:val="clear"/>
        <w:spacing w:before="280" w:after="15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ети активно вовлекали в свою исследовательскую деятельность родителей, что позволяло активизировать внутрисемейные взаимоотношения и привлечь внимание родителей к восприятию прекрасного, пропагандировать здоровый образ жизни, как стремление к совершенствованию своих личностных и физических качеств.</w:t>
      </w:r>
    </w:p>
    <w:p>
      <w:pPr>
        <w:pStyle w:val="Style15"/>
        <w:shd w:fill="FFFFFF" w:val="clear"/>
        <w:spacing w:before="280" w:after="15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одители (законные представители) стали больше интересоваться успехами своих детей, оказывать помощь педагогу в изготовлении наглядных пособий, пополнении библиотеки группы. Многие семьи обучающихся стали охотно проявлять свои творческие способности в изготовлении поделок с ребенком в домашних условиях.</w:t>
      </w:r>
    </w:p>
    <w:p>
      <w:pPr>
        <w:pStyle w:val="Style15"/>
        <w:shd w:fill="FFFFFF" w:val="clear"/>
        <w:spacing w:before="280" w:after="15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одители (законные представители) внимательнее стали к рекомендациям педагогов по улучшению качества образовательной деятельности, физического и психического здоровья детей и их родителей.</w:t>
      </w:r>
    </w:p>
    <w:p>
      <w:pPr>
        <w:pStyle w:val="Style15"/>
        <w:shd w:fill="FFFFFF" w:val="clear"/>
        <w:spacing w:before="280" w:after="15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есколько семей обучающихся наладили позитивное общение между друг другом в ходе общения на совместных экскурсиях, мероприятиях группы. Многие семьи также обновили свою «домашнюю развивающую среду» новыми играми, книгами, атрибутами для игр.</w:t>
      </w:r>
    </w:p>
    <w:p>
      <w:pPr>
        <w:pStyle w:val="Style15"/>
        <w:shd w:fill="FFFFFF" w:val="clear"/>
        <w:spacing w:before="280" w:after="15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едагоги, родители и дети улучшили свое эмоциональное, физическое состояние в ходе реализации данного проекта.</w:t>
      </w:r>
    </w:p>
    <w:p>
      <w:pPr>
        <w:pStyle w:val="Style15"/>
        <w:shd w:fill="FFFFFF" w:val="clear"/>
        <w:spacing w:before="280" w:after="150"/>
        <w:jc w:val="both"/>
        <w:rPr>
          <w:lang w:val="en-US" w:eastAsia="en-US"/>
        </w:rPr>
      </w:pPr>
      <w:r>
        <w:rPr>
          <w:color w:val="222222"/>
          <w:sz w:val="28"/>
          <w:szCs w:val="28"/>
        </w:rPr>
        <w:t>Выставка творческих работ «Осенняя фантазия»</w:t>
      </w:r>
      <w:r>
        <w:rPr>
          <w:lang w:val="en-US" w:eastAsia="en-US"/>
        </w:rPr>
        <w:t xml:space="preserve"> </w:t>
      </w:r>
    </w:p>
    <w:p>
      <w:pPr>
        <w:pStyle w:val="Style15"/>
        <w:shd w:fill="FFFFFF" w:val="clear"/>
        <w:spacing w:before="280" w:after="15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0</wp:posOffset>
            </wp:positionH>
            <wp:positionV relativeFrom="paragraph">
              <wp:posOffset>95885</wp:posOffset>
            </wp:positionV>
            <wp:extent cx="3176270" cy="2531110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3158490" cy="2473325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00680" cy="246570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39085" cy="25196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83908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22450" cy="248539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30880" cy="253619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44240" cy="244348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\   </w:t>
      </w:r>
    </w:p>
    <w:p>
      <w:pPr>
        <w:pStyle w:val="Style15"/>
        <w:shd w:fill="FFFFFF" w:val="clear"/>
        <w:spacing w:before="280" w:after="15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hd w:fill="FFFFFF" w:val="clear"/>
        <w:tabs>
          <w:tab w:val="clear" w:pos="708"/>
          <w:tab w:val="left" w:pos="2346" w:leader="none"/>
        </w:tabs>
        <w:spacing w:before="280" w:after="15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</w:p>
    <w:p>
      <w:pPr>
        <w:pStyle w:val="Style15"/>
        <w:shd w:fill="FFFFFF" w:val="clear"/>
        <w:spacing w:before="280" w:after="150"/>
        <w:jc w:val="both"/>
        <w:rPr>
          <w:lang w:val="en-US" w:eastAsia="en-US"/>
        </w:rPr>
      </w:pPr>
      <w:r>
        <w:rPr>
          <w:lang w:val="en-US" w:eastAsia="en-US"/>
        </w:rPr>
        <w:br w:type="textWrapping" w:clear="all"/>
      </w:r>
    </w:p>
    <w:p>
      <w:pPr>
        <w:pStyle w:val="Style15"/>
        <w:shd w:fill="FFFFFF" w:val="clear"/>
        <w:spacing w:before="280" w:after="150"/>
        <w:jc w:val="both"/>
        <w:rPr>
          <w:color w:val="222222"/>
          <w:sz w:val="28"/>
          <w:szCs w:val="28"/>
          <w:lang w:val="en-US" w:eastAsia="en-US"/>
        </w:rPr>
      </w:pPr>
      <w:r>
        <w:rPr>
          <w:color w:val="222222"/>
          <w:sz w:val="28"/>
          <w:szCs w:val="28"/>
          <w:lang w:val="en-US" w:eastAsia="en-US"/>
        </w:rPr>
      </w:r>
    </w:p>
    <w:p>
      <w:pPr>
        <w:pStyle w:val="Style15"/>
        <w:shd w:fill="FFFFFF" w:val="clear"/>
        <w:spacing w:before="280" w:after="15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</w:t>
      </w:r>
    </w:p>
    <w:p>
      <w:pPr>
        <w:pStyle w:val="Style15"/>
        <w:shd w:fill="FFFFFF" w:val="clear"/>
        <w:spacing w:before="280" w:after="15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20:00Z</dcterms:created>
  <dc:creator>Евгения Попова</dc:creator>
  <dc:description/>
  <cp:keywords/>
  <dc:language>en-US</dc:language>
  <cp:lastModifiedBy>Михаил</cp:lastModifiedBy>
  <dcterms:modified xsi:type="dcterms:W3CDTF">2022-11-11T11:20:00Z</dcterms:modified>
  <cp:revision>2</cp:revision>
  <dc:subject/>
  <dc:title/>
</cp:coreProperties>
</file>