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е бюджетное общеобразовательное учреждение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цей города Алейск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циаль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Никто  не забыт, ничто не забыт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0"/>
        </w:rPr>
      </w:pPr>
      <w:r>
        <w:rPr>
          <w:rFonts w:cs="Times New Roman" w:ascii="Times New Roman" w:hAnsi="Times New Roman"/>
          <w:b/>
          <w:sz w:val="4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ководитель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тепанова Ольга Маркс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-организатор МБОУ-лицея г.Алей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2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Название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4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«Никто не забыт, ничто не забыто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Команда проек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анова Ольга Марксовна, руководитель ВО «Дари добро» МБОУ – лицея города Алейска Алтайского края, руководитель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канов Дмитрий, учащийся 10 Б класса, участник проекта, занимался облагораживанием могилы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гуткин Дмитрий, учащийся 10 К класса, участник проекта, занимался облагораживанием могилы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анишин Владислав, выпускник, занимался облагораживанием моги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кратов Владислав, выпускник, занимался облагораживанием моги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жова Оксана, учащаяся 11 Б класса, участник проекта занималась облагораживанием могилы, участвовала в благотворительной ярмарке ( торговля изделиями декоративно-прикладного творчест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ан София, учащаяся 5а класса, участник проекта, защита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ан Полина, волонтёр отряда «Дари добро», участвовала в благотворительной ярмарке ( торговля изделиями декоративно-прикладного творчества)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гачёва Анастасия, волонтёр отряда «Дари добро», участвовала в благотворительной ярмарке ( торговля изделиями декоративно-прикладного творчества).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i/>
                <w:i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7855847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ая зая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ная заяв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>
          <w:trHeight w:val="4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графия про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 Алейс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еализ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т 2019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 реализ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 20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аннотация про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могилы Галины Семеновны Олешко, мамы Валентины Олешко, Советской разведчицы, посмертно награжденной орденом Красной Звезды, чьё имя носит детско-подростковая организация «Лицеист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проблемы, решению/снижению остроты которой посвящен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ьность проекта для молодеж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2" w:hanging="0"/>
              <w:jc w:val="both"/>
              <w:rPr/>
            </w:pPr>
            <w:r>
              <w:rPr>
                <w:rFonts w:eastAsia="Times New Roman"/>
                <w:color w:val="000000"/>
                <w:kern w:val="2"/>
              </w:rPr>
              <w:t>На городском кладбище нами была найдена заброшенная могила матери Валентины Олешко. Было принято решение облагородить могилу и ухаживать за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Актуальность данного проекта заключается в сохранении памяти о подвигах юных героев Великой Отечественной войн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071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20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ные целевые группы, на которые направлен проект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тели города Алейск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7027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цель проект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городить могилу Галины Семеновны Олешко, матери Валентины Олешко, чье имя носит ДПО «Лицеист»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7043"/>
      </w:tblGrid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ить память  о подвиге Валентины Олешко</w:t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ботиться о могиле Галины Семеновны Олешко</w:t>
            </w:r>
          </w:p>
        </w:tc>
      </w:tr>
      <w:tr>
        <w:trPr>
          <w:trHeight w:val="224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Пропагандировать среди детей и молодежи уважительное отношение к исторической памяти участников войны и тыла 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7043"/>
      </w:tblGrid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реализаци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исание методов, ведущих к решению поставленных (выше) задач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зработка плана мероприятий</w:t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оведение благотворительной ярмарки «Весенняя неделя добра»</w:t>
            </w:r>
          </w:p>
        </w:tc>
      </w:tr>
      <w:tr>
        <w:trPr>
          <w:trHeight w:val="224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Благоустройство могилы</w:t>
            </w:r>
          </w:p>
        </w:tc>
      </w:tr>
      <w:tr>
        <w:trPr>
          <w:trHeight w:val="224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ведение  итогов работы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е показате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ведении благотворительной ярмарки «Весенняя неделя добра» участвовал весь волонтерский отряд «Дари добро» - 15 человек, которые реализовывали продукцию партнеров проекта и изделия декоративно-прикладного творчества учащихся и родителей лицея – 250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ателями данного проекта являются алейчане, около 30000 человек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ые показат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Найденная могила находилась без ограждения, памятник был разрушен, надпись была плохо читаема. В рамках реализации проекта была </w:t>
            </w:r>
            <w:r>
              <w:rPr>
                <w:rFonts w:eastAsia="Times New Roman"/>
                <w:color w:val="000000"/>
                <w:kern w:val="2"/>
              </w:rPr>
              <w:t>проведена большая работа: выкопали коренья кустарников, убрали прошлогоднюю тр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Сняли слой земли, уложили укрывной материал, чтобы трава и коренья не росли, засыпали известковой крошкой, установили памятный крест, прикрепили фотографию, поставили оградку и возложили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В последний учебный день мы пригласили на линейку руководителей организаций, которые помогли нам, и вручили Благодарственные письма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пликативность  и дальнейшая реализация про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ий отряд продолжает заботиться о состоянии могилы Г.С. Олешко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й проект был представлен на общелицеской родительской конференции МБОУ – лицея (май 2019 г.); на городской конференции педагогических работников (август 2019 г.); на краевом фестивале «Вместе мы – добровольцы Сибири!» (май 2019 г.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>
          <w:trHeight w:val="8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ыт успешной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018 году был реализован проект по созданию и укреплению именных табличек на фасадах домов «Здесь живет ветеран ВОВ», в 2019 году прикреплена памятная табличка «Здесь жил ветеран»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ртнеры проекта и собственный вклад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П Сидоченко С.В., ИП Мачулкина Л.Г., ГУП ДХ АК «Южное ДСУ» ( начальник Разумов С.Л.), ЗАО «Алескзернопродукт» им. С.Н. Старовойтова ( технический директор Старовойтов Д.В.), ПО «Алейторг» ( председатель правления Свиридов А.С.)средства от партнёров составили: 8122 рубля, цемент, песок, известковая кро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й вклад: 6964рубля ( продажа изделий декоративно-прикладного творче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сопровождение проект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ПО «Лицеист» имени В.Олешко города Алейс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CC0000"/>
                  <w:sz w:val="25"/>
                  <w:szCs w:val="25"/>
                  <w:shd w:fill="FFFFFF" w:val="clear"/>
                </w:rPr>
                <w:t>https://m.vk.com/public13305836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ая информация о проекте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репляемые файл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зентация проекта «Никто не забыт, ничто не забыт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 карта проект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ы подтверждающие расходы по проекту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средств, потраченных на реализацию проекта составила: 15086 рублей.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before="0" w:after="200"/>
        <w:ind w:left="-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 Ne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/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т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Helvetica Neue" w:hAnsi="Helvetica Neue" w:eastAsia="Arial Unicode MS" w:cs="Arial Unicode MS"/>
      <w:color w:val="000000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ascii="Calibri" w:hAnsi="Calibri" w:eastAsia="Calibri" w:cs="Calibri"/>
    </w:rPr>
  </w:style>
  <w:style w:type="character" w:styleId="Style18">
    <w:name w:val="Нижний колонтитул Знак"/>
    <w:qFormat/>
    <w:rPr>
      <w:rFonts w:ascii="Calibri" w:hAnsi="Calibri" w:eastAsia="Calibri" w:cs="Calibri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pBdr/>
      <w:bidi w:val="0"/>
    </w:pPr>
    <w:rPr>
      <w:rFonts w:ascii="Calibri" w:hAnsi="Calibri" w:eastAsia="Calibri" w:cs="Calibri"/>
      <w:color w:val="000000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pBdr/>
      <w:bidi w:val="0"/>
    </w:pPr>
    <w:rPr>
      <w:rFonts w:ascii="Courier New" w:hAnsi="Courier New" w:eastAsia="Courier New" w:cs="Courier New"/>
      <w:color w:val="000000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Style20">
    <w:name w:val="Абзац списка"/>
    <w:basedOn w:val="Normal"/>
    <w:qFormat/>
    <w:pPr>
      <w:pBdr/>
      <w:spacing w:before="0" w:after="200"/>
      <w:ind w:left="720" w:hanging="0"/>
      <w:contextualSpacing/>
    </w:pPr>
    <w:rPr>
      <w:rFonts w:eastAsia="Times New Roman" w:cs="Times New Roman"/>
      <w:color w:val="000000"/>
      <w:sz w:val="22"/>
      <w:szCs w:val="22"/>
    </w:rPr>
  </w:style>
  <w:style w:type="paragraph" w:styleId="Style21">
    <w:name w:val="Текст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pBdr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color w:val="000000"/>
      <w:sz w:val="24"/>
      <w:szCs w:val="24"/>
    </w:rPr>
  </w:style>
  <w:style w:type="paragraph" w:styleId="Style23">
    <w:name w:val="Обычный (веб)"/>
    <w:basedOn w:val="Normal"/>
    <w:qFormat/>
    <w:pPr>
      <w:pBdr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vk.com/public13305836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3:43:00Z</dcterms:created>
  <dc:creator>SMaksimova</dc:creator>
  <dc:description/>
  <cp:keywords/>
  <dc:language>en-US</dc:language>
  <cp:lastModifiedBy>User</cp:lastModifiedBy>
  <cp:lastPrinted>2019-04-08T09:46:00Z</cp:lastPrinted>
  <dcterms:modified xsi:type="dcterms:W3CDTF">2022-05-24T06:42:00Z</dcterms:modified>
  <cp:revision>5</cp:revision>
  <dc:subject/>
  <dc:title>Мои проекты (закладка справа под фотографией)</dc:title>
</cp:coreProperties>
</file>