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ИКА «ЦЕННОСТНЫЕ ОРИЕНТАЦИИ» (М. Рокич)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истема ценностей ориентаций определяет содержательную сторону направленности личности и составляет основу ее отношений к окружающему миру, к другим людям, к себе самой, основу мировоззрения и ядро мотивации жизненной активности, основу жизненной концепции и философии жизни. </w:t>
              <w:br/>
              <w:t>   Наиболее распространенной в настоящее время является методика изучения ценностных ориентаций М. Рокича, основанная на прямом ранжировании списка ц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. Рокич различает 2 класса ценностей: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1) терминальные. Убеждение в том, что какая-то конечная цель индивидуального существования стоит того, чтобы к ней стремиться; </w:t>
              <w:br/>
              <w:t>2) инструментальные. Убеждение в том, что какой-то образ действий или свойство личности являются предпочтительным в любой ситуации. </w:t>
              <w:br/>
              <w:t>   Это деление соответствует традиционному делению на ценности-цели и ценности-средства. </w:t>
              <w:br/>
              <w:t>   Респонденту предъявлены 2 списка ценностей (по 18 в каждом) либо на листках бумаги в алфавитном порядке, либо на карточках. В списках испытуемый присваивает каждой ценности ранговый номер, а карточки раскладывает по порядку значимости. Последняя форма подачи материала дает более надежные результаты. Вначале предъявляется набор терминальных, а затем набор инструментальных ценностей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нструкц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   Сейчас вам будет предъявлен набор из 18 карточек с обозначением ценностей. Ваша задача — разложить их по порядку значимости для вас как принципов, которыми вы руководствуетесь в вашей жизни. </w:t>
              <w:br/>
              <w:t>   Каждая ценность написана на отдельной карточке. Внимательно изучите карточки и, выбрав ту, которая для вас наиболее значима, поместите ее на первое место. Затем выберите вторую по значимости ценность и поместите ее вслед за первой. Затем проделайте то же со всеми оставшимися карточками. Наименее важная останется последней и займет 18-е место. </w:t>
              <w:br/>
              <w:t>   Работайте не спеша, вдумчиво. Если в процессе работы вы измените свое мнение, то можете исправить свои ответы, поменяв карточки местами. Конечный результат должен отражать вашу истинную позицию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тимуль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писок А (терминальные ценности):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1) активная деятельная жизнь (полнота и эмоциональная насыщенность жизни); </w:t>
              <w:br/>
              <w:t>2) жизненная мудрость (зрелость суждений и здравый смысл, достигаемые жизненным опытом); </w:t>
              <w:br/>
              <w:t>3) здоровье (физическое и психическое); </w:t>
              <w:br/>
              <w:t>4) интересная работа; </w:t>
              <w:br/>
              <w:t>5) красота природы и искусства (переживание прекрасного в природе и в искусстве); </w:t>
              <w:br/>
              <w:t>6) любовь (духовная и физическая близость с любимым человеком); </w:t>
              <w:br/>
              <w:t>7) материально обеспеченная жизнь (отсутствие материальных затруднений); </w:t>
              <w:br/>
              <w:t>8) наличие хороших и верных друзей; </w:t>
              <w:br/>
              <w:t>9) общественное признание (уважение окружающих, коллектива, товарищей по работе); </w:t>
              <w:br/>
              <w:t>10) познание (возможность расширения своего образования, кругозора, общей культуры, интеллектуальное развитие); </w:t>
              <w:br/>
              <w:t>11) продуктивная жизнь (максимально полное использование своих возможностей, сил и способностей); </w:t>
              <w:br/>
              <w:t>12) развитие (работа над собой, постоянное физическое и духовное совершенствование); </w:t>
              <w:br/>
              <w:t>13) развлечения (приятное, необременительное времяпрепровождение, отсутствие обязанностей); </w:t>
              <w:br/>
              <w:t>14) свобода (самостоятельность, независимость в суждениях и поступках); </w:t>
              <w:br/>
              <w:t>15) счастливая семейная жизнь; </w:t>
              <w:br/>
              <w:t>16) счастье других (благосостояние, развитие и совершенствование других людей, всего народа, </w:t>
              <w:br/>
              <w:t>человечества в целом); </w:t>
              <w:br/>
              <w:t>17) творчество (возможность творческой деятельности); </w:t>
              <w:br/>
              <w:t>18) уверенность в себе (внутренняя гармония, свобода от внутренних противоречий, сомнений)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писок Б (инструментальные ценности):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1) аккуратность (чистоплотность), умение содержать в порядке вещи, порядок в делах; </w:t>
              <w:br/>
              <w:t>2) воспитанность (хорошие манеры); </w:t>
              <w:br/>
              <w:t>3) высокие запросы (высокие требования к жизни и высокие притязания); </w:t>
              <w:br/>
              <w:t>4) жизнерадостность (чувство юмора); </w:t>
              <w:br/>
              <w:t>5) исполнительность (дисциплинированность); </w:t>
              <w:br/>
              <w:t>6) независимость (способность действовать самостоятельно, решительно); </w:t>
              <w:br/>
              <w:t>7) непримиримость к недостаткам в себе и других; </w:t>
              <w:br/>
              <w:t>8) образованность (широта знаний, высокая общая культура); </w:t>
              <w:br/>
              <w:t>9) ответственность (чувство долга, умение держать слово); </w:t>
              <w:br/>
              <w:t>10) рационализм (умение здраво и логично мыслить, принимать обдуманные, рациональные решения); </w:t>
              <w:br/>
              <w:t>11) самоконтроль (сдержанность, самодисциплина); </w:t>
              <w:br/>
              <w:t>12) смелость в отстаивании своего мнения, взглядов; </w:t>
              <w:br/>
              <w:t>13) твердая воля (умение настоять на своем, не отступать перед трудностями); </w:t>
              <w:br/>
              <w:t>14) терпимость (к взглядам и мнениям других, умение прощать другим их ошибки и заблуждения); </w:t>
              <w:br/>
              <w:t>15) широта взглядов (умение понять чужую точку зрения, уважать иные вкусы, обычаи, привычки); </w:t>
              <w:br/>
              <w:t>16) честность (правдивость, искренность); </w:t>
              <w:br/>
              <w:t>17) эффективность в делах (трудолюбие, продуктивность в работе); </w:t>
              <w:br/>
              <w:t>18) чуткость (заботливость). </w:t>
              <w:br/>
              <w:t>   Достоинствами методики являются универсальность, удобство и экономичность в проведении обследования и обработке результатов, гибкость — возможность варьировать как стимульный материал (списки ценностей), так и инструкции. Существенными ее недостатками являются влияние социальной желательности, возможность неискренности. Поэтому особую роль в данном случае играют мотивация диагностики, добровольный характер тестирования и наличие контакта между психологом и испытуемым. Методику не рекомендуется применять в целях отбора и экспертизы. </w:t>
              <w:br/>
              <w:t>   Для преодоления указанных недостатков и более глубокого проникновения в систему ценностных ориентаций возможны изменения инструкции, которые дают дополнительную диагностическую информацию и позволяют сделать более обоснованные выводы. Так, после основной серии можно попросить испытуемого ранжировать карточки, отвечая на следующие вопросы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1. В каком порядке и в какой степени (в процентах) реализованы данные ценности в вашей жизни? </w:t>
              <w:br/>
              <w:t>2. Как бы вы расположили эти ценности, если бы стали таким, каким мечтали? </w:t>
              <w:br/>
              <w:t>3. Как на ваш взгляд это сделал бы человек, совершенный во всех отношениях? </w:t>
              <w:br/>
              <w:t>4. Как сделали бы это, по вашему мнению, большинство людей? </w:t>
              <w:br/>
              <w:t>5. Как это сделали бы вы 5 или 10 лет назад? </w:t>
              <w:br/>
              <w:t>6. ...через 5 или 10 лет? </w:t>
              <w:br/>
              <w:t>7. Как ранжировали бы карточки близкие вам люди? </w:t>
              <w:br/>
              <w:t>   Анализируя иерархию ценностей, следует обратить внимание на их группировку испытуемым в содержательные блоки по разным основаниям. Так, например, выделяются конкретные и абстрактные ценности, ценности профессиональной самореализации и личной жизни и т. д. Инструментальные ценности могут группироваться в этические ценности, ценности общения, ценности дела; индивидуалистические и конформистские ценности, альтруистические ценности; ценности самоутверждения и ценности принятия других и т. д. Это далеко не все возможности субъективного структурирования системы ценностных ориентаций. Психолог должен попытаться уловить индивидуальную закономерность. Если не удается выявить ни одной закономерности, можно предположить несформированность у респондента системы ценностей или даже неискренность ответов. </w:t>
              <w:br/>
              <w:t>   Обследование лучше проводить индивидуально, но возможно и групповое тестирование.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48:00Z</dcterms:created>
  <dc:creator>VIENNA XP</dc:creator>
  <dc:description/>
  <cp:keywords/>
  <dc:language>en-US</dc:language>
  <cp:lastModifiedBy>user</cp:lastModifiedBy>
  <cp:lastPrinted>2015-09-29T12:12:00Z</cp:lastPrinted>
  <dcterms:modified xsi:type="dcterms:W3CDTF">2015-09-29T07:09:00Z</dcterms:modified>
  <cp:revision>4</cp:revision>
  <dc:subject/>
  <dc:title>МЕТОДИКА «ЦЕННОСТНЫЕ ОРИЕНТАЦИИ» (М</dc:title>
</cp:coreProperties>
</file>