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9" w:after="249"/>
        <w:jc w:val="center"/>
        <w:rPr/>
      </w:pPr>
      <w:r>
        <w:rPr>
          <w:b/>
        </w:rPr>
        <w:t>Урок русского языка по теме:</w:t>
      </w:r>
    </w:p>
    <w:p>
      <w:pPr>
        <w:pStyle w:val="Normal"/>
        <w:spacing w:before="249" w:after="24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ложносочиненное предложение, знаки препинания».</w:t>
      </w:r>
    </w:p>
    <w:p>
      <w:pPr>
        <w:pStyle w:val="Normal"/>
        <w:spacing w:before="249" w:after="249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Повторение теоретических сведений о сложносочинённых предложен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Отработка умений расставлять знаки препинания в сложносочинённых предложениях разного вида (с общим второстепенным членом, с односоставными предложениями в составе ССП), различать ССП и простые предложения с однородными член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333333"/>
        </w:rPr>
      </w:pPr>
      <w:r>
        <w:rPr>
          <w:color w:val="333333"/>
        </w:rPr>
        <w:t>Научиться аргументировать, доказывать, развивать навыки постановки знаков препинания в ССП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center"/>
        <w:rPr>
          <w:rStyle w:val="StrongEmphasis"/>
          <w:color w:val="33333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05910</wp:posOffset>
                </wp:positionH>
                <wp:positionV relativeFrom="paragraph">
                  <wp:posOffset>245110</wp:posOffset>
                </wp:positionV>
                <wp:extent cx="1011555" cy="431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3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32280</wp:posOffset>
                </wp:positionH>
                <wp:positionV relativeFrom="paragraph">
                  <wp:posOffset>245110</wp:posOffset>
                </wp:positionV>
                <wp:extent cx="1064260" cy="56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color w:val="333333"/>
        </w:rPr>
        <w:t>Оборудование: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center"/>
        <w:rPr>
          <w:rStyle w:val="StrongEmphasis"/>
          <w:color w:val="333333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5670</wp:posOffset>
                </wp:positionH>
                <wp:positionV relativeFrom="paragraph">
                  <wp:posOffset>17780</wp:posOffset>
                </wp:positionV>
                <wp:extent cx="635" cy="932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StrongEmphasis"/>
          <w:vanish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290830</wp:posOffset>
                </wp:positionV>
                <wp:extent cx="2139315" cy="375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125"/>
                                    <w:jc w:val="both"/>
                                    <w:rPr>
                                      <w:rStyle w:val="StrongEmphasis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 xml:space="preserve">Учебник Л.Н. Рыбченковой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9.6pt;mso-wrap-distance-left:9pt;mso-wrap-distance-right:9pt;mso-wrap-distance-top:0pt;mso-wrap-distance-bottom:0pt;margin-top:22.9pt;mso-position-vertical-relative:text;margin-left:17.35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0" w:after="125"/>
                              <w:jc w:val="both"/>
                              <w:rPr>
                                <w:rStyle w:val="StrongEmphasis"/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</w:t>
                            </w:r>
                            <w:r>
                              <w:rPr>
                                <w:color w:val="333333"/>
                              </w:rPr>
                              <w:t xml:space="preserve">Учебник Л.Н. Рыбченковой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125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2725</wp:posOffset>
                </wp:positionV>
                <wp:extent cx="1934210" cy="452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auto" w:line="360"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 xml:space="preserve">Интерактивная доска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5.65pt;mso-wrap-distance-left:9pt;mso-wrap-distance-right:0pt;mso-wrap-distance-top:0pt;mso-wrap-distance-bottom:0pt;margin-top:16.75pt;mso-position-vertical-relative:text;margin-left:35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hd w:fill="FFFFFF" w:val="clear"/>
                              <w:spacing w:lineRule="auto" w:line="360" w:before="280" w:after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   </w:t>
                            </w:r>
                            <w:r>
                              <w:rPr>
                                <w:color w:val="333333"/>
                              </w:rPr>
                              <w:t xml:space="preserve">Интерактивная доска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125"/>
        <w:jc w:val="both"/>
        <w:rPr/>
      </w:pPr>
      <w:r>
        <w:rPr>
          <w:color w:val="333333"/>
        </w:rPr>
        <w:tab/>
        <w:t xml:space="preserve">                                                                     </w:t>
      </w:r>
    </w:p>
    <w:tbl>
      <w:tblPr>
        <w:tblW w:w="3337" w:type="dxa"/>
        <w:jc w:val="left"/>
        <w:tblInd w:w="4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</w:tblGrid>
      <w:tr>
        <w:trPr>
          <w:trHeight w:val="5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даточный материал</w:t>
            </w:r>
          </w:p>
        </w:tc>
      </w:tr>
    </w:tbl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>Тип урока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  <w:t xml:space="preserve">Систематизация и обобщение знаний;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  <w:t>Урок-практикум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Ход урока: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rStyle w:val="StrongEmphasis"/>
          <w:color w:val="333333"/>
        </w:rPr>
        <w:t>Постановка учебной задачи. Актуализация знаний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/>
      </w:pPr>
      <w:r>
        <w:rPr>
          <w:color w:val="333333"/>
        </w:rPr>
        <w:t>Урок обобщения знаний по теме “Сложносочинённые предложения”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 xml:space="preserve">Сформулируйте задачи, которых мы коснемся на уроке </w:t>
      </w:r>
      <w:r>
        <w:rPr>
          <w:i/>
          <w:iCs/>
          <w:color w:val="333333"/>
        </w:rPr>
        <w:t>(Повторим сведения о сложносочинённом предложении, сочинительные союзы, научимся отличать сложносочинённые предложения от других предложений, правильно ставить знаки препинания).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rStyle w:val="StrongEmphasis"/>
          <w:color w:val="333333"/>
        </w:rPr>
        <w:t>Проверка домашнего задания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(Фронтальный опрос по теории, примеры зачитывать из домашнего упражнения)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rStyle w:val="StrongEmphasis"/>
          <w:color w:val="333333"/>
        </w:rPr>
        <w:t>Создание учебной ситуации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Работа по алгоритму “ Знаки препинания в ССП”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Прочитайте предложени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333333"/>
        </w:rPr>
        <w:t xml:space="preserve">Найдите грамматические основ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Определите вид предложения (простое или сложное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Найдите союз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Есть ли общий второстепенный член предлож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333333"/>
        </w:rPr>
      </w:pPr>
      <w:r>
        <w:rPr>
          <w:color w:val="333333"/>
        </w:rPr>
        <w:t>Обратите внимание на знаки препинания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3. Индивидуальная работа</w:t>
      </w:r>
    </w:p>
    <w:p>
      <w:pPr>
        <w:pStyle w:val="Style15"/>
        <w:shd w:fill="FFFFFF" w:val="clear"/>
        <w:spacing w:lineRule="auto" w:line="360" w:before="0" w:after="125"/>
        <w:ind w:left="360" w:firstLine="348"/>
        <w:jc w:val="both"/>
        <w:rPr>
          <w:color w:val="333333"/>
        </w:rPr>
      </w:pPr>
      <w:r>
        <w:rPr>
          <w:color w:val="333333"/>
        </w:rPr>
        <w:t>На доске ученик выполняет задание: Синтаксический разбор предложения. Предложение записано на доске </w:t>
      </w:r>
      <w:r>
        <w:rPr>
          <w:i/>
          <w:iCs/>
          <w:color w:val="333333"/>
        </w:rPr>
        <w:t>(Воздух дыш...т весен...им ароматом и вся пр..рода оживляе...ся) (Воздух дышит весенним ароматом, и вся природа оживляется)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На интерактивной доске ученик выполняет индивидуальное задание: </w:t>
      </w:r>
      <w:r>
        <w:rPr>
          <w:i/>
          <w:iCs/>
          <w:color w:val="333333"/>
        </w:rPr>
        <w:t>Заполните пробелы в таблице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/>
      </w:pPr>
      <w:r>
        <w:rPr/>
        <w:t>Основные группы ССП по союзам и значению</w:t>
      </w:r>
    </w:p>
    <w:tbl>
      <w:tblPr>
        <w:tblW w:w="103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9"/>
        <w:gridCol w:w="4887"/>
        <w:gridCol w:w="2760"/>
      </w:tblGrid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Style w:val="StrongEmphasis"/>
              </w:rPr>
              <w:t>Группы союзов по значению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Style w:val="StrongEmphasis"/>
              </w:rPr>
              <w:t>Значения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Style w:val="StrongEmphasis"/>
              </w:rPr>
              <w:t>Союзы (примеры)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Явления происходят одновременно или следуют одно за други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А, но, да (= но, однако, зато, же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Чередование явлений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b/>
          <w:b/>
          <w:color w:val="333333"/>
        </w:rPr>
      </w:pPr>
      <w:r>
        <w:rPr>
          <w:b/>
          <w:color w:val="333333"/>
        </w:rPr>
        <w:t>4. Работа с классом</w:t>
      </w:r>
    </w:p>
    <w:p>
      <w:pPr>
        <w:pStyle w:val="Style15"/>
        <w:shd w:fill="FFFFFF" w:val="clear"/>
        <w:spacing w:lineRule="auto" w:line="360" w:before="0" w:after="125"/>
        <w:ind w:left="360" w:firstLine="348"/>
        <w:jc w:val="both"/>
        <w:rPr>
          <w:color w:val="333333"/>
        </w:rPr>
      </w:pPr>
      <w:r>
        <w:rPr>
          <w:color w:val="333333"/>
        </w:rPr>
        <w:t>Запишите предложения, расставьте знаки препинания, подчеркните главные члены предложения, назовите (устно) союзы, их значения. При выполнении работы используйте алгоритм “ Знаки препинания в ССП”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Месяц под косой бл...стит а во лбу звезда г...рит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Песня над домом смолкла зато над прудом с...ловей заводил свою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Всё у нас хорошо да воды только нет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Ночью тревожно зашумел сад и заскрипела под окном старая черёмуха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4) Для всех </w:t>
      </w:r>
      <w:r>
        <w:rPr>
          <w:i/>
          <w:iCs/>
          <w:color w:val="333333"/>
        </w:rPr>
        <w:t>Схематический диктант (не записывая предложения, начертите их схемы)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Подул ветерок, и сразу стало свежо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Холодно, и за весь май черёмуха не успела отцвести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Солнце зашло за горы, но было ещё светло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4)Ребята были одеты в сюртуки синие жилеты длинные панталоны и полусапожки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5) Вдалеке над городом прогремел гром и блеснула яркая молния.</w:t>
      </w:r>
    </w:p>
    <w:p>
      <w:pPr>
        <w:pStyle w:val="Style15"/>
        <w:shd w:fill="FFFFFF" w:val="clear"/>
        <w:spacing w:lineRule="auto" w:line="360" w:before="0" w:after="125"/>
        <w:ind w:left="-720" w:hanging="0"/>
        <w:jc w:val="both"/>
        <w:rPr/>
      </w:pPr>
      <w:r>
        <w:rPr>
          <w:i/>
          <w:iCs/>
          <w:color w:val="333333"/>
        </w:rPr>
        <w:t xml:space="preserve">                   </w:t>
      </w:r>
      <w:r>
        <w:rPr>
          <w:i/>
          <w:iCs/>
          <w:color w:val="333333"/>
        </w:rPr>
        <w:t>6) Пришла осень, и леса оделись в золотой наряд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i/>
          <w:iCs/>
          <w:color w:val="333333"/>
        </w:rPr>
        <w:t>7) Не то светало, не то темнело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Обсуждение полученных результатов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Проверка выполненного на доске синтаксического разбора предложения, заполненной таблицы “Основные группы ССП по союзам и значению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Итак, какие предложения называются ССП? Чем они отличаются от простых предложений с сочинительными союзами?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Самостоятельная работа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 xml:space="preserve">Упражнение  № 96 (по учебнику).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  <w:t>Работа по группам: 1 группа выполняет орфографический разбор текста; 2 группа расставляет знаки препинания; 3 группа составляет схемы всех ССП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  <w:t>Проверка выполненной работы.</w:t>
      </w:r>
    </w:p>
    <w:p>
      <w:pPr>
        <w:pStyle w:val="Style15"/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Работа с текстом. Текст на экране, на столах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А) Выразительное чтение текста учителем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(1)Остров закрывал утрен...ий густой туман.(2) Поднявшееся солнце ударило по нему з...лотыми лучами и туман быстро ра...сеялся рас...таял.(3) Строители распол...жились на пр...брежной полосе земли со всеми завезён...ыми сюда материалами.(4) По льду нескончаемо громыхали машины с людьми и ползали мощные тракторы. (5) Моторы угр...жающе ревели и машины в напряжении тр...слись. (6) Прошло мгновение и первые деревья подломленные под корень накренились и упали. (7) Широкая прос...ка в лесу заполнилась людьми и лес...рубы и плотники начали расчищать её под строительную площадку.(8) Всюду почу...ствовалось присутствие человека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5. Самостоятельная работа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Задания: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Расставьте знаки препинания и вставьте пропущенные буквы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Укажите сложносочинённое предложение с общим второстепенным членом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Найдите в тексте ССП, укажите их номера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Проверка самостоятельной работы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2-4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color w:val="333333"/>
        </w:rPr>
        <w:t>3-2,4,5,6,7.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Домашнее задание:</w:t>
      </w:r>
    </w:p>
    <w:p>
      <w:pPr>
        <w:pStyle w:val="Style15"/>
        <w:shd w:fill="FFFFFF" w:val="clear"/>
        <w:spacing w:lineRule="auto" w:line="360" w:before="0" w:after="125"/>
        <w:ind w:firstLine="360"/>
        <w:jc w:val="both"/>
        <w:rPr>
          <w:color w:val="333333"/>
        </w:rPr>
      </w:pPr>
      <w:r>
        <w:rPr>
          <w:color w:val="333333"/>
        </w:rPr>
        <w:t xml:space="preserve">П.9, упражнение № 100 </w:t>
      </w:r>
    </w:p>
    <w:p>
      <w:pPr>
        <w:pStyle w:val="Style15"/>
        <w:shd w:fill="FFFFFF" w:val="clear"/>
        <w:spacing w:lineRule="auto" w:line="360" w:before="0" w:after="125"/>
        <w:ind w:left="360" w:hanging="0"/>
        <w:jc w:val="both"/>
        <w:rPr>
          <w:color w:val="333333"/>
        </w:rPr>
      </w:pPr>
      <w:r>
        <w:rPr>
          <w:rStyle w:val="StrongEmphasis"/>
          <w:color w:val="333333"/>
        </w:rPr>
        <w:t>Подведение итогов уро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5"/>
        </w:tabs>
        <w:ind w:left="113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55"/>
        </w:tabs>
        <w:ind w:left="1855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75"/>
        </w:tabs>
        <w:ind w:left="25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5"/>
        </w:tabs>
        <w:ind w:left="32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5"/>
        </w:tabs>
        <w:ind w:left="40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5"/>
        </w:tabs>
        <w:ind w:left="47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5"/>
        </w:tabs>
        <w:ind w:left="54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5"/>
        </w:tabs>
        <w:ind w:left="61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5"/>
        </w:tabs>
        <w:ind w:left="68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7:24:00Z</dcterms:created>
  <dc:creator>User</dc:creator>
  <dc:description/>
  <cp:keywords/>
  <dc:language>en-US</dc:language>
  <cp:lastModifiedBy>User</cp:lastModifiedBy>
  <cp:lastPrinted>2022-11-02T16:26:00Z</cp:lastPrinted>
  <dcterms:modified xsi:type="dcterms:W3CDTF">2022-11-04T05:02:00Z</dcterms:modified>
  <cp:revision>17</cp:revision>
  <dc:subject/>
  <dc:title>Разделы: Русский язык</dc:title>
</cp:coreProperties>
</file>