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СПЕКТАК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СТИМУЛ РАЗВИТИЯ ЛИЧНОСТИ РЕБЕН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.П. Шумако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етское дошкольное учреждение №107 Центрального района</w:t>
      </w:r>
    </w:p>
    <w:p>
      <w:pPr>
        <w:pStyle w:val="Normal"/>
        <w:spacing w:lineRule="auto" w:line="240" w:before="0" w:after="0"/>
        <w:ind w:left="269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69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первые впечатления малыша от встречи с искусством живут очень долго, порой всю жизнь. Какими они будут – зависит, прежде всего, от нас.</w:t>
      </w:r>
    </w:p>
    <w:p>
      <w:pPr>
        <w:pStyle w:val="Normal"/>
        <w:spacing w:lineRule="auto" w:line="240" w:before="0" w:after="0"/>
        <w:ind w:left="708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 Коротаева</w:t>
      </w:r>
    </w:p>
    <w:p>
      <w:pPr>
        <w:pStyle w:val="Normal"/>
        <w:spacing w:lineRule="auto" w:line="240" w:before="0" w:after="0"/>
        <w:ind w:left="269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именем нравственности мы разумеем не только внешние приличия, но всю внутреннюю основу побуждения</w:t>
      </w:r>
    </w:p>
    <w:p>
      <w:pPr>
        <w:pStyle w:val="Normal"/>
        <w:spacing w:lineRule="auto" w:line="240" w:before="0" w:after="0"/>
        <w:ind w:left="708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. А. Коменс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ее и гармоничное развитие личности – основная цель начального музыкального образования и воспитания детей раннего возраста. Приобщить детей к радости творчества, привить им на всю жизнь способность и стремление получать удовольствие от встречи с настоящим искусством, воспитать у них вкус, потребность в эстетическом наслаждении – вот те основные задачи, решение которых возложено на плечи преподавателя. Как говорил С.Я. Маршак: «Произведение детской литературы может лишь тогда считаться художественным, если его можно разыгрывать как пьесу или превратить в бесконечную эпопею, придумывая к ней все новые и новые продолжения», - именно эту особенность подлинного художественного произведения следует использовать педагогу в свое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роль для ребенка играют первые знакомства с театром и полученные впечатления: музыкальные постановки, кукольные спектакли по сюжетам художественных произведений. Для решения эмоционально – нравственных задач главное не изощренность, а отбор проигрываемых ситуаций и эмоциональное отношение детей к происходящему. В этом смысле кукольные спектакли по сюжетам художественных произведений продолжают и упрочивают эмоциональные впечатления и переживания, сближают детей с персонажами. Важно обратить внимание на то, чтобы появлялось общение персонажей со зрителями, а наиболее острые ситуации спектакля связывались с аналогичными ситуациями из эмоционального опыта детей. Впечатления складываются уже в подготовительный период, когда педагог рассказывает детям сюжет, который будет разыгрываться в спектакле, описывает сцены. Может быть использован такой прием, когда взрослый незаметно наталкивает внимание детей на разыгрывание именно нравственных ситуаций, где имеет место моральный выбор. Детям можно принять участие в приготовлении декораций и второстепенных действующих лиц. Они должны быть простыми, можно использовать отдельные элементы. Важно проследить за изменениями реакций зрителей. Чтобы действие такого творческого спектакля не зашло в тупик, воспитатель предлагает возможные варианты поворота событий, этим приемом выявляя пристрастия и представления о нравственных ценностях детей. От взрослого требуется выдумка и находчивость. Этот процесс помогает детям понимать друг друга, заостряет внимание на сильных и слабых сторонах характера сверстника, проникнуться его пережив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использовать такие приемы, как: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роизведени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-беседы с персонажами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и рисун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мосфера глубокого взаимопонимания – благоприятная почва для устранения неэтичных, эгоистических тенденций детей, воспитания отзывчивости, чуткости к добру и непримиримости ко злу. Средствами влияния на чувства детей являются: целенаправленное взаимодействие с нравственно – противоречивыми персонажами, искреннее эмоционально – выраженное отношение самого педагога ко всем моментам сказки или театрального сюжета и ролевой игры и, наконец, активная позиция отзывчивых, чутких детей, которых всегда много в груп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кольный театр – искусство синтетическое, он воздействует на маленьких зрителей целым комплексом художественных средств. При показе спектаклей кукольного театра применяются и художественное слово, и наглядный образ – кукла, петрушка, и живописно – декоративное оформление, и музыка – песня, музыкальное сопровождение. Умелое использование кукольного театра оказывает большую помощь в повседневной работе детского сада по умственному, нравственному, идейно – эстетическому воспитанию дошкольников. Дети очень любят смотреть спектакли кукольного театра. Он им близок, понятен, доступен. Дети видят на ширме знакомые и любимые куклы: мишку, зайку, кошку, собачку, которые ожили, задвигались, стали еще привлекательнее и интересне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нельзя рассматривать кукольный театр только как развлечение. Очень важно его воспитательное значение. В раннем возрасте у ребенка начинают формироваться отношение к окружающему, характер, интересы. Именно в этом возрасте очень полезно показывать детям примеры дружбы,  доброты, правдивости, трудолюбия. Условность кукольного театра близка дошкольникам, они привыкли к ней в своих играх. Вот почему дети так быстро включаются в спектакль: отвечают на вопросы кукол, выполняют их поручения, дают советы, предупреждают об опасности и оказывают помощь героям спектакля. Необычность зрелища захватывает их и переносит в сказочный, увлекательный мир. Театр доставляет детям большую радость.</w:t>
      </w:r>
    </w:p>
    <w:p>
      <w:pPr>
        <w:pStyle w:val="Normal"/>
        <w:spacing w:lineRule="auto" w:line="240" w:before="0" w:after="0"/>
        <w:ind w:left="269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нимаю мастерство воспитания так, что каждое прикосновение воспитателя к своему питомцу является, в конечном счете, побуждением к труду души, чем тоньше и нежнее оно, это побуждение, тем больше силы, исходящие из глубины души, тем в большей мере становится маленький человек воспитателем самого себя.</w:t>
      </w:r>
    </w:p>
    <w:p>
      <w:pPr>
        <w:pStyle w:val="Normal"/>
        <w:spacing w:lineRule="auto" w:line="240" w:before="120" w:after="0"/>
        <w:ind w:left="708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А. Сухомлинский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енина А.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утти: Программа музыкального образования детей дошкольного возраста</w:t>
      </w:r>
      <w:r>
        <w:rPr>
          <w:rFonts w:cs="Times New Roman" w:ascii="Times New Roman" w:hAnsi="Times New Roman"/>
          <w:sz w:val="28"/>
          <w:szCs w:val="28"/>
        </w:rPr>
        <w:t>/ А.И. Буренина, Т.Э. Тютюнникова -СПб.: РЖ «Музыкальная палитра», 2012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ответствует Федеральным государственным требованиям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ец А.В. Эмоциональное развитие дошкольника: Пособие для воспитателей детского сада/ А.В. Запорожец, Я.З. Неверович, А.Д. Кошелева – М.: Просвещение, 1985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араманенко Т.Н. Кукольный театр – дошкольникам: Пособие для воспитателей и музыкальных руководителей/ Т.Н. Караманенко, Ю.Г. Караманенко – М.: Просвещение, 1982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eastAsia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8:11:00Z</dcterms:created>
  <dc:creator>7</dc:creator>
  <dc:description/>
  <dc:language>en-US</dc:language>
  <cp:lastModifiedBy>7</cp:lastModifiedBy>
  <cp:lastPrinted>2012-11-26T00:12:00Z</cp:lastPrinted>
  <dcterms:modified xsi:type="dcterms:W3CDTF">2012-12-02T18:11:00Z</dcterms:modified>
  <cp:revision>2</cp:revision>
  <dc:subject/>
  <dc:title>Музыкальный спектакль – как стимул развития личности ребенка</dc:title>
</cp:coreProperties>
</file>