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писок книг на лето при переходе в 4 класс «Школа России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течественная литерату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. С. Пушкин «Сказка о золотом петушке»,«Сказка о попе и работнике его Балде»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. Мамин-Сибиряк «Приёмыш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. П. Чехов «Каштанка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. П. Гайдар «Голубая чашка», «Военная тайна», «Честное слово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. Паустовский «Тёплый хлеб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. Н. Носов «Витя Малеев в школе и дома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. И. Житков «Что я видел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. Губарев «Королевство кривых зеркал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. Паустовский «Чёрная курица или подземные жители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ссиль Л.А. «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7"/>
            <w:lang w:eastAsia="ru-RU"/>
          </w:rPr>
          <w:t>Огнеопасный груз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», «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7"/>
            <w:lang w:eastAsia="ru-RU"/>
          </w:rPr>
          <w:t>У классной доски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ерейская Е.Н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7"/>
            <w:lang w:eastAsia="ru-RU"/>
          </w:rPr>
          <w:t>Три девочки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; Белая шубка, Бабушкин колобок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.В. Григорович «Гуттаперчивый мальчик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агин Л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7"/>
            <w:lang w:eastAsia="ru-RU"/>
          </w:rPr>
          <w:t>Старик Хоттабыч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. Хармс «Во-первых и во-вторых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. Носов. «Приключения Толи Клюквина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Ю. Коваль «Приключения Васи Куролесова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. Зощенко «Карусель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. И. Куприн «Белый пудель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. М. Пришвин «Кладовая солнца»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фья Прокофьева «Удивительные приключения мальчика без тени и тени без мальчи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рубежная 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. Х. Андерсен «Дикие лебеди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. Киплинг «Маугли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азки братьев Гримм (на выбор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.Лагерлеф «Путешествие Нильса с дикими гусями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.Линдгрен «Малыш и Карлсон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но Рауд "Муфта, Полботинка и Моховая Борода"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. Гауф «Маленький Мук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7"/>
          <w:szCs w:val="27"/>
          <w:lang w:eastAsia="ru-RU"/>
        </w:rPr>
        <w:t>Сетон-Томпсон Рассказы о животных (любые три)</w:t>
      </w:r>
    </w:p>
    <w:p>
      <w:pPr>
        <w:pStyle w:val="Normal"/>
        <w:numPr>
          <w:ilvl w:val="0"/>
          <w:numId w:val="2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7"/>
          <w:szCs w:val="27"/>
          <w:lang w:eastAsia="ru-RU"/>
        </w:rPr>
        <w:t>Джонатан Свифт Гулливер в стране лилипутов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ент-Экзюпери «Маленький принц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.Дефо «Жизнь и увлекательные приключения Робинзона Крузо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.Твен «Приключение Тома Сойера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.Линдгрен «Приключения Кале Блюмквиста»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. Распэ. Приключения Мюнхгаузена (некоторые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nibru.ru%2Fread.php%3Fid%3D1108" TargetMode="External"/><Relationship Id="rId3" Type="http://schemas.openxmlformats.org/officeDocument/2006/relationships/hyperlink" Target="https://infourok.ru/go.html?href=http%3A%2F%2Fwww.litmir.net%2Fbr%2F%3Fb%3D13651" TargetMode="External"/><Relationship Id="rId4" Type="http://schemas.openxmlformats.org/officeDocument/2006/relationships/hyperlink" Target="https://infourok.ru/go.html?href=http%3A%2F%2Fwww.litmir.net%2Fbr%2F%3Fb%3D29340" TargetMode="External"/><Relationship Id="rId5" Type="http://schemas.openxmlformats.org/officeDocument/2006/relationships/hyperlink" Target="https://infourok.ru/go.html?href=http%3A%2F%2Flib.ru%2FLAGIN%2Fhottab.tx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7:15:00Z</dcterms:created>
  <dc:creator>Sheff</dc:creator>
  <dc:description/>
  <cp:keywords/>
  <dc:language>en-US</dc:language>
  <cp:lastModifiedBy>RePack by Diakov</cp:lastModifiedBy>
  <dcterms:modified xsi:type="dcterms:W3CDTF">2022-05-16T17:15:00Z</dcterms:modified>
  <cp:revision>2</cp:revision>
  <dc:subject/>
  <dc:title/>
</cp:coreProperties>
</file>