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тья на тем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Организация условий по профилактике заикания у детей дошкольного и школьного 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Киямеева А.К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ждение появления заикания у детей связано главным образом с просветительской работой среди родителей и работников дошкольных учреж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кольку в появлении заикания значительную роль играют особенности речевого развития ребенка, его характерологические качества, внутрисемейные отношения и многое другое, необходимо, чтобы родители, воспитатели и окружающие ребенка близкие люди были осведомлены о закономерностях речевого развития и об условиях, которые могут способствовать возникновению речевой патолог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филактике заикания выделяются три основных направл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дупреждение возникновения заикания у дет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едупреждение хронификации и рецидивов заик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упреждение нарушений социальной адапт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выделить несколько групп детей с фактором риска по заика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-первых, это дети с тревожными чертами характера. Обычно они очень привязаны к матери, реагируют на изменения ее настроения. Такие дети нередко дают реакцию в виде нарушения сна, аппетита, раздражительности, плаксивости в ответ на резкое изменение окружающей среды (помещение в ясли, детский сад, длительное отсутствие матери и т.п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-вторых, это группа детей с ранним речевым развитием. У таких детей первые слова появляются до 1-го года. В 1,6-1,8 года у них формируется фразовая речь. В 2-2,5 года они начинают говорить развернутыми фразами. Их речевая активность высокая. В этот период в речи у них появляются множественные итерации. Речь протекает часто в период инспираторной фазы дых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-третьих, это дети с некоторой задержкой речевого развития. Слова у таких детей появляются после 1-го года, чаще всего к 1,3-1,5 годам. Фразовая речь формируется после 3-х лет, фаза ее интенсивного развития падает на возраст 3,6 года. Речь таких детей зачастую невнятна с существенным нарушением звукопроизносительной стороны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-четвертых, это дети с генетическими факторами риска, т.е. дети с признаками левшества, а также имеющие родственников с заиканием или левшеством (обнаруживается генетическая обусловленность речевой патолог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, имеющие в ближайшем речевом окружении лиц, страдающих заиканием, подвержены этой речевой патологии чаще, чем друг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ти, воспитывающиеся в семьях с двуязычьем также находятся в ситуации риска заика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никновению заикания у этих групп детей способствует снижение адаптационных возможностей их центральной нервной сис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светительской деятельности логопеда большое внимание должно уделяться работе с родителями. В семье детей с факторами риска заикания должны быть созданы условия для нормального соматического и нервно-психического развития ребенка. Сюда относятся: соблюдение режимных моментов, соответствующих возрасту ребенка, правильное питание, избегание соматических и психических перегрузок, создание благоприятного эмоционального климата в семье, согласованные единообразные воспитательные воздей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етей дошкольного возраста, особенно у детей с тревожными чертами характера, легко возникают страхи. Эти страхи могут возникать в результате запугивания, чтения книг или просмотра фильмов устрашающего содержания и т.п. Нередко дети боятся остаться в темноте и просят не гасить свет перед засыпанием, боятся остаться одни в комнате, пройти по темному коридору и т.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ледует “приучать” детей быть храбрыми, настаивать на том, чтобы ребенок обязательно был в темноте перед засыпанием, так как это может усилить страхи и зафиксировать их. Можно оставить приглушенный свет в комнате засыпающего ребенка, посидеть с ним рядом, пока он не уснет. При разумном поведении родителей страхи ребенка постепенно проходят. Если возникшие страхи наблюдаются длительное время, следует обратиться к психоневроло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 обратить внимание родителей на то, что для детей в возрасте от 1-го до 6-7-ми лет речь родителей является образцом. Общими правилами речевого поведения родителей являются следующ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ь должна быть достаточно плавной, эмоционально-выразительной, умеренной по темп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ательно, чтобы речь родителей была четк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говорить с детьми их лепетным языком или искажать звукопроизнош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ь взрослых не должна быть перегружена труднопроизносимыми для детей слов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ослые не должны включать в речь при общении с ребенком сложные лексико-грамматические обороты, фразы по конструкции должны быть достаточно просты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щении с ребенком следует задавать только конкретные вопросы, не торопить с ответ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ка нельзя наказывать за погрешности в речи, передразнивать его или раздраженно поправлять. Полезно читать детям стихотворные тексты, соответствующие их возрасту. Дети легко запоминают их, а ритмизованная речь способствует выработке правильных речедвигательных автоматизм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чаи раннего речевого развития не следует оценивать как положительное явление. Такого ребенка опасно “перегружать” речевым общением: вводить новые слов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евые обороты в обиходную речь, поощрять речевую активность, демонстрировать “речевые успехи” ребенка окружающим и пр. Напротив, необходимо максимально снизить интенсивность поступающей информации. Выбор книг должен быть ограничен и строго соответствов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у. Таким детям противопоказаны массовые зрелищные мероприятия, которые могут привести к психической перегруз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евые образцы взрослых играют особо важную роль в организации речедвигательных автоматизмов таких детей. Речь взрослых должна быть спокойной и неторопливой, с четким проговариванием слов и предложений. Для таких детей полезны игры с ритмическими движениями, ритмическим проговариванием отдельных слов и коротких фраз. Очень важно обратить внимание на процесс становления у них речевого дых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для детей с ранним речевым развитием профилактические мероприятия, прежде всего, связаны с охранительным речевым режимом, ритмизацией речи и формированием речевого дых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х случаях, когда итерации и речь на вдохе наблюдаются более полугода без тенденции к “сглаживанию” и далее к исчезновению этих феноменов, необходимо начинать коррекционную педагогическую работу в целях предупреждения заик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 некоторой задержкой речевого развития нередко при тщательном обследовании их психоневрологом обнаруживают те или иные симптомы церебрастенического синдрома (повышение внутричерепного давления, двигательная расторможенность, снижение внимания и т.д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е дети нуждаются в стимуляции речевого развития, однако эта стимуляция должна быть очень осторожной и умеренной. В первую очередь, таким детям надо формировать звукопроизносительную сторону речи и речевое дыхание (базовые уровни речедвигательного а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иод интенсивного накопления словаря и развития фразовой речи у этих детей необходимо быть предельно внимательным к появлению итераций. Если на протяжении 3-4-х месяцев количество итераций не снижается, необходимо переходить к коррекционным воздействиям, направленным на выработку плавности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етей с семейным левшеством полезно своевременно выявлять симптомы нарушения формирования нормальных межполушарных отношений. В дошкольном возрасте у части детей не сразу устанавливается доминантность одной из рук. Дети могут одинаково свободно использовать то правую, то левую руку в своих действиях. В этих случаях рекомендуется организовать деятельность ребенка так, чтобы максимально активизировать Правую руку. Необходимо последовательно, но в то же время не насильственно, вкладывать ложку перед едой (карандаш перед рисованием и пр.) в правую руку. Во время прогулок стараться держать ребенка за его правую руку и т.д. Если же ребенок, несмотря на эти мероприятия, настойчиво продолжает пользоваться левой рукой, не следует этого запрещать ребен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естно, что дети-левши эмоционально неустойчивы, тревожны, имеют низкий уровень адаптационных возможностей центральной нервной системы. Для таких детей особенно важна эмоциональная стабильность в семейных отношениях и вредна резкая смена окружающей обстановки (например, помещение в детский сад без периода адаптац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заикающихся в семье может иметь патогенное значение для развивающейся речи ребенка. В первую очередь, должно быть рекомендовано значительное ограничение речевого общения заикающегося с маленьким ребенком, особенно в период формирования у того фразовой речи. Их общение может протекать только при использовании таких видов речи, в которых у взрослого заикающегося не проявляется заикания (например, чтение стихов, односложная вопросно-ответная речь и п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икающимся родителям рекомендуется пройти курс лечебно-коррекционного воздействия для устранения заик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етей, речь которых формируется в условиях семьи с двуязычием (т.е. где говорят на двух или более языках), должны быть созданы особые условия. Нервная система детей в период развития речи испытывает значительное напряжение. Оно возрастает в тех случаях, когда формируются одновременно две языковые системы. Нередко в этой ситуации появляются те или иные симптомы речевой патологии или возникают отклонения от нормы. В одних случаях это задержка развития каждой из языковых систем, которыми ребенок овладевает одновременно, несоответствующий возрасту малый словарный запас, задержка формирования грамматических структур, использование разных языков при построении одной фразы и т.д. В других случаях может развиться и заик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избежать развития патологии речи, необходимо создать условия для формирования лексико-грамматической базы сначала одной языковой системы. Это происходит в норме, как правило, к 4-м годам. После этого овладение другой языковой системой не приводит к отклонениям в речевом развитии или речевой патологии, и ребенок свободно овладевает вторым язы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илактика хронификации заик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“остром” начале заикания, что бывает, как правило, после испуга, необходимо срочно создать условия для нормализации эмоционального состояния ребенка, особенно в тех случаях, если после испуга наблюдался мут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и условиями может быть смена обстановки, в которой произошла психическая травма, на нейтральну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специального охранительного режима с пролонгированным сном и снижением уровня поступающей информации. Желательна консультация логопеда и психоневроло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явлении судорожных запинок родители не должны внешне проявлять своего беспокойства, тем более не должны делать замечаний по поводу речи ребенка, требовать от него плавной речи, правильного произношения звуков, слов и т.п. Недопустимы передразнивания и насмешки. В инициальный период заикания следует ограничить речевое общение с ребенком и разговаривать с ним лишь в необходимых случаях. Речь окружающих при этом должна быть негромкой и спокойной. Так как в процессе игры наедине с собой заикающиеся дети оречевляют свои действия без запинок, то следует поощрять разнообраз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игровой деятельности ребенка наедине: рисование, мозаика, строительные игры и п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 запретить ребенку говорить, если у него возникает такая потребность. Следует в этих случаях переводить форму речевой активности ребенка из монологической в диалогическую, с тем чтобы упростить как форму общения, так и лексико-грамматическое оформление высказываний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опед может рекомендовать родителям использовать как ритмизированную речь, так и пение в общении с ребенком, разучивать с ним стихи, имеющие короткую строку, четкий ритм и соответствующие возрасту ребенка содержание. Полезно ребенку выполнять ритмические движения под музыку (маршировать, хлопать в ладоши, и пр.). При этом ритм выполнения движений должен быть выбран так, чтобы ребенок выполнял это без напряжения, с удовольств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дисциплинарные требования должны предъявляться спокойным тоном, не носить характера безапелляционных приказов. Если ребенок сопротивляется выполнению требований, следует переключить его внимание на другую де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опед должен объяснить родителям, что заикание у ребенка можно устранить, правильно выполняя рекоменд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ждение рецидивов заик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мотря на эффективность коррекционно-педагогической работы с заикающимися детьми в дошкольном возрасте, в школьном возрасте у таких детей могут быть рецидивы заик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 учесть, что несмотря на избавление от судорожных запинок, у таких детей остается низкий уровень адаптивных возможностей центральной нервной системы. В связи с этим усиление эмоциональной, психической и физической нагрузок может вызвать рецидив заик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часто первый рецидив наступает при поступлении ребенка в шко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предупредить рецидив заикания, необходимо особым образом готовить такого ребенка к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е до 1 сентября ребенок должен посетить школу и класс, в котором он будет учиться. Он может походить по классу, посидеть за партой, узнать, где находится туалет. Кроме этого, необходимо заранее познакомить ребенка с педагогом. Педагог должен знать о том, что ребенок в прошлом заикался и потому требует к себе особого отнош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ого ребенка нельзя спрашивать первым, настаивать на ответе, если ребенок молчит, требовать от него развернутых устных ответов. При этом необходимо максимально поощрять активность ребенка. Рекомендуется в первое время вызывать маленького школьника к ответам перед классом только с чтением стих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у учащегося будут судорожные речевые запинки, не следует торопить его с ответом. В случаях возникновения рецидива заикания не следует отстранять заикающегося от устных ответов перед классом. Можно рекомендовать родителям, чтобы ребенок готовил все домашние задания вслу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слаблении ребенка после соматических или инфекционных заболеваний необходимо проведение щадящего общего и речевого режи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ательно, чтобы ребенок, в прошлом страдавший заиканием, наблюдался логопедом и психоневрологом в течение 1-1,5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ющим “опасным” для рецидива заикания возрастом является пре- и пубертатный возраст. В этот период психосоматического развития усложняются формы общения, возрастают требования к собственной речи, у подростка нарастает эмоциональное напряжение, связанное с эндокринной перестройкой организма. Нередко наблюдаются переживания подростка, связанные с его социальным статусом среди сверстников. В этот период могут быть рецидивы заикания. Необходимо сразу же обратиться за лечебно-педагогической помощ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избежать возможных рецидивов заикания, рекомендуется длительное диспансерное наблюдение логопедом и психоневрологом (психологом), а также периодическая психолого-педагогическая поддержка в виде логопедических занятий и психотерап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зрослых практикуются поддерживающие психолого-педагогические курсы типа “группы поддержки” или долечивания, или “группы открытых дверей”. Такие группы организуются обычно при крупных консультативных и реабилитационных цент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ждение нарушений социальной адаптации заикающихся начинается в дошкольном возрасте. Неуверенные, тревожные по характеру дети (такими чертами характеризуются, как правило, заикающиеся с невротической формой речевой патологии) нуждаются в психологической поддержке родителей, воспитателей и уч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ьные воспитательные мероприятия направляются на выработку таких черт характера, как уверенность в себе, активность, самостоятельность в выборе решений и действиях (см. Главу 3 “Воспитание личности заикающегося”). Заикание не должно влиять на выбор профессии, тем не менее, при хроническом течении заикания не рекомендуются профессии с большой речевой и психической нагрузкой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22:00Z</dcterms:created>
  <dc:creator>Юля Вечерняя</dc:creator>
  <dc:description/>
  <cp:keywords/>
  <dc:language>en-US</dc:language>
  <cp:lastModifiedBy>Светлана Николаевна</cp:lastModifiedBy>
  <dcterms:modified xsi:type="dcterms:W3CDTF">2022-11-11T08:33:00Z</dcterms:modified>
  <cp:revision>4</cp:revision>
  <dc:subject/>
  <dc:title/>
</cp:coreProperties>
</file>