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ЗРАСТНЫЕ ОСОБЕННОСТИ РЕБЁНКА 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ДАГОГИЧЕСКАЯ ОЦЕН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се люди учатся на ошибках, хоть дети, хоть взрослые, умудренные опытом. Иногда наступаем на одни и те же грабли. И опыт нас ничему не учит. Почему же мы стараемся дать, как нам кажется, совершенно объективную оценку нашим ученикам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едагогическая оценка, её выбор и эффективность зависят от возраста ребёнка. </w:t>
      </w:r>
    </w:p>
    <w:p>
      <w:pPr>
        <w:pStyle w:val="Normal"/>
        <w:jc w:val="both"/>
        <w:rPr/>
      </w:pPr>
      <w:r>
        <w:rPr/>
        <w:t>Дети-дошкольники одинаковым образом реагируют и на эмоционально-экспрессивные выражения одобрения и неодобрения со стороны взрослых, и на их оценки, предлагаемые в категориях «хорошо» и «плохо», и на социально-психологические стимулы, и на поощрения, относящиеся к демонстрируемым ими знаниям, умениям и навыка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наче обстоит дело в младшем школьном возрасте. Здесь на первый план выходят и приобретают в глазах детей особенную ценность стимулы, связанные с имеющимися у них знаниями, умениями и навыками, с соблюдением дисциплинарных требований, а также социально-психологические стимулы.  наиболее эффективными являются педагогические оценки, даваемые не всеми, а значимыми взрослыми людьми, учителями и родителя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подростковом возрасте ситуация меняется. дети начинают больше реагировать на оценки, даваемые их сверстниками и друзьями, чем на оценки, получаемые от родителей и учите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таршем школьном возрасте значимость педагогических оценок, предлагаемых взрослыми людьми, вновь возрастает, Более существенными становятся оценки личностного плана, чем оценки, касающиеся знаний, умений и навыков, а также внешних форм поведения. Педагогические оценки, получаемые от взрослых людей, в данном возрасте, как правило, преломляются через самооценку, и собственное восприятие себя становится более существенным, чем оценки, получаемые со стороны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Традиционные школьные отметки выступают как один из этих способов стимулирования. С помощью оценки мы иногда поощряем или наказываем ребенка. Если постоянно завышать оценку – значит, давать крылья человеку, а занижать – делать из человека изворачивающегося червя. Зачем же нам столько червей? Хотя нормальный  все равно выползет из земли. Но школа все равно занижает оценку человеку. И неуспех двоечник будет чувствовать постоянно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екоторые никогда диктант не напишут выше «2». Но устно-то он может рассказывать правило, разбираться в грамматике, видеть состав слова и определять части речи. И получит свою хорошую оценку. Даже за диктант я могу поставить «3», если вчера он делал 25 ошибок, а сегодня – 7. Пусть ребенок почувствует сегодня себя успешно. Т.е. даешь оценку в кредит. А завтра от радости он отработает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не нравятся слова Горького: «Ежели людей по работе ценить, тогда лошадь лучше всякого человека». Я считаю, лучше завысить оценку, чем занизить, унизить. А то получится как в интернете: «А теперь я могу поставить вам оценки!» - сказал выпускник, зайдя на страницу к учительнице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7:17:00Z</dcterms:created>
  <dc:creator>Алла</dc:creator>
  <dc:description/>
  <cp:keywords/>
  <dc:language>en-US</dc:language>
  <cp:lastModifiedBy>Scoll</cp:lastModifiedBy>
  <cp:lastPrinted>2013-05-07T14:14:00Z</cp:lastPrinted>
  <dcterms:modified xsi:type="dcterms:W3CDTF">2022-11-08T11:51:00Z</dcterms:modified>
  <cp:revision>6</cp:revision>
  <dc:subject/>
  <dc:title>ВОЗРАСТНЫЕ ОСОБЕННОСТИ РЕБЁНКА И</dc:title>
</cp:coreProperties>
</file>