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познавательной игры для детей второй младшей группы (3-4 лет) на тему «Путешествие в сказку», осуществляемой в процессе </w:t>
      </w:r>
      <w:r>
        <w:rPr/>
        <w:t>образовательной деятельности педагога с детьми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5"/>
        <w:gridCol w:w="2290"/>
        <w:gridCol w:w="2383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образовательная област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дет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ут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ая иг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ая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0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и закреплять знания детей о русских народных сказ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зовательные: закреплять знания геометрических фигур, закреплять знание о героях русских народных сказок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ющие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речевую активность детей, развивать слуховое  восприятие, развивать логическое мышление.</w:t>
      </w:r>
    </w:p>
    <w:p>
      <w:pPr>
        <w:pStyle w:val="Normal"/>
        <w:spacing w:lineRule="auto" w:line="360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атель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нравственные качества: умение дружить, приходить на помощь, желание участвовать в коллективной деятельности, умение понимать потребности других, быть добрыми, смелыми, вежливыми;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спитывать любовь к русской народной культуре.</w:t>
      </w:r>
    </w:p>
    <w:p>
      <w:pPr>
        <w:pStyle w:val="Normal"/>
        <w:spacing w:lineRule="auto" w:line="360" w:before="0" w:after="0"/>
        <w:ind w:right="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социально-коммуникативное развитие,  речевое развитие, физическое развитие, художественно- эстетическ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знакомство с геометрическими фигурами, просмотр иллюстраций из русской народной сказки «Теремок», чтение сказок: «Репка», «Колобок», «Три поросенка», «Теремо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, ковер с дырками, геометрические заплатки, записки от Бабы – Яги, клубок, конверт, посылка, диск, загадки, разрезанные картинки из сказки «Теремок», заяц, аудиозапись со смехом зайца, репка, сундук, корзина, 4 морк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9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324"/>
        <w:gridCol w:w="27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нников</w:t>
            </w:r>
          </w:p>
        </w:tc>
      </w:tr>
      <w:tr>
        <w:trPr>
          <w:trHeight w:val="4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158" w:after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ходит в группу  с посылкой.</w:t>
            </w:r>
          </w:p>
          <w:p>
            <w:pPr>
              <w:pStyle w:val="Style18"/>
              <w:shd w:fill="FFFFFF" w:val="clear"/>
              <w:spacing w:before="158" w:after="158"/>
              <w:rPr/>
            </w:pPr>
            <w:r>
              <w:rPr>
                <w:sz w:val="28"/>
                <w:szCs w:val="28"/>
              </w:rPr>
              <w:t>- Ребята, сегодня утром к нам в детский сад  в нашу группу пришла посылка.   Вы хотите узнать, что там находится?</w:t>
            </w:r>
          </w:p>
          <w:p>
            <w:pPr>
              <w:pStyle w:val="Style18"/>
              <w:shd w:fill="FFFFFF" w:val="clear"/>
              <w:spacing w:before="158" w:after="158"/>
              <w:rPr/>
            </w:pPr>
            <w:r>
              <w:rPr>
                <w:sz w:val="28"/>
                <w:szCs w:val="28"/>
              </w:rPr>
              <w:t xml:space="preserve">Воспитатель предлагает открыть посылку, открывает ее. </w:t>
            </w:r>
          </w:p>
          <w:p>
            <w:pPr>
              <w:pStyle w:val="Style18"/>
              <w:shd w:fill="FFFFFF" w:val="clear"/>
              <w:spacing w:before="158" w:after="158"/>
              <w:rPr/>
            </w:pPr>
            <w:r>
              <w:rPr>
                <w:sz w:val="28"/>
                <w:szCs w:val="28"/>
              </w:rPr>
              <w:t>- Посмотрите, а что же это за предметы? (клубочек, диск, корзина)</w:t>
            </w:r>
          </w:p>
          <w:p>
            <w:pPr>
              <w:pStyle w:val="Style18"/>
              <w:shd w:fill="FFFFFF" w:val="clear"/>
              <w:spacing w:before="158" w:after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посмотреть послание от зайчика на мультимедийном проекторе.</w:t>
            </w:r>
          </w:p>
          <w:p>
            <w:pPr>
              <w:pStyle w:val="Style18"/>
              <w:shd w:fill="FFFFFF" w:val="clear"/>
              <w:spacing w:before="158" w:after="158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Здравствуйте, мои родные,</w:t>
            </w:r>
            <w:r>
              <w:rPr>
                <w:color w:val="303F5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бятишки озорные. Вы меня узнали? Я – зайчик. </w:t>
            </w:r>
          </w:p>
          <w:p>
            <w:pPr>
              <w:pStyle w:val="Style18"/>
              <w:shd w:fill="FFFFFF" w:val="clear"/>
              <w:spacing w:before="158" w:after="15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ая Баба- Яга похитила меня, да и заперла в своей избушке.  Сказала, что не отпустит меня, пока вы, ребята, не выполните ее четыре задания. Для того, чтобы Баба- Яга была уверена, что вы справились со всеми заданиями, за каждое выполненное задание вы будете получать одну морковку. Вам нужно собрать в корзинку 4 морковки.  Путь к заданиям вам подскажет клубочек, он находится в посылке. Спасите меня, ребята. Мне очень страшно!».</w:t>
            </w:r>
          </w:p>
          <w:p>
            <w:pPr>
              <w:pStyle w:val="Style18"/>
              <w:shd w:fill="FFFFFF" w:val="clear"/>
              <w:spacing w:before="158" w:after="15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 «Ребята, что же нам теперь делать? Зайчик так напуган, ему совсем страшно. Вы хотите помочь ему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воспитателя, проявляют заинтересованность. Высказывают свои предположения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мечают, что в посылке находится клубочек и диск (видеопослание)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видеопослание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, соглашаются  выполнить задания и помочь зайчику, освободить его от Бабы- Яг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ой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а где же нам искать задания от Бабы- Яги? (клубочек подскажет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 готовы к заданиям? Если да, то нам нужно отправляться в путь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спитатель берет корзинку и клубочек отпускает, проговаривая слова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ы катись, катись, клубок, только сильно не спеши, путь-дорожку покажи»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ние №1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/и «Почини ковер»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закрепить знание геометрических фигур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Посмотрите, куда нас привел клубок.  Баба-Яга нам здесь что-то оставила. Что же это такое?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прочитаем записку от Бабы-Яги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дравствуйте, дети! Я давно хотела починить свой волшебный ковер, но только заплатки не могла найти для того, чтобы его починить. Вам нужно найти только те заплатки, которые соответствуют цвету и геометрическим фигурам. Только тогда, когда вы справитесь с заданием, вы получите морковку, а клубок укажет путь к другому заданию».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 предлагает посмотреть на ковер и решить, каких цветов и геометрических фигур нужно искать заплатки.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едлагаемые дырки: красный круг, синий треугольник, зеленый квадрат, желтый прямоугольник, оранжевый круг, серый квадрат, зеленый круг, белый треугольник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мые заплатки: красный круг, черный прямоугольник, синий треугольник, зеленый квадрат, желтый прямоугольник, голубой круг, оранжевый круг, серый квадрат, зеленый круг, белый треугольник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: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Дети, молодцы! Вы справились с заданием. Давайте поищем морковку, которую мы должны получить за выполненное задание (дети находят морковку)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спитатель опускает морковку в корзнку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колько у нас с вами морковок? Значит, сколько  мы с вами выполнили заданий? (одно задание). Сколько нам нужно всего заданий выполнить?(4) Еще надо выполнять задания, как выдумаете?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 готовы отправиться дальше, чтобы решить  другие задания и освободить зайчика?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клубочек отпускает, проговаривая слова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ы катись, катись, клубок, только сильно не спеши, путь-дорожку покажи»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и дети отправляются к заданию №2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ние №2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/и «Расскажи сказку»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Дети, мы пришли с вами на полянку. Посмотрите, а что же здесь такое лежит? (репка).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поднимает репку и замечает следующее задание от Бабы- Яги, читает его детям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Молодцы, ребята, справились вы с одним заданием, только вот следующее задание будет сложнее. Давно я не слушала сказки, расскажите мне сказку  про репку так, чтобы она очень сильно мне понравилась. Если не расскажите, то путь к последнему заданию вам не видать»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Ребята, для того, чтобы сказка Баба - Яге понравилась, нам нужно ее не только рассказать, но и показать. Я вам в этом помогу. Вы на меня смотрите, повторяйте движения.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минутка «Репка»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адил дед репку, выросла репка большая – пребольшая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шел дед рвать репку: тянет – потянет, вытянуть не может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ал дед бабку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абка за дедку, дедка за репку -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ут – потянут, вытянуть не могут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ала бабку внучку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чка за бабку,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ка за дедку, дедка за репку-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ут - потянут, вытянуть не могут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ала внучка Жучку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чка за внучку, внучка за бабку,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ка за дедку, дедка за репку –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янут – потянут, вытянуть не могут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ала Жучка кошку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ка за Жучку, Жучка за внучку,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чка за бабку, бабка за дедку,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ка за репку –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ут – потянут, вытянуть не могут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ала кошка мышку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Мышка за кошку, кошка за Жучку,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Жучка за внучку, внучка за бабку,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ка за дедку, дедка за репку -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нут - потянут – и вытянули репку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: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Молодцы. А где же морковка, которая нам полагается за выполненное задание. Скажите, сколько теперь у нас морковок в корзине? Значит, сколько  мы заданий  Бабы- Яги выполнили?(2) Сколько всего нам нужно выполнить? (4) </w:t>
            </w:r>
            <w:r>
              <w:rPr>
                <w:sz w:val="28"/>
                <w:szCs w:val="28"/>
              </w:rPr>
              <w:t>. Хватит ли нам двух морковок, чтобы Баба – Яга отпустила зайчика? Вы</w:t>
            </w:r>
            <w:r>
              <w:rPr>
                <w:color w:val="000000"/>
                <w:sz w:val="28"/>
                <w:szCs w:val="28"/>
              </w:rPr>
              <w:t xml:space="preserve"> готовы  пойти за третьим заданием, чтобы спасти нашего друга – зайца?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спитатель бросает клубочек, проговаривая слова: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Ты катись, катись, клубок, только сильно не спеши, путь-дорожку покажи»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ние №3.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/и «Отгадай загадки»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закрепить знания о сказках и их героях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ебята, посмотрите, Баба – Яга оставила нам сундучок, а в нем что-то лежит. Давайте посмотрим, что же там?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спитатель и дети замечают, что в сундуке находится записка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читает, что в ней написано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ысылаю вам загадки, разгадайте их ребята. Как только вы разгадаете, так клубок и подскажет путь к другим моим заданиям»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спитатель предлагает разгадать загадки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сех важней она в загадке,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ь и в погребе жила: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пку вытащить из грядки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у с бабкой помогла (мышка)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м не страшен серый волк,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ый волк – зубами щелк»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у песню пели звонка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 веселых……(поросенка)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евелик собою дом,</w:t>
            </w:r>
          </w:p>
          <w:p>
            <w:pPr>
              <w:pStyle w:val="Style18"/>
              <w:spacing w:before="0" w:after="0"/>
              <w:ind w:left="720" w:hanging="0"/>
              <w:rPr/>
            </w:pPr>
            <w:r>
              <w:rPr>
                <w:color w:val="000000"/>
                <w:sz w:val="28"/>
                <w:szCs w:val="28"/>
              </w:rPr>
              <w:t>Но зато вместителен.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ститься можно в нем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ым разным жителям.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висит на нем замок,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домик…….(Теремок)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я круглый, как клубок: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а – бок, и слева – бок,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ху – бок, и снизу – бок,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зовусь я……(колобок)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Молодцы! Ребята, вы справились с заданием! Давайте посмотрим, где же лежит морковка за наше выполненное третье задание.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колько морковок у нас в корзине? Сколько заданий  мы выполнили  с вами?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то достаточно, чтобы Баба – Яга нам вернула зайца? Сколько еще заданий нам нужно выполнить?(1) А какое оно будет по счету? (четвертое)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чик очень ждет освобождения, вы готовы выполнить последнее задание?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 вы готовы, тогда нам нужно отправиться в путь. Баба-Яга и так на нас сердита, что мы все ее задания решаем, поэтому нам нужно поспешить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спитатель клубочек отпускает, проговаривая слова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ы катись, катись, клубок, только сильно не спеши, путь-дорожку покажи»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и дети подходят к последнему заданию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ние №4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Дети, я очень устала идти, поэтому я вам предлагаю отдохнуть перед самым последним и сложным заданием. Я вам предлагаю поиграть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Физкультминутка с элементами пальчиковой гимнастики:</w:t>
            </w:r>
            <w:r>
              <w:rPr>
                <w:color w:val="000000"/>
                <w:sz w:val="28"/>
                <w:szCs w:val="28"/>
              </w:rPr>
              <w:t xml:space="preserve"> «В темном лесу есть избушка»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В темном лесу есть избушка  (дети шагают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т задом наперед ( дети поворачиваются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избушке есть старушка  (грозят пальцем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ушка – Яга живет (грозят пальцем другой руки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 крючком, (показывают пальцем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за большие (показывают пальцем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но угольки горят ( покачивают головой)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, сердитая какая! (бег на месте)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ыбом волосы стоят (руки вверх).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/и «Собери картинку»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Цель: собрать картинку из русской народной  сказки «Теремок»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мы пришли к последнему заданию. Посмотрите, поищите, где же задание от Бабы – Яги?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спитатель читает записку, в которой написано, что нужно собрать картинку из сказки и назвать ее название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тель помогает детям собрать картинку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ы собрали с вами картинку, а как же она называется? (Теремок).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Молодцы! Давайте поищем  морковку, которая нам должна Баба – Яга отдать за последнее задание. Скажите мне, пожалуйста, а какой по счету будет эта морковка? Сколько заданий мы с вами выполнили?(4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ит, что должна Баба-Яга выполнить? (освободить зайчика)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чит смех зайца. Воспитатель предлагает посмотреть, откуда идет звук.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чик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асибо, мои дорогие, вы меня спасли. Без вашей помощи Баба – Яга не согласилась бы меня освободить. Вы не только выполнили задании, но и собрали мне 4 морковки. Ребята, этих морковок мне хватит, чтобы накормить всю мою семью! Дети, мне нужно идти к своей семье, они меня уже давно меня ждут дома. До свидания!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воспитателя и отправляются в путь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замечают записку и дырявый  ковер.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что написано в записке от Бабы – Яг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«чинят» ковер, прикладывая к дыркам, те заплатки, которые соответствуют по цвету и геометрической форме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ются тем, что нужно еще выполнить задания, чтобы освободить зайца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мечают репку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задание, которое читает воспитатель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говаривают слова и повторяют движе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Движени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- показывают бороду; бабка – показывают платок, внучка – бантик, Жучка – уши, кошка – усы, мышка – лапк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морковку и отвечают, что готовы пойти за третьим заданий, чтобы освободить зайчика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воспитателем подходят к заданию №3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Дети замечают записку в сундучке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 разгадывают загадк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щут третью морковку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Дети находят конверт от Бабы – Яги, в котором находятся записка и разрезанная на несколько частей иллюстрация из русской народной сказки «Теремок»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 вместе картинку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ходят к мнению, что собранная картинка из сказки «Теремок»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 зайца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зайца и прощаются с ребята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</w:rPr>
              <w:t>Заключи-тельный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Ребята, понравилось наше путешествие? Скажите, а если бы мы не пришли на помощь, смог бы заяц сам освободиться? Какое задание Бабы - Яги вам показалось самым сложным? Я вас благодарю за то, что вы помогли зайчику, проявили смелость, храбрость, решили все задания.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656" w:gutter="0" w:header="0" w:top="720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06:00Z</dcterms:created>
  <dc:creator>User</dc:creator>
  <dc:description/>
  <cp:keywords/>
  <dc:language>en-US</dc:language>
  <cp:lastModifiedBy>Михаил</cp:lastModifiedBy>
  <cp:lastPrinted>2016-11-03T16:05:00Z</cp:lastPrinted>
  <dcterms:modified xsi:type="dcterms:W3CDTF">2022-11-11T11:06:00Z</dcterms:modified>
  <cp:revision>2</cp:revision>
  <dc:subject/>
  <dc:title/>
</cp:coreProperties>
</file>