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 xml:space="preserve">Конспект </w:t>
      </w:r>
      <w:r>
        <w:rPr>
          <w:rFonts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FFFFFF" w:val="clear"/>
          <w:vertAlign w:val="baseline"/>
          <w:lang w:val="ru-RU"/>
        </w:rPr>
        <w:t>НОД</w:t>
      </w:r>
      <w:r>
        <w:rPr>
          <w:rFonts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 xml:space="preserve">  второй младшей группы на тему «Мебель».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FFFFFF" w:val="clear"/>
          <w:vertAlign w:val="baseline"/>
        </w:rPr>
      </w:pPr>
      <w:r>
        <w:rPr>
          <w:rFonts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Образовательная область : «Развитие речи».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</w:pPr>
      <w:r>
        <w:rPr>
          <w:rFonts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t>Цель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t>: расширение представления детей о мебели, ее назначении.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</w:pPr>
      <w:r>
        <w:rPr>
          <w:rFonts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t>Задачи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t>: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t>- дать детям обобщенное понятие «мебель», рассказать о назначении каждого предмета;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t>- активизировать речь детей за счет слов сидеть, лежать, вешать, убирать, стол, стул, кровать, шкаф;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t>- р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t>азвивать моторику, тренировать умение выполнять движения, согласовывая их со словами;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t>- воспитывать желание сопереживать и помогать.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</w:pPr>
      <w:r>
        <w:rPr>
          <w:rFonts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t>Материалы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t>: мышка, игрушечная мебель, сюжетные картинки с изображением предметов мебели, бумажные листья.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Tahoma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ahoma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Ход занятия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eastAsia="Tahoma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ahoma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ahoma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u w:val="none"/>
        </w:rPr>
        <w:t>Воспитатель</w:t>
      </w:r>
      <w:r>
        <w:rPr>
          <w:rFonts w:eastAsia="Tahoma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>:</w:t>
      </w:r>
      <w:r>
        <w:rPr>
          <w:rFonts w:eastAsia="Tahoma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Ребята, послушайте, кто-то плачет. Слышите? (</w:t>
      </w:r>
      <w:r>
        <w:rPr>
          <w:rFonts w:eastAsia="Tahoma" w:cs="Times New Roman"/>
          <w:i/>
          <w:iCs/>
          <w:caps w:val="false"/>
          <w:smallCaps w:val="false"/>
          <w:color w:val="000000"/>
          <w:spacing w:val="0"/>
          <w:sz w:val="28"/>
          <w:szCs w:val="28"/>
        </w:rPr>
        <w:t xml:space="preserve">воспитатель вносит </w:t>
      </w:r>
      <w:r>
        <w:rPr>
          <w:rFonts w:eastAsia="Tahoma" w:cs="Times New Roman"/>
          <w:i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>мышку,</w:t>
      </w:r>
      <w:r>
        <w:rPr>
          <w:rFonts w:eastAsia="Tahoma" w:cs="Times New Roman"/>
          <w:i/>
          <w:iCs/>
          <w:caps w:val="false"/>
          <w:smallCaps w:val="false"/>
          <w:color w:val="000000"/>
          <w:spacing w:val="0"/>
          <w:sz w:val="28"/>
          <w:szCs w:val="28"/>
        </w:rPr>
        <w:t xml:space="preserve"> изображает плач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)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Что с тобой случилось, отчего ты плачешь?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Tahoma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>Мышка</w:t>
      </w:r>
      <w:r>
        <w:rPr>
          <w:rFonts w:eastAsia="Tahoma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: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Я плачу потому что наступила осень, а у меня нет домика и мне негде зимовать.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Tahoma" w:cs="Times New Roman"/>
          <w:i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>Воспитатель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: Ребята, мы поможем Мышке найти дом?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Tahoma" w:cs="Times New Roman"/>
          <w:i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>Дети соглашаются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.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Tahoma" w:cs="Times New Roman"/>
          <w:i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>Воспитатель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: Посмотрите, тут стоит домик, в котором никто не живет. Как думаете, этот домик понравится нашей Мышке?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Tahoma" w:cs="Times New Roman"/>
          <w:i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>Дети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:Да!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Tahoma" w:cs="Times New Roman"/>
          <w:i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>Воспитатель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: Но посмотрите, дом покрыт листьями. Как вы думаете почему? Какого они цвета?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Tahoma" w:cs="Times New Roman"/>
          <w:i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>Дети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: Потому что сейчас осень, листья на деревьях желтые и красные и они опадают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Tahoma" w:cs="Times New Roman"/>
          <w:i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>Воспитатель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: Все правильно, молодцы. Давайте очистим домик от листьев -  сдуем их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eastAsia="Tahoma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Tahoma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Дыхательная гимнастика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i/>
          <w:color w:val="000000"/>
          <w:sz w:val="28"/>
          <w:szCs w:val="28"/>
          <w:lang w:eastAsia="ru-RU"/>
        </w:rPr>
        <w:t>Вырезанные из</w:t>
      </w:r>
      <w:r>
        <w:rPr>
          <w:rFonts w:eastAsia="Times New Roman" w:cs="Times New Roman"/>
          <w:i/>
          <w:color w:val="000000"/>
          <w:sz w:val="28"/>
          <w:szCs w:val="28"/>
          <w:lang w:val="en-US" w:eastAsia="ru-RU"/>
        </w:rPr>
        <w:t xml:space="preserve"> бумаги листья</w:t>
      </w:r>
      <w:r>
        <w:rPr>
          <w:rFonts w:eastAsia="Times New Roman" w:cs="Times New Roman"/>
          <w:i/>
          <w:color w:val="000000"/>
          <w:sz w:val="28"/>
          <w:szCs w:val="28"/>
          <w:lang w:eastAsia="ru-RU"/>
        </w:rPr>
        <w:t xml:space="preserve"> раскладываются на домике</w:t>
      </w:r>
      <w:r>
        <w:rPr>
          <w:rFonts w:eastAsia="Times New Roman" w:cs="Times New Roman"/>
          <w:i/>
          <w:color w:val="000000"/>
          <w:sz w:val="28"/>
          <w:szCs w:val="28"/>
          <w:lang w:val="en-US" w:eastAsia="ru-RU"/>
        </w:rPr>
        <w:t xml:space="preserve"> и вокруг него</w:t>
      </w:r>
      <w:r>
        <w:rPr>
          <w:rFonts w:eastAsia="Times New Roman" w:cs="Times New Roman"/>
          <w:i/>
          <w:color w:val="000000"/>
          <w:sz w:val="28"/>
          <w:szCs w:val="28"/>
          <w:lang w:eastAsia="ru-RU"/>
        </w:rPr>
        <w:t>, дети на них дуют. 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/>
          <w:i/>
          <w:color w:val="000000"/>
          <w:sz w:val="28"/>
          <w:szCs w:val="28"/>
          <w:lang w:val="ru-RU" w:eastAsia="ru-RU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Tahoma" w:cs="Times New Roman"/>
          <w:i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>Воспитатель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: Посмотрите какой дом стал чистый и красивый. Мышка, тебе нравится этот дом?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ahoma" w:cs="Times New Roman"/>
          <w:i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>Мышка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: Да, дом прекрасный, спасибо вам большое! Но м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й дом совершенно пустой. Я не знаю, что должно быть в доме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Tahoma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Воспитатель</w:t>
      </w:r>
      <w:r>
        <w:rPr>
          <w:rFonts w:eastAsia="Tahoma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>:</w:t>
      </w:r>
      <w:r>
        <w:rPr>
          <w:rFonts w:eastAsia="Tahoma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Ребята, как мы можем помочь 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Мышке?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Вы знаете, что должно быть в доме?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Давайте я буду загадывать вам загадки, а вы попробуете отгадать их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Д/и «Доскажи словечко»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Воспитатель рассказывает загадку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t xml:space="preserve">, 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а дети - договаривают в рифму последнее слово - отгадку. Отгадку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t xml:space="preserve"> 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-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t xml:space="preserve"> 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картинку воспитатель выставляет на магнитную доску.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-Если ты захочешь спать,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В спальне ждет тебя. (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single"/>
          <w:shd w:fill="FFFFFF" w:val="clear"/>
          <w:vertAlign w:val="baseline"/>
        </w:rPr>
        <w:t>кровать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)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-Чтобы ноги отдохнули,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Посиди-ка ты на. (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single"/>
          <w:shd w:fill="FFFFFF" w:val="clear"/>
          <w:vertAlign w:val="baseline"/>
        </w:rPr>
        <w:t>стуле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)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-С пирогами чай попьем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За обеденным. (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single"/>
          <w:shd w:fill="FFFFFF" w:val="clear"/>
          <w:vertAlign w:val="baseline"/>
        </w:rPr>
        <w:t>столом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)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-Как приятно нашей Тане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Повалятся на. (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single"/>
          <w:shd w:fill="FFFFFF" w:val="clear"/>
          <w:vertAlign w:val="baseline"/>
        </w:rPr>
        <w:t>диване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)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-Свитер, кофту, теплый шарф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Аккуратно сложим в. (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single"/>
          <w:shd w:fill="FFFFFF" w:val="clear"/>
          <w:vertAlign w:val="baseline"/>
        </w:rPr>
        <w:t>шкаф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)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eastAsia="Tahoma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ahoma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Tahoma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Воспитатель</w:t>
      </w:r>
      <w:r>
        <w:rPr>
          <w:rFonts w:eastAsia="Tahoma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>: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 Все вы правильно 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назвали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но 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запомнила ли Мышка, 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ля чего нужны эти предметы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?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авайте спросим ее, для чего ей нужна кровать?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ahoma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>Мышка: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 Чтобы прыгать на ней?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Tahoma" w:cs="Times New Roman"/>
          <w:i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>Дети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: 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ет, чтобы спать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ahoma" w:cs="Times New Roman"/>
          <w:i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>Воспитатель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: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А стол?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ahoma" w:cs="Times New Roman"/>
          <w:i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>Дети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: 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Чтобы есть за ним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ahoma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Мышка: 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А на чем я буду сидеть?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ahoma" w:cs="Times New Roman"/>
          <w:i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>Дети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: 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а стуле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ahoma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Воспитатель</w:t>
      </w:r>
      <w:r>
        <w:rPr>
          <w:rFonts w:eastAsia="Tahoma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>: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 Ребята, а где наша кукла будет хранить свои вещи?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Дети: 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 шкафу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ahoma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Воспитатель</w:t>
      </w:r>
      <w:r>
        <w:rPr>
          <w:rFonts w:eastAsia="Tahoma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: 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Я думаю теперь Мышка запомнила для чего нужны эти предметы. 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А 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они есть у нас в группе?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ahoma" w:cs="Times New Roman"/>
          <w:i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>Дети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: 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а, они есть у нас в группе (</w:t>
      </w:r>
      <w:r>
        <w:rPr>
          <w:rFonts w:eastAsia="Tahoma" w:cs="Times New Roman"/>
          <w:i/>
          <w:iCs/>
          <w:caps w:val="false"/>
          <w:smallCaps w:val="false"/>
          <w:color w:val="000000"/>
          <w:spacing w:val="0"/>
          <w:sz w:val="28"/>
          <w:szCs w:val="28"/>
        </w:rPr>
        <w:t xml:space="preserve">дети </w:t>
      </w:r>
      <w:r>
        <w:rPr>
          <w:rFonts w:eastAsia="Tahoma" w:cs="Times New Roman"/>
          <w:i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>показывают на мебель, которая находится в группе и называют ее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)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ahoma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>Мышка: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 Вот здорово! Я тоже хочу, чтобы у меня все это было. А как это все называется?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ahoma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Воспитатель</w:t>
      </w:r>
      <w:r>
        <w:rPr>
          <w:rFonts w:eastAsia="Tahoma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: 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Ребята, как все это называется, вы знаете? (</w:t>
      </w:r>
      <w:r>
        <w:rPr>
          <w:rFonts w:eastAsia="Tahoma" w:cs="Times New Roman"/>
          <w:i/>
          <w:iCs/>
          <w:caps w:val="false"/>
          <w:smallCaps w:val="false"/>
          <w:color w:val="000000"/>
          <w:spacing w:val="0"/>
          <w:sz w:val="28"/>
          <w:szCs w:val="28"/>
        </w:rPr>
        <w:t>подводим детей к обобщению - мебель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)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ahoma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>Мышка:</w:t>
      </w:r>
      <w:r>
        <w:rPr>
          <w:rFonts w:eastAsia="Tahoma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Я тоже хочу мебель. Ребята, а где ее можно взять?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ahoma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оспитатель</w:t>
      </w:r>
      <w:r>
        <w:rPr>
          <w:rFonts w:eastAsia="Tahoma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: 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Есть специальный магазин, где продается мебель и называется он «Мебельный»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ahoma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Воспитатель</w:t>
      </w:r>
      <w:r>
        <w:rPr>
          <w:rFonts w:eastAsia="Tahoma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: 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А теперь мы с вами поиграем в </w:t>
      </w:r>
      <w:r>
        <w:rPr>
          <w:rFonts w:eastAsia="Tahoma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гру «</w:t>
      </w:r>
      <w:r>
        <w:rPr>
          <w:rFonts w:eastAsia="Tahoma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Б</w:t>
      </w:r>
      <w:r>
        <w:rPr>
          <w:rFonts w:eastAsia="Tahoma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льшой-маленький»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У 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вас 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большой стул, а у 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Мышки 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маленький стульчик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У 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вас 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большой стол, а у вас 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Мышки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…(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столик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)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У 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вас 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большая кровать, а у вас 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Мышки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…(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кроватка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)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У 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вас 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большой шкаф, а у вас 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Мышки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…(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шкафчик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)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ahoma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Воспитатель</w:t>
      </w:r>
      <w:r>
        <w:rPr>
          <w:rFonts w:eastAsia="Tahoma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>:</w:t>
      </w:r>
      <w:r>
        <w:rPr>
          <w:rFonts w:eastAsia="Tahoma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Молодцы ребята. Ну что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,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Мышка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, теперь ты понял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а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для чего нужна мебель и где ее купить?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А теперь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мы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немножко отдохнем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eastAsia="Tahoma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ahoma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Физкультминутка «</w:t>
      </w:r>
      <w:r>
        <w:rPr>
          <w:rFonts w:eastAsia="Tahoma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Переезжаем</w:t>
      </w:r>
      <w:r>
        <w:rPr>
          <w:rFonts w:eastAsia="Tahoma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»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Georgia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Скоро мы переезжаем,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Georgia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Всё с собою забираем.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Georgia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Стулья, стол, сервант, комод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Georgia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Переедут тоже.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Georgia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Вот!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Georgia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В новом доме будут с нами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00" w:after="0"/>
              <w:jc w:val="both"/>
              <w:textAlignment w:val="auto"/>
              <w:rPr>
                <w:rFonts w:ascii="Times New Roman" w:hAnsi="Times New Roman" w:eastAsia="Georgia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Два стола, комод с вещами,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00" w:after="0"/>
              <w:jc w:val="both"/>
              <w:textAlignment w:val="auto"/>
              <w:rPr>
                <w:rFonts w:ascii="Times New Roman" w:hAnsi="Times New Roman" w:eastAsia="Georgia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Кресла два, диван, кроватка,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Georgia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Где братишка мой спит сладко.</w:t>
            </w:r>
          </w:p>
        </w:tc>
        <w:tc>
          <w:tcPr>
            <w:tcW w:w="5341" w:type="dxa"/>
            <w:tcBorders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00" w:after="0"/>
              <w:jc w:val="both"/>
              <w:textAlignment w:val="auto"/>
              <w:rPr>
                <w:rFonts w:ascii="Times New Roman" w:hAnsi="Times New Roman" w:eastAsia="Georgia" w:cs="Times New Roman"/>
                <w:i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(Сжимают </w:t>
            </w:r>
            <w:r>
              <w:rPr>
                <w:rFonts w:eastAsia="Georgia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— </w:t>
            </w:r>
            <w:r>
              <w:rPr>
                <w:rFonts w:eastAsia="Georgia" w:cs="Times New Roman" w:ascii="Times New Roman" w:hAnsi="Times New Roman"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разжимают</w:t>
            </w:r>
            <w:r>
              <w:rPr>
                <w:rFonts w:eastAsia="Georgia" w:cs="Times New Roman" w:ascii="Times New Roman" w:hAnsi="Times New Roman"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Georgia" w:cs="Times New Roman" w:ascii="Times New Roman" w:hAnsi="Times New Roman"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пальцы на обеих руках одновременно)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Georgia" w:cs="Times New Roman"/>
                <w:i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(Ритмично ударяют кулак</w:t>
            </w:r>
            <w:r>
              <w:rPr>
                <w:rFonts w:eastAsia="Georgia" w:cs="Times New Roman" w:ascii="Times New Roman" w:hAnsi="Times New Roman"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Georgia" w:cs="Times New Roman" w:ascii="Times New Roman" w:hAnsi="Times New Roman"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о кулак и ладонь о ладонь)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Georgia" w:cs="Times New Roman"/>
                <w:i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(Делают громкий хлопок в ладоши)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Georgia" w:cs="Times New Roman"/>
                <w:i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(Складывают ладони уголком — «домик»)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Georgia" w:cs="Times New Roman"/>
                <w:i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  <w:lang w:val="ru-RU"/>
              </w:rPr>
            </w:pPr>
            <w:r>
              <w:rPr>
                <w:rFonts w:eastAsia="Georgia" w:cs="Times New Roman" w:ascii="Times New Roman" w:hAnsi="Times New Roman"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  <w:lang w:val="ru-RU"/>
              </w:rPr>
              <w:t>(Загибают поочередно пальцы на руке)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Georgia" w:cs="Times New Roman"/>
                <w:i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  <w:lang w:val="ru-RU"/>
              </w:rPr>
            </w:pPr>
            <w:r>
              <w:rPr>
                <w:rFonts w:eastAsia="Georgia" w:cs="Times New Roman" w:ascii="Times New Roman" w:hAnsi="Times New Roman"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  <w:lang w:val="ru-RU"/>
              </w:rPr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Georgia" w:cs="Times New Roman"/>
                <w:i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eastAsia="Tahoma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ahoma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ahoma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>Мышка:</w:t>
      </w:r>
      <w:r>
        <w:rPr>
          <w:rFonts w:eastAsia="Tahoma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 xml:space="preserve">Ой,я 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t xml:space="preserve">тоже 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так устала, так устала. Теперь я  хочу сесть и отдохнуть.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t xml:space="preserve">Мышка </w:t>
      </w:r>
      <w:r>
        <w:rPr>
          <w:rFonts w:cs="Times New Roman"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садится на стул ,начинает баловаться и падает со стула.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ahoma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>Мышка:</w:t>
      </w:r>
      <w:r>
        <w:rPr>
          <w:rFonts w:eastAsia="Tahoma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 xml:space="preserve"> Ай-яй-яй .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t>.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.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t xml:space="preserve"> 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Ну вот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t>,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 xml:space="preserve"> я упала со стула  и ударилась.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Воспитатель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 xml:space="preserve">:Ребята, давайте расскажем 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t>Мышке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, как нужно обращаться с мебелью?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i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</w:pPr>
      <w:r>
        <w:rPr>
          <w:rFonts w:cs="Times New Roman"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t>Ответы детей.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Воспитатель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: С мебелью надо обращаться осторожно. У мебели есть острые углы. Нельзя прыгать на мебели, потому что можно удариться и пораниться.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t>А теперь давайте с вами поиграем на внимательность.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Ди</w:t>
      </w:r>
      <w:r>
        <w:rPr>
          <w:rFonts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t>дактическая игра</w:t>
      </w:r>
      <w:r>
        <w:rPr>
          <w:rFonts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 xml:space="preserve"> «Чего не стало»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На столе выставляются игрушечная мебель (до 4-х предметов). Дети вместе с воспитателем рассматривают её и называют каждую игрушку. Затем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t xml:space="preserve"> дети закрывают глаза и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 xml:space="preserve"> воспитатель убирает одну игрушку. Дети открывают глаза и называют игрушку, которой не хватает на столе.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t xml:space="preserve"> Так повторяется несколько раз.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t>Воспитатель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: Ребята, вы все  очень хорошо играли. Молодцы!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eastAsia="Tahoma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ahoma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ahoma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>Мышка:</w:t>
      </w:r>
      <w:r>
        <w:rPr>
          <w:rFonts w:eastAsia="Tahoma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Спасибо, ребята, что помогли мне 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найти дом, теперь зимой мне будет не холодно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. Когда я куплю и красиво расставлю свою мебель, я обязательно приглашу вас в гости. До свидания ребята!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Tahoma" w:cs="Times New Roman"/>
          <w:i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>Дети прощаются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jc w:val="both"/>
        <w:rPr>
          <w:rFonts w:ascii="Times New Roman" w:hAnsi="Times New Roman" w:eastAsia="Tahoma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</w:pPr>
      <w:r>
        <w:rPr>
          <w:rFonts w:eastAsia="Tahoma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6:44:09Z</dcterms:created>
  <dc:creator>Пользователь</dc:creator>
  <dc:description/>
  <dc:language>en-US</dc:language>
  <cp:lastModifiedBy>Пользователь</cp:lastModifiedBy>
  <dcterms:modified xsi:type="dcterms:W3CDTF">2022-11-08T17:21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72B50B731647239E3C508233678BBA</vt:lpwstr>
  </property>
  <property fmtid="{D5CDD505-2E9C-101B-9397-08002B2CF9AE}" pid="3" name="KSOProductBuildVer">
    <vt:lpwstr>1049-11.2.0.11380</vt:lpwstr>
  </property>
</Properties>
</file>