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нятие по развитию речи</w:t>
      </w:r>
      <w:r>
        <w:rPr>
          <w:sz w:val="28"/>
          <w:szCs w:val="28"/>
        </w:rPr>
        <w:t xml:space="preserve"> (ст. гр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казывание детям русской народной сказки «Заяц – хваста». Лексическое упражн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епить знания детей о русских народных сказка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ить характеризовать произвед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вершенствовать интонационную выразительность речи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Упражнять детей в образовании существительных с суффиксом </w:t>
      </w:r>
      <w:r>
        <w:rPr>
          <w:i/>
          <w:sz w:val="28"/>
          <w:szCs w:val="28"/>
        </w:rPr>
        <w:t>– ищ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редлагаю детям вспомнить известные им русские народные сказки. Спрашиваю, как обычно начинаются сказки (жил-был, жили- были). Рассказываю о том, что многие сказки имеют сказочную концовку. «Тут и сказке конец, а кто слушал молодец» предлагаю детям вспомнить свои концовки сказки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егодня я вам прочитаю русскую народную сказку «Заяц – хваста». Слушайте её внимательно, чтобы потом правильно ответить на  вопросы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Читаю сказку. После прочтения сказки спрашиваю, все ли слова понятны детям. Отмечаю похвалой тех, чьё внимание привлекли слова кокорина (коряга) и гумно (помещение в котором крестьяне хранили зерно). Напоминаю детям диалог тётки Вороны и зайца – хвасты. Предлагаю нескольким детям повторить его по роля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изминутка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детском садике ребятки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гут ловко встать на пятки,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шагать и покружиться,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право, влево наклониться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нова встать и потянуться,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друг другу улыбнутьс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редлагаю детям вспомнить, как рассказывал о себе заяц – хваста: «У меня не усы, а усищи, не лапы, а лапищи, не зубы, а зубищи». Спрашиваю детей, шла ли в сказке речь о зайце великане. Выясняем, что заяц не был великаном, он с помощью частички </w:t>
      </w:r>
      <w:r>
        <w:rPr>
          <w:i/>
          <w:sz w:val="28"/>
          <w:szCs w:val="28"/>
        </w:rPr>
        <w:t>– ищ</w:t>
      </w:r>
      <w:r>
        <w:rPr>
          <w:sz w:val="28"/>
          <w:szCs w:val="28"/>
        </w:rPr>
        <w:t xml:space="preserve"> увеличивал свои размеры. Предлагаю детям поиграть в игру «Великаны». Нужно с помощью частички </w:t>
      </w:r>
      <w:r>
        <w:rPr>
          <w:i/>
          <w:sz w:val="28"/>
          <w:szCs w:val="28"/>
        </w:rPr>
        <w:t xml:space="preserve">– ищ </w:t>
      </w:r>
      <w:r>
        <w:rPr>
          <w:sz w:val="28"/>
          <w:szCs w:val="28"/>
        </w:rPr>
        <w:t>увеличить предметы, которые попались на магнитную удочку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тог занятия. Какую сказку вы сегодня прослушали? Почему она так называется? На самом ли деле у зайца были такие большие уши, лапы, хвост. С помощью, какой частички можно «увеличить» слова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900"/>
        </w:tabs>
        <w:ind w:left="90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10:35:00Z</dcterms:created>
  <dc:creator>таня</dc:creator>
  <dc:description/>
  <cp:keywords/>
  <dc:language>en-US</dc:language>
  <cp:lastModifiedBy>таня</cp:lastModifiedBy>
  <cp:lastPrinted>2007-09-23T17:18:00Z</cp:lastPrinted>
  <dcterms:modified xsi:type="dcterms:W3CDTF">2007-09-23T11:19:00Z</dcterms:modified>
  <cp:revision>4</cp:revision>
  <dc:subject/>
  <dc:title>Занятие по развитию речи (ст</dc:title>
</cp:coreProperties>
</file>