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епной оазис» у прича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родины мо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а, велича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мчужина моей стра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епной оазис» у прич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стилается река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ге жизнь совсем другая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ют на закате д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журавля-сердец двух па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раснокрижный шренк-тюльпан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ный мак-растет полян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фестиваль весной всегд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спевают шренке серена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гаки, дружною семь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Черноземель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 построен дом больш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 открыли заповедни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родины мо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а, величав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емчужина моей стра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епной оазис» у прич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9 сентября 2021 год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8:00Z</dcterms:created>
  <dc:creator>СШ2</dc:creator>
  <dc:description/>
  <cp:keywords/>
  <dc:language>en-US</dc:language>
  <cp:lastModifiedBy>СШ2</cp:lastModifiedBy>
  <dcterms:modified xsi:type="dcterms:W3CDTF">2021-09-21T08:18:00Z</dcterms:modified>
  <cp:revision>2</cp:revision>
  <dc:subject/>
  <dc:title/>
</cp:coreProperties>
</file>