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 технологической карте урока по «Информатике» для 7 класс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в условиях инклюзии с использованием дистанционных технологий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Главным условием на всех уроках информатики для обучающихся с ОВЗ является использование индивидуальной шкалы оценок в соответствии с успехами и затраченными усилиями каждого обучающегося. Хвалить каждого необходимо даже за незначительные успехи. Поэтому на каждом уроке необходимо использовать не только цифровые инструменты, но и дидактические материалы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Основные принципы работы на уроках «Информатик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Использовать проектор для демонстрации мультимедийной презентации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en-US"/>
        </w:rPr>
        <w:t>PowerPoint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(изучение нового материала, повторение, выполнение заданий и т.д.). Также перед классом лежат карточки этой же презентации, что позволяет каждому обучающемуся следить за ходом урока в своем личном темпе (учитель обязательно отслеживает каждого обучающегося, на каком он этапе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Давать обучающемуся с ОВЗ облегченные задания (меньше заданий с простыми формулировками с элементами игры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Из урока в урок добавлять новые цифровые ресурсы по мере усвоения полученных знаний (обучающийся сам управляет презентацией, простыми программами, 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en-US"/>
        </w:rPr>
        <w:t>Web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ресурсами и т.д.). </w:t>
      </w:r>
    </w:p>
    <w:p>
      <w:pPr>
        <w:pStyle w:val="ListParagraph"/>
        <w:bidi w:val="0"/>
        <w:spacing w:before="0" w:after="0"/>
        <w:ind w:left="927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хнологическая карта урока по предмету «Информатик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7 класс (</w:t>
      </w:r>
      <w:r>
        <w:rPr>
          <w:rStyle w:val="C0"/>
          <w:rFonts w:eastAsia="Calibri" w:ascii="Times New Roman" w:hAnsi="Times New Roman"/>
          <w:b/>
          <w:color w:val="000000"/>
          <w:sz w:val="28"/>
          <w:szCs w:val="28"/>
          <w:lang w:val="ru-RU" w:eastAsia="en-US" w:bidi="ar-SA"/>
        </w:rPr>
        <w:t>для обучающихся с ОВЗ</w:t>
      </w:r>
      <w:r>
        <w:rPr>
          <w:rStyle w:val="C0"/>
          <w:rFonts w:eastAsia="Calibri" w:ascii="Times New Roman" w:hAnsi="Times New Roman"/>
          <w:b/>
          <w:color w:val="000000"/>
          <w:sz w:val="28"/>
          <w:szCs w:val="28"/>
          <w:shd w:fill="FFFFFF" w:val="clear"/>
          <w:lang w:val="ru-RU" w:eastAsia="en-US" w:bidi="ar-SA"/>
        </w:rPr>
        <w:t>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: «Компьютер -  универсальная машина для работы с информацией»</w:t>
      </w:r>
    </w:p>
    <w:p>
      <w:pPr>
        <w:pStyle w:val="ListParagraph"/>
        <w:bidi w:val="0"/>
        <w:spacing w:before="0" w:after="0"/>
        <w:ind w:left="927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Тип урока: </w:t>
      </w:r>
      <w:r>
        <w:rPr>
          <w:rFonts w:ascii="Times New Roman" w:hAnsi="Times New Roman"/>
          <w:sz w:val="28"/>
          <w:szCs w:val="28"/>
        </w:rPr>
        <w:t>изучение нового материала, первичное закрепление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Форма урока: </w:t>
      </w:r>
      <w:r>
        <w:rPr>
          <w:rFonts w:ascii="Times New Roman" w:hAnsi="Times New Roman"/>
          <w:sz w:val="28"/>
          <w:szCs w:val="28"/>
        </w:rPr>
        <w:t>фронтальная работа с классом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 урока: </w:t>
      </w:r>
      <w:r>
        <w:rPr>
          <w:rFonts w:ascii="Times New Roman" w:hAnsi="Times New Roman"/>
          <w:sz w:val="28"/>
          <w:szCs w:val="28"/>
        </w:rPr>
        <w:t>познакомиться с устройствами персонального компьютера (ПК)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sz w:val="28"/>
          <w:szCs w:val="28"/>
        </w:rPr>
        <w:t>Предметные: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1069" w:right="0" w:firstLine="65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ознакомить с устройствами ПК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1069" w:right="0" w:firstLine="65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ознакомить учащихся с назначением каждого устройства</w:t>
      </w:r>
    </w:p>
    <w:p>
      <w:pPr>
        <w:pStyle w:val="Normal"/>
        <w:tabs>
          <w:tab w:val="clear" w:pos="708"/>
          <w:tab w:val="left" w:pos="142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Метапредметные:</w:t>
      </w:r>
    </w:p>
    <w:p>
      <w:pPr>
        <w:pStyle w:val="ListParagraph"/>
        <w:bidi w:val="0"/>
        <w:spacing w:before="0" w:after="0"/>
        <w:ind w:left="1134" w:right="0" w:hanging="0"/>
        <w:contextualSpacing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гулятивные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134" w:right="0" w:hanging="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пределять цель и задачи урока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134" w:right="0" w:hanging="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оставлять план работы урока и работать по плану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134" w:right="0" w:hanging="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охранять учебную задачу в течение урока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134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онтроль и оценка процесса и результатов деятельности</w:t>
      </w:r>
    </w:p>
    <w:p>
      <w:pPr>
        <w:pStyle w:val="Normal"/>
        <w:bidi w:val="0"/>
        <w:spacing w:before="0" w:after="0"/>
        <w:ind w:left="1134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ммуникативные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spacing w:before="0" w:after="0"/>
        <w:ind w:left="1134" w:right="0" w:hanging="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Формулировать высказывания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spacing w:before="0" w:after="0"/>
        <w:ind w:left="1134" w:right="0" w:hanging="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авильно задавать, формулировать вопросы</w:t>
      </w:r>
    </w:p>
    <w:p>
      <w:pPr>
        <w:pStyle w:val="ListParagraph"/>
        <w:bidi w:val="0"/>
        <w:spacing w:before="0" w:after="0"/>
        <w:ind w:left="1134" w:right="0" w:hanging="0"/>
        <w:contextualSpacing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Познавательные УУД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spacing w:before="0" w:after="0"/>
        <w:ind w:left="1134" w:right="0" w:hanging="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еречислять устройства ПК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spacing w:before="0" w:after="0"/>
        <w:ind w:left="1134" w:right="0" w:hanging="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зывать назначение устройства ПК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spacing w:before="0" w:after="0"/>
        <w:ind w:left="1134" w:right="0" w:hanging="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пределять (группировать) устройства ПК</w:t>
      </w:r>
    </w:p>
    <w:p>
      <w:pPr>
        <w:pStyle w:val="ListParagraph"/>
        <w:bidi w:val="0"/>
        <w:spacing w:before="0" w:after="0"/>
        <w:ind w:left="1134" w:right="0" w:hanging="0"/>
        <w:contextualSpacing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Личностные: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1134" w:right="0" w:hanging="0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оспитание усидчивости, самостоятельности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1134" w:right="0" w:hanging="0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ививать навык индивидуальной работы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ascii="Times New Roman" w:hAnsi="Times New Roman"/>
          <w:sz w:val="28"/>
          <w:szCs w:val="28"/>
        </w:rPr>
        <w:t>ПК (с подключенным проектором), тетрадь, карточки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284"/>
        <w:gridCol w:w="4125"/>
        <w:gridCol w:w="2938"/>
        <w:gridCol w:w="2819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Задачи этап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Организационный этап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здание благоприятного климата на уроке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ветствую обучающихся, проверяю готовность к учебному занятию, организую внимание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ветствуют учителя, проверяют наличие учебного материала на столах, организует свое рабочее место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 Актуализация знаний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ктуализация опорных знаний и способов действий. Формулирование темы  и цели урока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бята, давайте с вами постараемся разобраться, почему современный компьютер называют универсальным электронным программно управляемым устройством? В чем суть работы компьютера? Назовем  основные виды устройств, входящих в состав компьютера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ак, назовите тему урока?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(Компьютер – универсальная машина для работы с информацие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акую цель поставим перед собой на данный урок?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(Познакомиться с устройствами ПК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 уроке мы должны с вами научитьс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.Перечислять устройства 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.Определять (группировать) устройства 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Итак, начне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  <w:color w:val="000000"/>
                <w:sz w:val="28"/>
                <w:szCs w:val="28"/>
              </w:rPr>
              <w:t xml:space="preserve">Слайд № 2 по Слайд № 7 (см. мультимедийную презентацию </w:t>
            </w:r>
            <w:r>
              <w:rPr>
                <w:rFonts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PowerPoint</w:t>
            </w:r>
            <w:r>
              <w:rPr>
                <w:rFonts w:ascii="Times New Roman" w:hAnsi="Times New Roman"/>
                <w:b/>
                <w:i/>
                <w:color w:val="000000"/>
                <w:sz w:val="28"/>
                <w:szCs w:val="28"/>
              </w:rPr>
              <w:t>) + карточки (см. Приложение 1 ниж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А вы знали, что системный блок называют «сердцем компьютера»? Это самая важная часть! Совсем как у нас наше сердце!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ормулируют тему уро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Формулировать высказывания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contextualSpacing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Определять цель и задачи урок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contextualSpacing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contextualSpacing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оставлять план работы урок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 Изучение нового материал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лучение новых знаний путем выполнения заданий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  <w:color w:val="000000"/>
                <w:sz w:val="28"/>
                <w:szCs w:val="28"/>
              </w:rPr>
              <w:t xml:space="preserve">Слайд № 8 по Слайд № 10 (см. мультимедийную презентацию </w:t>
            </w:r>
            <w:r>
              <w:rPr>
                <w:rFonts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PowerPoint</w:t>
            </w:r>
            <w:r>
              <w:rPr>
                <w:rFonts w:ascii="Times New Roman" w:hAnsi="Times New Roman"/>
                <w:b/>
                <w:i/>
                <w:color w:val="000000"/>
                <w:sz w:val="28"/>
                <w:szCs w:val="28"/>
              </w:rPr>
              <w:t>) + карточки (см. Приложение 1 ниж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дания выполняется вместе с учителем одновременно на экране проектора и с помощью карточек перед каждым обучающимся с ОВЗ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вид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. Перечислять устройства 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.Называть назначение устройства 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.Определять (группировать) устройства 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Личностные УУД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.Усидчивость, 2.Самостоятельность,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.Навык индивидуальной работы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 xml:space="preserve">Регулятивные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УУД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охранять учебную задачу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ть по плану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lang w:eastAsia="ru-RU"/>
              </w:rPr>
              <w:t xml:space="preserve">ФИЗМИНУТКА для расслабления глаз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Ах, как долго мы смотрели и читали, Глазки у ребят устали. (Поморгать глазами.) Посмотрите все в окно, (Посмотреть влево - вправо.) Ах, как солнце высоко. (Посмотреть вверх.) Мы глаза сейчас закроем, (Закрыть глаза ладошками.) В классе радугу построим, Вверх по радуге пойдем, (Посмотреть по дуге вверх вправо и вверх - влево.) Вправо, влево повернем, А потом скатимся вниз, (Посмотреть вниз.) Жмурься сильно, но держись. (Зажмурить глаза, открыть и поморгать им.)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 Первичное закрепл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крепить полученный материал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акие мы с вами молодцы, узнали из чего состоит компьютер, назвали все его части. А теперь давайте и постараемся собрать компьютер используя настоящую мышку и экран монитора! (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перед обучающимися на  экране монитора ПК открыта презентация с рисунками частей компьютера</w:t>
            </w:r>
            <w:r>
              <w:rPr>
                <w:rFonts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 помощью компьютерной мышки перемещают рисунки составляющие ПК в нужном порядк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(см. Приложение 2 файл </w:t>
            </w: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PowerPoint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). 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выки работы с компьютерной мышь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. Итог ур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ведение итогов урок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бята, давайте с вами подведем итог нашего урока. Что для вас было новым на уроке? Возникали ли у вас трудности при выполнении самостоятельной работы? Достаточно ли вам было предоставлено теоретического материала на уроке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стигли мы цели нашего урока? (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а</w:t>
            </w:r>
            <w:r>
              <w:rPr>
                <w:rFonts w:ascii="Times New Roman" w:hAnsi="Times New Roman"/>
                <w:sz w:val="28"/>
                <w:szCs w:val="28"/>
              </w:rPr>
              <w:t>). Что мы теперь умеем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color w:val="000000"/>
                <w:sz w:val="28"/>
                <w:szCs w:val="28"/>
              </w:rPr>
              <w:t>Перечислять устройства 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color w:val="000000"/>
                <w:sz w:val="28"/>
                <w:szCs w:val="28"/>
              </w:rPr>
              <w:t>Определять (группировать) устройства 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олодцы! Отлично сегодня поработали и так много узнали. А домашним заданием будет нарисовать «компьютер будущего», каким вы его видите через 50 лет. Что в нем будет, как будет выглядеть и т.д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водят итог урока, отвечают на вопрос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писывают домашнее задание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мение подвести итог, оценить свою работу.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993" w:leader="none"/>
        </w:tabs>
        <w:bidi w:val="0"/>
        <w:spacing w:before="0" w:after="0"/>
        <w:ind w:left="567" w:right="0" w:hanging="0"/>
        <w:contextualSpacing/>
        <w:jc w:val="both"/>
        <w:rPr>
          <w:rFonts w:ascii="Times New Roman" w:hAnsi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C0">
    <w:name w:val="c0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5">
    <w:name w:val="c2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6</Characters>
  <CharactersWithSpaces>5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59:00Z</dcterms:created>
  <dc:creator>admin</dc:creator>
  <dc:description/>
  <dc:language>en-US</dc:language>
  <cp:lastModifiedBy/>
  <dcterms:modified xsi:type="dcterms:W3CDTF">2021-03-12T16:01:00Z</dcterms:modified>
  <cp:revision>3</cp:revision>
  <dc:subject/>
  <dc:title>Пояснительная запис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