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b/>
          <w:b/>
          <w:bCs/>
          <w:color w:val="007E3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7E39"/>
          <w:sz w:val="32"/>
          <w:szCs w:val="32"/>
          <w:u w:val="single"/>
        </w:rPr>
        <w:t>Как привить интерес к чтению?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b/>
          <w:b/>
          <w:bCs/>
          <w:color w:val="007E39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7E39"/>
          <w:sz w:val="32"/>
          <w:szCs w:val="32"/>
          <w:u w:val="single"/>
        </w:rPr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усть дети видят, как вы сами читаете с удовольствием: цитируйте, смейтесь, записывайте отрывки, делитесь прочитанным т.п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 очереди читайте друг другу рассказы или смешные истории. Развлекайте себя сами вместо того, чтобы смотреть телевизор. Поощряйте дружбу ребенка с детьми, которые любят читать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казывайте, что вы цените чтение: покупайте книги, дарите их сами и получайте в качестве подарков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усть дети сами выбирают себе книги и журналы (в библиотеке, книжном магазине и т.п.)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чаще спрашивайте мнение детей о книгах, которые они читают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ощряйте чтение любых материалов периодической печати: даже гороскопов, комиксов, обзоров телесериалов - пусть дети больше читают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видном месте дома повесьте список, где будет отражен прогресс ребенка в чтении (сколько книг прочитано и за какой срок)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доме должна быть детская библиотечка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ыделите дома специальное место для чтения (укромный уголок с полками и т.п.)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згадывайте с детьми кроссворды и дарите их им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бирайте книги на темы, которые вдохновят детей еще что-то прочитать об этом (например, книги о динозаврах или космических путешествиях)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тям лучше читать короткие рассказы, а не большие произведения: тогда у них появляется ощущение законченности и удовлетворения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едложите детям до или после просмотра фильма прочитать книгу, по которой поставлен фильм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ощряйте чтение детей вслух, когда это только возможно, чтобы развить их навык и уверенность в себе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53:00Z</dcterms:created>
  <dc:creator>4245</dc:creator>
  <dc:description/>
  <cp:keywords/>
  <dc:language>en-US</dc:language>
  <cp:lastModifiedBy>Елена!!!</cp:lastModifiedBy>
  <cp:lastPrinted>2010-08-18T11:19:00Z</cp:lastPrinted>
  <dcterms:modified xsi:type="dcterms:W3CDTF">2010-08-18T07:20:00Z</dcterms:modified>
  <cp:revision>5</cp:revision>
  <dc:subject/>
  <dc:title>Как привить интерес к чтению</dc:title>
</cp:coreProperties>
</file>