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Тема классного часа: «Я и мои друзь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с понятиями «дружба», «друг»; формировать такие качества, как умение дружить, беречь дружбу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spacing w:lineRule="auto" w:line="360" w:before="0" w:after="0"/>
        <w:ind w:left="1068" w:hanging="0"/>
        <w:rPr/>
      </w:pPr>
      <w:r>
        <w:rPr>
          <w:rFonts w:cs="Times New Roman" w:ascii="Times New Roman" w:hAnsi="Times New Roman"/>
          <w:sz w:val="28"/>
          <w:szCs w:val="28"/>
        </w:rPr>
        <w:t>вызвать интерес к теме и предстоящей деятельности;</w:t>
      </w:r>
    </w:p>
    <w:p>
      <w:pPr>
        <w:pStyle w:val="Normal"/>
        <w:spacing w:lineRule="auto" w:line="360" w:before="0" w:after="0"/>
        <w:ind w:left="360" w:firstLine="708"/>
        <w:rPr/>
      </w:pPr>
      <w:r>
        <w:rPr>
          <w:rFonts w:cs="Times New Roman" w:ascii="Times New Roman" w:hAnsi="Times New Roman"/>
          <w:sz w:val="28"/>
          <w:szCs w:val="28"/>
        </w:rPr>
        <w:t>сформулировать понятие «дружба»;</w:t>
      </w:r>
    </w:p>
    <w:p>
      <w:pPr>
        <w:pStyle w:val="Normal"/>
        <w:spacing w:lineRule="auto" w:line="360" w:before="0" w:after="0"/>
        <w:ind w:left="3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вать навыки взаимопомощи при решении различных проблем.</w:t>
      </w:r>
    </w:p>
    <w:p>
      <w:pPr>
        <w:pStyle w:val="Style16"/>
        <w:spacing w:lineRule="auto" w:line="360" w:before="0" w:after="0"/>
        <w:ind w:left="284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spacing w:lineRule="auto" w:line="360" w:before="0" w:after="0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пределение себя как личности, умеющей сопереживать и способной совершать добрые поступки ради других;</w:t>
      </w:r>
    </w:p>
    <w:p>
      <w:pPr>
        <w:pStyle w:val="Normal"/>
        <w:spacing w:lineRule="auto" w:line="360" w:before="0" w:after="0"/>
        <w:ind w:left="36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друзей как одной из главных ценностей в жизни человека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онверты с пословицами, учебная презентация, песня «Улыбка» (М. Пляцковский, В. Шаинский), книги о дружбе, мяч, радуга на ватмане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147"/>
        <w:gridCol w:w="6946"/>
        <w:gridCol w:w="2064"/>
        <w:gridCol w:w="2578"/>
      </w:tblGrid>
      <w:tr>
        <w:trPr>
          <w:trHeight w:val="96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зан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м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55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момен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я проведу у вас классный час, а вот на какую тему, мы с вами сейчас и узнае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аивать на урок, знакомятся с учителем.</w:t>
            </w:r>
          </w:p>
        </w:tc>
      </w:tr>
      <w:tr>
        <w:trPr>
          <w:trHeight w:val="537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ационны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чем пойдет речь, вы сможете определить, прослушав стихотворение.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чну конфеты есть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друзей не счесть.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акончились конфеты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зей в помине нету.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онфету каждый друг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и рвет ее из pук.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, зачем мне дружба эта?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сам люблю конфеты.</w:t>
            </w:r>
          </w:p>
          <w:p>
            <w:pPr>
              <w:pStyle w:val="Normal"/>
              <w:spacing w:lineRule="auto" w:line="25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Стеквашова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ывали ли с вами такие ситуации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делали в таких случаях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ьчик задает вопрос «Ну зачем мне дружба эта?». Чтобы вы ему ответили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чем вообще нужна дружба человеку?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го бы вы назвали «настоящим другом»?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</w:tc>
      </w:tr>
      <w:tr>
        <w:trPr>
          <w:trHeight w:val="268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овн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я думаю, что вы уже можете определить тему нашего разговора. О чем сегодня пойдет речь? (о дружбе)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равы. Сегодня речь у нас пойдет о дружбе между людьми, о том, кого можно назвать настоящим другом, о том, как хранить дружбу и соблюдать законы дружбы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надеюсь, что наш разговор будет для вас интересен и поучителен, и вы будете мне помогать. Давайте обсудим, как для этого мы должны работать? (Для этого надо работать дружно, не боятся высказывать свое мнение, слушать друг друга, помогать друг другу)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 себе весы. На одной чаше – дружба, а на другой – богатство. Какая чаша перевесит? Что важн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о, дружба перевесит чашу весов, потому что деньги рано или поздно закончатся, а дружба остается навсег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 над понятием «друж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ружбе говорили во все времена. О ней много писали поэты, писатели, философы и ученые. Очень много о дружбе написано пословиц. А вы уже знаете, что в пословицах заключена народная мудрость. С некоторыми пословицами мы сейчас с вами и познаком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у нас будет 6 групп по 4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йдите к одной из парт, где лежит конве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м конверте лежит пословица. Только кто-то эти пословицы разрезал и мне нужно, чтобы вы мне помогли. Вам нужно составить эти пословицы, прочитать и объяснить их смысл. Чья группа будет готова, не кричите «Мы готовы!», а сделайте какой-нибудь одинаковый жест. Только прежде чем его делать, договоритесь об этом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доске вывешиваются составленные детьми пословиц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мил и свет, когда друга нет». Очень плохо не иметь друга. Не с кем поделиться радостью и горестью. Когда нет друга и свет не м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 друга – так ищи, а найдешь – береги». Друга необходимо искать, а ежели нашел надо дружбой дорож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имей сто рублей, а имей сто друзей». Лучше иметь сто друзей, чем 100 рублей. Деньги сегодня есть, завтра их нет. А друзья остаются на всю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добрым дружись, а лукавых берегись». Хорошо когда у друга существует такое замечательное качество как доброта. Но если друг лукавит, врет – таких людей необходимо береч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рый друг лучше новых двух». Старый друг верный проверенный человек он лучше, чем новый не проверенный д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рево держится корнями, а человек друзьями». У дерева очень много корней, дерево держится именно корнями, а человек верными друзь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 Все выполнили правиль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е раз посмотрите на пословицы и скажите, какая их общая тема? (дружб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понимаете слово «дружб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поиграем. Я называю персонажа из сказки, а вы должны сказать с кем он дружит? (картинки выводятся на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с кем дружи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лёный крокодил Гена и … (Чебураш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верчивый Буратино и … (Мальвина, Пьер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мешной мишка Винни-Пух и … (Пятач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льчик по имени Малыш и … (Карлс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бавные Бурундуки Чип и …(Дей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брая Белоснежка и…(семь гном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 над понятием «др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нужна взрослым и детям в любой жизнен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 руки у кого из вас есть дру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увства испытываете, когда встречаетесь с друг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ы считаете их своими друзьями? (Когда люди дружат, они интересуют друг друга, доверяют друг другу, хотят быть вместе. Потому, что вместе им весело и интересн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те ли вы со своими родителями, бабушками, братьями, сёстр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дружить можно только с людь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те ли вы с животными, природой, книг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ружбе  написано много книг. Читая эти книги, вы приобретёте себе ещё и литературных друзей. (выставка книг)</w:t>
            </w:r>
            <w:bookmarkStart w:id="0" w:name="_GoBack"/>
            <w:bookmarkEnd w:id="0"/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, отвечать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ечь учителя,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ах, составлять 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движен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по теме урока в соответствии с возрастными нор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по теме урока в соответствии с возрастными нор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билизировать силы и энерг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флек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 вами поиграем в игру «Зеркало», сначала вы будете мои зеркалом. Но будьте очень внимательны. При том, когда вы будете смотреть в зеркало, то есть на меня, вы должны делать это молча, ведь здесь главное движения, а не разгов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оиграем в игру с соседом по парте, поменяйтесь. А теперь найдите ближайшего соседа и сыграйте с ним в игру еще раз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молодц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есть для вас солнышко, но оно не простое. На этом солнышке есть законы др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по два человека, по очереди, вы будете выходить и обрисовывать свою ладошку на этом солнышке и читать всем закон дружбы. Обрисовывая ладошку, вы обязуетесь всегда соблюдать эти зак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могать другу в беде.               2. Уважать друг дру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щать друг друга.                   4. Быть добр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ботиться о близких.                 6. Не обманывать дру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е предавать друга.                     8. Не быть жад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е ругаться.                               12. Не др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Не выдавать чужие секреты;     14. Не обижать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Не бояться попросить прощения;  16. Не ябеднич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Не злиться на друга                   18. Защищать д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такое красивое солнышко у нас получило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ли наш разговор полезным для каждого из вас? О чём заставил задуматься?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у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 из коллективного обсуждения;</w:t>
            </w:r>
          </w:p>
        </w:tc>
      </w:tr>
      <w:tr>
        <w:trPr>
          <w:trHeight w:val="19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тог зан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сегодняшний день о дружбе закончен. Наш класс – это маленькая семья. Хотелось бы, чтобы в нашей семье всегда царили доброта, уважение, любовь, взаимопо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будете соблюдать эти правила, будете радоваться успехам других людей, будете не стесняться признавать свои ошибки, то я уверена, что вы найдёте себе настоящего друга и дружбу с ним сохраните не только в школе, но и перенесёте во взрослую жизнь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, анализировать речь учител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бственную работ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6:55:00Z</dcterms:created>
  <dc:creator>admin</dc:creator>
  <dc:description/>
  <cp:keywords/>
  <dc:language>en-US</dc:language>
  <cp:lastModifiedBy>Пользователь Windows</cp:lastModifiedBy>
  <cp:lastPrinted>2018-03-02T03:07:00Z</cp:lastPrinted>
  <dcterms:modified xsi:type="dcterms:W3CDTF">2022-11-12T18:14:00Z</dcterms:modified>
  <cp:revision>3</cp:revision>
  <dc:subject/>
  <dc:title/>
</cp:coreProperties>
</file>