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злучинская общеобразовательная средняя школа №1 с углубленным изучением отдельных предметов»</w:t>
      </w:r>
    </w:p>
    <w:p>
      <w:pPr>
        <w:pStyle w:val="Normal"/>
        <w:shd w:fill="FFFFFF" w:val="clear"/>
        <w:spacing w:lineRule="atLeast" w:line="315" w:before="0" w:after="288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Журнал инструктажей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с обучающимися и родителями (законными представителями)   </w:t>
      </w: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  <w:t xml:space="preserve">   3А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по теме: «Комплексная безопасность несовершеннолетних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на 20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22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-20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23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учебный год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лассный руководитель: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Муленкова Ирина Анатольевн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288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288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288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288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28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тивная ответственность несовершеннолетни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24"/>
        <w:gridCol w:w="5974"/>
        <w:gridCol w:w="1701"/>
        <w:gridCol w:w="1701"/>
        <w:gridCol w:w="1577"/>
        <w:gridCol w:w="1476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О детей</w:t>
            </w:r>
          </w:p>
        </w:tc>
        <w:tc>
          <w:tcPr>
            <w:tcW w:w="5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структаж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дпись родителей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Административным правонарушением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ется противоправное, виновное действие физического лица или юридического лица, за которое настоящим Кодексом или законом РФ об административных правонарушениях установлена административная ответственность. Административное правонарушение может быть совершенно как умышленно, так и по неосторожности. Административной ответственности подлежит лицо, достигшее к моменту совершения административного правонарушения возраста 16 л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иды административных наказаний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й штраф – денежное взыска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й арес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иды административных нарушений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итие пива и употребление наркотиков, психотропных вещест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вление в общественных местах в состоянии опьян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чтожение или повреждение чужого имуществ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кое хулиганство, т.е. нарушение общественного порядка, выраженное неуважение к обществу, сопровождающееся нецензурной бранью, оскорблением, унижение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кое хищение чужого имущества путем кражи, мошенничества, присвоения или растраты 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тственность за административное правонарушение, совершенное несовершеннолетними  в возрасте от 14 до 16 лет несут родители или иные законные представители (опекуны, попечители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головная ответственность несовершеннолетних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52"/>
        <w:gridCol w:w="6213"/>
        <w:gridCol w:w="1417"/>
        <w:gridCol w:w="1418"/>
        <w:gridCol w:w="1517"/>
        <w:gridCol w:w="1536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О детей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структаж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дпись родителей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головной ответств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каются несовершеннолетние лица, достигшие к моменту совершения преступления 16 лет. Но, за совершение тяжких и особо тяжких преступлений уголовная ответственность наступает при достижении 14-го возраст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есовершеннолетними признаются лица, которым ко времени совершения преступления исполнилось 14 лет, но не исполнилось 18 лет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несовершеннолетним, совершившим преступления, могут быть применены принудительные меры воспитательного воздействия либо им может быть назначено наказание, а при освобождении от наказания судом они могут быть также помещены в специальное учебно-воспитательное учреждение закрытого органа управления образов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несовершеннолетним преступникам применяются следующие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иды наказаний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; обязательные работы; исправительные работы; ограничение свободы; арест; лишение свободы на определенный срок; пожизненное лишение своб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преступления, ответственность для лиц, достигших ко времени совершения преступления четырнадцатилетнего возраста, наступает за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ышленные преступ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0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ийство; умышленное причинение тяжкого вреда здоровью; изнасилование; насильственные действия сексуального характера; кражи; грабежи; разбои; вымогательства; неправомерное завладение автомобилем или иным транспортным средством без цели хищения; заведомо ложное сообщение об актах терроризма; вандализм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«Комендантский час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63"/>
        <w:gridCol w:w="6092"/>
        <w:gridCol w:w="1302"/>
        <w:gridCol w:w="1302"/>
        <w:gridCol w:w="1444"/>
        <w:gridCol w:w="1751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О детей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структаж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дпись родителей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автономного округа №109-оз от 10.07.2009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-Югре», в том числе о запрете нахождения детей в возрасте до 16 лет в ночное время без сопровождения родителей (лиц, их заменяющих) или лиц, осуществляющих мероприятия с участием детей. </w:t>
            </w:r>
          </w:p>
          <w:p>
            <w:pPr>
              <w:pStyle w:val="Normal"/>
              <w:spacing w:lineRule="auto" w:line="240" w:before="0" w:after="0"/>
              <w:ind w:firstLine="9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9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 допускается нахождение детей в возрасте до 16 лет без сопровождения родителей в ночное время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период с 1 октября по 31 марта с 22.00 до 6.00 часов местного времени;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период с 1 апреля по 30 сентября с 23.00 до 6.00 часов местного времени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общественных местах, в том числе на улицах, стадионах, подъездах жилых домов, местах массового отдыха горожан, транспортных средствах общего поль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нахождение в которых может причинить вред здоровью детей, их физическому, интеллектуальному, психическому, духовному и нравственному развитию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Антитеррористическая деятельность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63"/>
        <w:gridCol w:w="6092"/>
        <w:gridCol w:w="1302"/>
        <w:gridCol w:w="1302"/>
        <w:gridCol w:w="1444"/>
        <w:gridCol w:w="1751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О детей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структаж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дпись родителей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5c20c14"/>
                <w:b/>
                <w:bCs/>
                <w:color w:val="000000"/>
                <w:u w:val="single"/>
              </w:rPr>
              <w:t>Общие и частные рекомендации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2"/>
                <w:color w:val="000000"/>
              </w:rPr>
              <w:t>1. По возможности скорее возьмите себя в руки, успокойтесь и не паникуйте. Разговаривайте спокойным голосом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2"/>
                <w:color w:val="000000"/>
              </w:rPr>
              <w:t>2. Если Вас связали или закрыли глаза, попытайтесь расслабиться, дышите глубже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2"/>
                <w:color w:val="000000"/>
              </w:rPr>
              <w:t>3. Подготовьтесь физически и морально и эмоционально к возможному суровому испытанию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2"/>
                <w:color w:val="000000"/>
              </w:rPr>
              <w:t>4. Не пытайтесь бежать, если нет полной уверенности в успешности побега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2"/>
                <w:color w:val="000000"/>
              </w:rPr>
              <w:t>5. Запомните как можно больше информации о террористах, их количестве, степени вооруженности, особенностях внешности, темах разговоров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2"/>
                <w:color w:val="000000"/>
              </w:rPr>
              <w:t>6. По возможности расположитесь подальше от окон, дверей и самих похитителей, т.е. в местах большей безопасности в случае, если спецподразделения предпримут активные меры (штурм помещения, огонь снайперов на поражение преступников и др.)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2"/>
                <w:color w:val="000000"/>
              </w:rPr>
              <w:t>7. По различным признакам постарайтесь определить место своего нахождения (заточения)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2"/>
                <w:color w:val="000000"/>
              </w:rPr>
              <w:t>8. В случае штурма здания рекомендуется лечь на пол лицом вниз, сложив руки на затылке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2"/>
                <w:color w:val="000000"/>
              </w:rPr>
              <w:t>9. Не возмущайтесь, если при штурме и захвате с Вами могут поначалу (до установления Вашей личности) поступить несколько некорректно, как с вероятным преступником. Будьте уверены, что милиция и другие спецслужбы уже предпринимают профессиональные меры для Вашего освобождения.</w:t>
            </w:r>
          </w:p>
          <w:p>
            <w:pPr>
              <w:pStyle w:val="Normal"/>
              <w:spacing w:lineRule="auto" w:line="240" w:before="0" w:after="0"/>
              <w:ind w:firstLine="9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Будьте бдительны!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ожарная безопасность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10"/>
        <w:gridCol w:w="5614"/>
        <w:gridCol w:w="1418"/>
        <w:gridCol w:w="1417"/>
        <w:gridCol w:w="1559"/>
        <w:gridCol w:w="156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О детей</w:t>
            </w:r>
          </w:p>
        </w:tc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структаж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дпись родителей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прещаетс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носить и пользоваться в учреждении легковоспламеняющимися, взрывоопасными, горючими материалами. Оставлять без присмотра включенные в сеть электроприборы. Разводить костры на территории учреждения. Использовать пиротехнические средства. Курить на территории учрежд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u w:val="single"/>
              </w:rPr>
              <w:t>Действия учащихся в случае возникновения пожа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 возникновении пожара (вид открытого пламени, запах гари, задымление) немедленно сообщить работнику учрежд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 опасности пожара находится возле учителя. Строго выполнять его распоряж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е поддаваться панике. Внимательно слушать оповещение по учреждению и действовать согласно указаниям работников учебного за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команде учителя (преподавателя) учреждения эвакуироваться из здания в соответствии с определенным порядком. При этом не бежать, не мешать своим товарищам, помогать малышам и одноклассни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 выходе из здания находиться в месте, указанном учителем (преподавателе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имание! Без разрешения администрации и педагогических работников учреждения учащимся не разрешается участвовать в пожаротушении здания и эвакуации его имуществ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6A686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о всех причиненных травмах (раны, порезы, ушибы, ожоги и т.д.) учащиеся и их одноклассники обязаны немедленно сообщить работникам образовательного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равила дорожного движения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87"/>
        <w:gridCol w:w="6237"/>
        <w:gridCol w:w="1418"/>
        <w:gridCol w:w="1417"/>
        <w:gridCol w:w="1559"/>
        <w:gridCol w:w="156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ИО дете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нструктаж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ись родителей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Style w:val="C1"/>
                <w:color w:val="000000"/>
                <w:sz w:val="20"/>
                <w:szCs w:val="20"/>
                <w:u w:val="single"/>
              </w:rPr>
              <w:t>При выходе из дом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Style w:val="C1"/>
                <w:color w:val="000000"/>
                <w:sz w:val="20"/>
                <w:szCs w:val="20"/>
                <w:u w:val="single"/>
              </w:rPr>
              <w:t>При движении по тротуару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Придерживайтесь правой стороны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Взрослый должен находиться со стороны проезжей части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Если тротуар находится рядом с дорогой, родители должны держать ребенка за руку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Приучите ребенка, идя по тротуару, внимательно наблюдать за выездом машин со двор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Не приучайте детей выходить на проезжую часть, коляски и санки везите только по тротуару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Style w:val="C1"/>
                <w:color w:val="000000"/>
                <w:sz w:val="20"/>
                <w:szCs w:val="20"/>
                <w:u w:val="single"/>
              </w:rPr>
              <w:t>Готовясь перейти дорогу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Остановитесь, осмотрите проезжую часть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Развивайте у ребенка наблюдательность за дорогой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Подчеркивайте свои движения: поворот головы для осмотра дороги. Остановку для осмотра дороги, остановку для пропуска автомобилей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Учите ребенка всматриваться вдаль, различать приближающиеся машины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Не стойте с ребенком на краю тротуар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Обратите внимание ребенка на транспортное средство, готовящееся к повороту, расскажите о сигналах указателей поворота у машин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Покажите, как транспортное средство останавливается у перехода, как оно движется по инерции.</w:t>
            </w:r>
            <w:r>
              <w:rPr>
                <w:rStyle w:val="C6"/>
                <w:color w:val="000000"/>
                <w:sz w:val="20"/>
                <w:szCs w:val="20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Style w:val="C1"/>
                <w:color w:val="000000"/>
                <w:sz w:val="20"/>
                <w:szCs w:val="20"/>
                <w:u w:val="single"/>
              </w:rPr>
              <w:t>При переходе проезжей части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Переходите дорогу только по пешеходному переходу или на перекрестке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Идите только на зеленый сигнал светофора, даже если нет машин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Выходя на проезжую часть, прекращайте разговоры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Не спешите, не бегите, переходите дорогу размеренно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Не переходите улицу под углом, объясните ребенку, что так хуже видно дорогу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Не выходите на проезжую часть с ребенком из-за транспорта или кустов, не осмотрев предварительно улицу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Не торопитесь перейти дорогу, если на другой стороне вы увидели друзей, нужный автобус, приучите ребенка, что это опасно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При переходе по нерегулируемому перекрестку учите ребенка внимательно следить за началом движения транспорт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Объясните ребенку, что даже на дороге, где мало машин, переходить надо осторожно, так как машина может выехать со двора, из переулк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Style w:val="C1"/>
                <w:color w:val="000000"/>
                <w:sz w:val="20"/>
                <w:szCs w:val="20"/>
                <w:u w:val="single"/>
              </w:rPr>
              <w:t>При посадке и высадке из транспорта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Выходите первыми, впереди ребенка, иначе ребенок может упасть, выбежать на проезжую часть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Подходите для посадки к двери только после полной остановки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Не садитесь в транспорт в последний момент (может прищемить дверями)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Приучите ребенка быть внимательным в зоне остановки – это опасное место (плохой обзор дороги, пассажиры могут вытолкнуть ребенка на дорогу)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 ожидании транспорта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* Стойте только на посадочных площадках, на тротуаре или обоч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равила безопасного поведения на воде</w:t>
      </w:r>
      <w:r>
        <w:rPr/>
        <w:t>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10"/>
        <w:gridCol w:w="5614"/>
        <w:gridCol w:w="1418"/>
        <w:gridCol w:w="1417"/>
        <w:gridCol w:w="1559"/>
        <w:gridCol w:w="156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О родителей</w:t>
            </w:r>
          </w:p>
        </w:tc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структаж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ись родителей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безопасного </w:t>
            </w:r>
            <w:bookmarkStart w:id="0" w:name="YANDEX_11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едения на</w:t>
            </w:r>
            <w:bookmarkStart w:id="1" w:name="YANDEX_LAST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од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пайся только в специально оборудованных мест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нырять в незнакомых мест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заплывать за буй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хватать друг друга за руки и ноги во время игр на вод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меющим плавать купаться только в специально оборудованных местах глубиной не более1,2 мет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тонет человек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зу громко зовите на помощь: «Человек тонет!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росите вызвать спасателей и «скорую помощь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сьте тонущему спасательный круг, длинную веревку с узлом на конц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хорошо плаваете, снимите одежду и обувь и вплавь доберитесь до тонущего. Заговорите с ним. Если услышите адекватный ответ, смело подставляйте ему плечо в качестве опоры и помогите доплыть до берега. Если же утопающий находится в панике, схватил вас и тащит за собой в воду, применяйте силу. Если освободиться от захвата вам не удается, сделайте глубокий вдох и нырните под воду, увлекая за собой спасаемого. Он обязательно отпустит вас. Если утопающий находится без сознания, можно транспортировать его до берега, держа за воло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тонешь с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аникуй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мите с себя лишнюю одежду, обувь, кричи, зови на помощ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ернитесь на спину, широко раскиньте руки, расслабьтесь, сделайте несколько глубоких вдох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жде, чем пойти купаться, не забудьте взять с собой английскую булавку. Она поможет вам, если в воде начнутся судороги. Если же у вас свело ногу, а булавки при себе нет, ущипните несколько раз икроножную мышцу. Если это не помогает, крепко возьмитесь за большой палец ноги и резко выпрямите его. Плывите к берегу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 захлебнулись водой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аникуйте, постарайтесь развернуться спиной к вол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жмите согнутые в локтях руки к нижней части груди и сделайте несколько резких выдохов, помогая себе рук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ем очистите от воды нос и сделайте несколько глотательных движ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тановив дыхание, ложитесь на живот и двигайтесь к берег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необходимости позовите людей на помощ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оказания помощи при утоплени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Перевернуть пострадавшего лицом вниз, опустить голову ниже таз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Очистить ротовую пол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Резко надавить на корень язы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ри появлении рвотного и кашлевого рефлексов - добиться полного удаления воды из дыхательных путей и желуд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Если нет рвотных движений и пульса - положить на спину и приступить к реанимации (искусственное дыхание, непрямой массаж сердца). При появлении признаков жизни - перевернуть лицом вниз, удалить воду из легких и желуд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Вызвать «Скорую помощь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человек уже погрузился в воду, не оставляйте попыток найти его на глубине, а затем вернуть к жизни. Это можно сделать, если утонувший находился в воде не более 6 мину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ЛЬЗЯ ОСТАВЛЯТЬ ПОСТРАДАВШЕГО БЕЗ ВНИМАНИЯ (в любой момент может произойти остановка сердца), САМОСТОЯТЕЛЬНО ПЕРЕВОЗИТЬ ПОСТРАДАВШЕГО, ЕСЛИ ЕСТЬ ВОЗМОЖНОСТЬ ВЫЗВАТЬ СПАСАТЕЛЬНУЮ СЛУЖБ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ните! Только неукоснительное соблюдение мер безопасного поведения на воде может предупредить бед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аж о мерах безопасности  во время каникул (родители, законные представите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69620</wp:posOffset>
                </wp:positionV>
                <wp:extent cx="9519920" cy="619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3862"/>
                              <w:gridCol w:w="1559"/>
                              <w:gridCol w:w="1701"/>
                              <w:gridCol w:w="1559"/>
                              <w:gridCol w:w="1701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ИО родител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сенни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имни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сенни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летних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нструк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1"/>
                                      <w:szCs w:val="21"/>
                                    </w:rPr>
                                    <w:t>Безопасность во время каникул..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Безопасность на весенних каникулах обеспечивается следующими правилами поведения: Необходимо соблюдать общие правила поведения на каникулах. Находясь возле водоемов, не рекомендуется заходить вводу. Не рекомендуется лазить по деревьям, ходить по краям обрывов. Необходимо соблюдать правила дорожного движения, как в качестве пешехода, так и катаясь на велосипеде или скутере. Во время походов в лес для защиты от насекомых рекомендуется надевать головной убор, одежду с длинными рукавами. Безопасность на каникулах – это чрезвычайно важный аспект отдыха. Именно поэтому дети в обязательном порядке должны быть знакомы с основными правилами поведения. Ведь, как говорится в народе, — предупрежден, значит вооружен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C8"/>
                                    <w:shd w:fill="FFFFFF" w:val="clear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Родители, помните, что именно Вы отвечаете за жизнь, здоровье и безопасность вашего ребёнка во время весенних каникул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487.65pt;mso-wrap-distance-left:0pt;mso-wrap-distance-right:9pt;mso-wrap-distance-top:0pt;mso-wrap-distance-bottom:0pt;margin-top:60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3862"/>
                        <w:gridCol w:w="1559"/>
                        <w:gridCol w:w="1701"/>
                        <w:gridCol w:w="1559"/>
                        <w:gridCol w:w="1701"/>
                        <w:gridCol w:w="4111"/>
                      </w:tblGrid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ИО родител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сенни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имни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сенни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летних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Инструк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sz w:val="21"/>
                                <w:szCs w:val="21"/>
                              </w:rPr>
                              <w:t>Безопасность во время каникул..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Безопасность на весенних каникулах обеспечивается следующими правилами поведения: Необходимо соблюдать общие правила поведения на каникулах. Находясь возле водоемов, не рекомендуется заходить вводу. Не рекомендуется лазить по деревьям, ходить по краям обрывов. Необходимо соблюдать правила дорожного движения, как в качестве пешехода, так и катаясь на велосипеде или скутере. Во время походов в лес для защиты от насекомых рекомендуется надевать головной убор, одежду с длинными рукавами. Безопасность на каникулах – это чрезвычайно важный аспект отдыха. Именно поэтому дети в обязательном порядке должны быть знакомы с основными правилами поведения. Ведь, как говорится в народе, — предупрежден, значит вооружен...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Родители, помните, что именно Вы отвечаете за жизнь, здоровье и безопасность вашего ребёнка во время весенних каникул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аж о мерах безопасности  во время каникул (обучающие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769620</wp:posOffset>
                </wp:positionV>
                <wp:extent cx="9519920" cy="6193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3862"/>
                              <w:gridCol w:w="1559"/>
                              <w:gridCol w:w="1701"/>
                              <w:gridCol w:w="1559"/>
                              <w:gridCol w:w="1701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ИО родител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сенни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имни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сенни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летних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нструк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1"/>
                                      <w:szCs w:val="21"/>
                                    </w:rPr>
                                    <w:t>Безопасность во время каникул..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Безопасность на весенних каникулах обеспечивается следующими правилами поведения: Необходимо соблюдать общие правила поведения на каникулах. Находясь возле водоемов, не рекомендуется заходить вводу. Не рекомендуется лазить по деревьям, ходить по краям обрывов. Необходимо соблюдать правила дорожного движения, как в качестве пешехода, так и катаясь на велосипеде или скутере. Во время походов в лес для защиты от насекомых рекомендуется надевать головной убор, одежду с длинными рукавами. Безопасность на каникулах – это чрезвычайно важный аспект отдыха. Именно поэтому дети в обязательном порядке должны быть знакомы с основными правилами поведения. Ведь, как говорится в народе, — предупрежден, значит вооружен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C8"/>
                                    <w:shd w:fill="FFFFFF" w:val="clear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Родители, помните, что именно Вы отвечаете за жизнь, здоровье и безопасность вашего ребёнка во время весенних каникул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487.65pt;mso-wrap-distance-left:0pt;mso-wrap-distance-right:9pt;mso-wrap-distance-top:0pt;mso-wrap-distance-bottom:0pt;margin-top:60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3862"/>
                        <w:gridCol w:w="1559"/>
                        <w:gridCol w:w="1701"/>
                        <w:gridCol w:w="1559"/>
                        <w:gridCol w:w="1701"/>
                        <w:gridCol w:w="4111"/>
                      </w:tblGrid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ИО родител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сенни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имни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сенни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летних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Инструк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sz w:val="21"/>
                                <w:szCs w:val="21"/>
                              </w:rPr>
                              <w:t>Безопасность во время каникул..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Безопасность на весенних каникулах обеспечивается следующими правилами поведения: Необходимо соблюдать общие правила поведения на каникулах. Находясь возле водоемов, не рекомендуется заходить вводу. Не рекомендуется лазить по деревьям, ходить по краям обрывов. Необходимо соблюдать правила дорожного движения, как в качестве пешехода, так и катаясь на велосипеде или скутере. Во время походов в лес для защиты от насекомых рекомендуется надевать головной убор, одежду с длинными рукавами. Безопасность на каникулах – это чрезвычайно важный аспект отдыха. Именно поэтому дети в обязательном порядке должны быть знакомы с основными правилами поведения. Ведь, как говорится в народе, — предупрежден, значит вооружен...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Родители, помните, что именно Вы отвечаете за жизнь, здоровье и безопасность вашего ребёнка во время весенних каникул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5c20c14">
    <w:name w:val="c5 c20 c14"/>
    <w:basedOn w:val="Style13"/>
    <w:qFormat/>
    <w:rPr/>
  </w:style>
  <w:style w:type="character" w:styleId="C22">
    <w:name w:val="c22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Calibri" w:cs="Monotype Corsiva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56:00Z</dcterms:created>
  <dc:creator>Yser</dc:creator>
  <dc:description/>
  <cp:keywords/>
  <dc:language>en-US</dc:language>
  <cp:lastModifiedBy>Ирина</cp:lastModifiedBy>
  <cp:lastPrinted>2022-09-09T12:07:00Z</cp:lastPrinted>
  <dcterms:modified xsi:type="dcterms:W3CDTF">2022-11-12T09:34:00Z</dcterms:modified>
  <cp:revision>17</cp:revision>
  <dc:subject/>
  <dc:title/>
</cp:coreProperties>
</file>