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автономное учреждение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83»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Образовательная деятельность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/>
      </w:pPr>
      <w:r>
        <w:rPr>
          <w:rFonts w:cs="Times New Roman" w:ascii="Times New Roman" w:hAnsi="Times New Roman"/>
          <w:b/>
          <w:sz w:val="48"/>
          <w:szCs w:val="40"/>
        </w:rPr>
        <w:t>Тема: «Путешествие по Оренбургу»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40"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оспитатель: Краснощекова Н.А..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sz w:val="26"/>
          <w:szCs w:val="26"/>
        </w:rPr>
        <w:t>«Путешествие по Оренбургу»</w:t>
      </w:r>
    </w:p>
    <w:p>
      <w:pPr>
        <w:pStyle w:val="Style15"/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:  </w:t>
      </w:r>
      <w:r>
        <w:rPr>
          <w:rFonts w:cs="Times New Roman" w:ascii="Times New Roman" w:hAnsi="Times New Roman"/>
          <w:sz w:val="26"/>
          <w:szCs w:val="26"/>
        </w:rPr>
        <w:t>Познакомить детей с историей и достопримечательностями города Оренбурга.</w:t>
      </w:r>
    </w:p>
    <w:p>
      <w:pPr>
        <w:pStyle w:val="Normal"/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оспитатель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спитывать нравственные качества: взаимопомощь, отзывчивость, доброту, бережное отношение к результатам своего труда и труда взрослых.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оспитывать чувство гордости, уважения и любви к тому месту, где    они живут.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Развивающие: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вивать интерес к миру предметов и вещей, умение самостоятельно действовать, любознательность, активность;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вать стремление к познавательной деятельности.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бразовательные: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ировать знания детей о родном городе.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Уточнить и расширить представления детей о достопримечательностях нашего город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81" w:right="-18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ширять и активизировать словарный запас: </w:t>
      </w:r>
      <w:r>
        <w:rPr>
          <w:rFonts w:cs="Times New Roman" w:ascii="Times New Roman" w:hAnsi="Times New Roman"/>
          <w:sz w:val="26"/>
          <w:szCs w:val="26"/>
        </w:rPr>
        <w:t>Собор, крепость, бюст, кадетский корпус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емы руководства деятельностью детей в ОД:</w:t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иемы постановки целей и мотивации деятельности детей: Сюрпризный момент, комментирование.</w:t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иемы активизации деятельности детей в процессе ОД: беседа, создание развивающей среды, игровое упражнение, художественное слово, анализ и выводы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иемы организации практической деятельности детей: комментирование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иемы поддержания интереса у детей: планирование, динамическая пауза, чередование видов детской деятельности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риемы оценки и самооценки: поощрение, умение высказывать свою точку зрени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здание среды для организации и проведения ОД: </w:t>
      </w:r>
      <w:r>
        <w:rPr>
          <w:rFonts w:cs="Times New Roman" w:ascii="Times New Roman" w:hAnsi="Times New Roman"/>
          <w:sz w:val="26"/>
          <w:szCs w:val="26"/>
        </w:rPr>
        <w:t>Презентация на тему «Достопримечательности города Оренбурга», стулья, пуховый платок, каравай, сюрпризный момент появление «Мерри Поппинс»</w:t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иды детской деятельности в ОД: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овая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икативна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вательна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художественной литературы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о-театрализованна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у воспитанников интереса к познавательной деятельности 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действовать самостоятельно, рассуждая, высказывая свою точку зрения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явление эмоциональной отзывчивости в деятельности и общении со взрослыми и сверстниками, способный управлять своим поведением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спитание нравственных качеств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ритерии оценки деятельности детей в процессе ОД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задает вопр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 участвует в игров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яет самостоятель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ережива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оционально реагирует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н 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водная часть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3 мин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left="-108"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й момент.                           </w:t>
        <w:tab/>
        <w:tab/>
        <w:tab/>
        <w:tab/>
        <w:tab/>
        <w:t xml:space="preserve">      1 мин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юрпризный момент появление «Мерри Поппинс»                                      2 мин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ая часть</w:t>
      </w:r>
      <w:r>
        <w:rPr>
          <w:rFonts w:cs="Times New Roman" w:ascii="Times New Roman" w:hAnsi="Times New Roman"/>
          <w:sz w:val="26"/>
          <w:szCs w:val="26"/>
        </w:rPr>
        <w:t xml:space="preserve">:                                              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    19  мин</w:t>
      </w:r>
    </w:p>
    <w:p>
      <w:pPr>
        <w:pStyle w:val="Style15"/>
        <w:spacing w:before="0" w:after="0"/>
        <w:ind w:left="180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before="0" w:after="0"/>
        <w:ind w:left="-142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Введение в деятельность Мери Попинс </w:t>
        <w:tab/>
        <w:tab/>
        <w:tab/>
        <w:tab/>
        <w:tab/>
        <w:t xml:space="preserve">       2 мин</w:t>
        <w:tab/>
        <w:tab/>
      </w:r>
    </w:p>
    <w:p>
      <w:pPr>
        <w:pStyle w:val="Style15"/>
        <w:spacing w:before="0" w:after="0"/>
        <w:ind w:left="-142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езентация «Основание города»</w:t>
        <w:tab/>
        <w:tab/>
        <w:tab/>
        <w:tab/>
        <w:tab/>
        <w:t xml:space="preserve">                 4 мин</w:t>
      </w:r>
    </w:p>
    <w:p>
      <w:pPr>
        <w:pStyle w:val="Normal"/>
        <w:spacing w:before="0" w:after="0"/>
        <w:ind w:left="-142" w:right="-3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Хороводный танец «Ходит месяц»</w:t>
        <w:tab/>
        <w:tab/>
        <w:tab/>
        <w:tab/>
        <w:tab/>
        <w:tab/>
        <w:t xml:space="preserve">      3 мин</w:t>
      </w:r>
    </w:p>
    <w:p>
      <w:pPr>
        <w:pStyle w:val="Normal"/>
        <w:spacing w:before="0" w:after="0"/>
        <w:ind w:left="-142" w:right="-35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утешествие по фотогалереи «Достопримечательности Оренбурга»            6 мин</w:t>
      </w:r>
    </w:p>
    <w:p>
      <w:pPr>
        <w:pStyle w:val="Style15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  <w:tab/>
      </w:r>
    </w:p>
    <w:p>
      <w:pPr>
        <w:pStyle w:val="Style15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Чтение стихотворений о Оренбурге. Исполнение песни.                                4 мин</w:t>
      </w:r>
    </w:p>
    <w:p>
      <w:pPr>
        <w:pStyle w:val="Style15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ab/>
        <w:tab/>
      </w:r>
    </w:p>
    <w:p>
      <w:pPr>
        <w:pStyle w:val="Style15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аключительная часть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3 мин</w:t>
      </w:r>
    </w:p>
    <w:p>
      <w:pPr>
        <w:pStyle w:val="Normal"/>
        <w:spacing w:lineRule="auto" w:line="240" w:before="0" w:after="0"/>
        <w:ind w:left="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деятельности детей.             </w:t>
        <w:tab/>
        <w:tab/>
        <w:tab/>
        <w:tab/>
        <w:tab/>
        <w:tab/>
        <w:tab/>
        <w:t xml:space="preserve">2 мин   </w:t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ОД.</w:t>
        <w:tab/>
        <w:tab/>
        <w:tab/>
        <w:tab/>
        <w:tab/>
        <w:tab/>
        <w:tab/>
        <w:tab/>
        <w:tab/>
        <w:t>1 мин</w:t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лительность ОД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25 мин</w:t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237"/>
        <w:gridCol w:w="22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и 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детской деятель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водная част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Организационный момент.</w:t>
            </w:r>
          </w:p>
          <w:p>
            <w:pPr>
              <w:pStyle w:val="Normal"/>
              <w:spacing w:before="0" w:after="0"/>
              <w:ind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мотива для деятельности детей. Сюрпризный момент.</w:t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од занятия: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color w:val="33333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вут на свете дети-мальчишки и девчонки. Все они разные: голубоглазые и кареглазые, с косичками, с кудряшками, короткостриженые. Одни живут на севере, другие на юге, одни в городе, другие в деревне. Но есть качество, которое делает их похожими. Все они в этом возрасте любознательные, а взрослые называют их «почемучками». Какие только вопросы не задают дети своим родителям и воспитателям: «Откуда берется снег?», «Почему птица летает?», «Кто делает игрушки», и другие… Вот мы утром с вами рассматривали карту нашей страны России. Мы нашли с вами Уральские горы, реку Урал, нашли и наш город на карте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как он называется?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Дет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Оренбург)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и и воспитатель слышат шум , появляется Мери Поппин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ind w:left="-27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</w:t>
            </w:r>
          </w:p>
          <w:p>
            <w:pPr>
              <w:pStyle w:val="Normal"/>
              <w:spacing w:before="0" w:after="0"/>
              <w:ind w:left="-180" w:right="-1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сновная ча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15"/>
              <w:spacing w:before="0" w:after="0"/>
              <w:ind w:left="-19" w:right="9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Введение героя.</w:t>
            </w:r>
          </w:p>
          <w:p>
            <w:pPr>
              <w:pStyle w:val="Style15"/>
              <w:spacing w:before="0" w:after="0"/>
              <w:ind w:left="-19" w:right="9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-19" w:right="9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19" w:right="-3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19"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9"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9"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9"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иллюстраций основания города Оренбурга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водный танец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презентации «Достопримечательности города Оренбурга»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ое слово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лушивание музыкального произведения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Основная часть: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.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де я? Что это? А кто вы такие?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бята расскажите о себе, кто вы? В какой стране вы живете? Жители, какого вы города? Как вас можно назвать?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ет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ы дети старшей группы, ходим в детский сад №83.. Наша страна называется Россия. Город, в котором мы живем, называется Оренбург, а мы «оренбуржцы»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М.П.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не очень хочется узнать о том, как давным-давно зародился ваш город.</w:t>
            </w:r>
          </w:p>
          <w:p>
            <w:pPr>
              <w:pStyle w:val="Style15"/>
              <w:spacing w:before="0" w:after="0"/>
              <w:ind w:left="-19" w:right="9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императрицы Анны Иоановны дошли слухи о богатствах Южного Урала, она повелевает в устье реки Орь, построить новый город и назвать его Оренбургом. Заложив в этом месте крепость, решили, что это место неудачно и город начали строить второй раз на месте Красной горы, ниже по течению реки Урал (Раньше она называлась Яик). Но эта гора была очень бедна строительными материалами и город Оренбург решили заложить в третий раз. Город Оренбург в 1743г. выглядел как город - крепость, обнесенная высоким земляным валом высотой до 3.5 метров, с 9 бастионами (пятиугольными башнями) и 2 полубастионами, ее опоясывал глубокий ров до 10 метров шириной. Вели в город крепость Сакмарские,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ские, Водяные и Чернореченские ворота. Жизнь города носила и военный и торговый характер.  Руководил строительством И.И. Неплюев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М,П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 почему когда я к вам добирался, я не видел ни земляной вал, ни крепость?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тому что это было очень давно. Нашему городу уже 271 лет- это очень много. 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М.П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тересно было познакомиться с историей города Оренбурга. Но когда я летел, я видел очень много разных зданий и не заметил крепости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город - крепость был очень давно, а теперь у нас очень красивый современный город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.П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 в англии учу детей танцевать (показывает) , а вы умеете?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ороводный танец Ходит месяц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ы тебе предлагаем отправится с нами в путешествие по фотогалери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уда мы начнём своё путешествие? (Ответы детей: -Детский сад )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 какой улице он расположен?  (Маршала Жукова)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 на улице М. жукова какие достопримечательности еще есть ( кадетский корпус, филармония)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Дальше  мы с Вами отправимся на главную улицу города посмотрите на экран и скажите  что это за улица? (Советская)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, а вы знаете что раньше улица носила другое название и выглядела по другому?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начала улица называлась Большая, потом переименовалась в Николаевскую в честь последнего императора Николая 2 и лишь с 1919 года стала советской.</w:t>
              <w:br/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6"/>
                  <w:szCs w:val="26"/>
                </w:rPr>
                <w:t>Вознесенская церковь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построена в 1784 году на Николаевской улице (ныне Советская), снесена, и на ее месте сейчас памятник-бюст основателю города Неплюе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Монастыри и храмы в городе Оренбурге закрывались и разрушались в административном порядке, вопреки воле православных христиан. Разрушались в том числе и ценные памятники церковной архитектуры, такие, как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6"/>
                <w:szCs w:val="26"/>
              </w:rPr>
              <w:t>кафедральный собор во имя Казан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иконы Богоматери.Сейчас на этом месте сквер перед зданием областной администрации. По рассказам многих оренбуржцев якобы сохранилась подвальная часть собора до настоящего време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Самая древняя в городе Оренбург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6"/>
                  <w:szCs w:val="26"/>
                </w:rPr>
                <w:t>Преображенская церковь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7F7" w:val="clear"/>
              </w:rPr>
              <w:t>, построенная в 1750 году (по-народному называлась «Золотым собором»), находилась на территории, ныне занимаемой Водоканалом, за электроподстанцией возле музея города Оренбурга на набережно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остиный двор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аходится в центр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города Оренбурга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Меновом дворе и гостином дворе проходили торги и обмен товаром. Меновой двор   так называли, потому что там обменивались разным товаром, а на гостином дворе располагались приезжие, т.е. гости нашего город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 настоящее время здесь размещается торговый  комплекс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Подвесной пешеходный мост через урал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 узнали что это и где находится. (на набережной)?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- драм театр старое и новое здани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мятник Пушкину и Далю установлен 1988 году чтобы увековечить пребывания этих великих писателей в оренбург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, а вы знаете где находится этот памятник?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амятник А. С. Пушкину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, а из вас кто нибудь знает стихотворения А.С. Пушкин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ение стихотворения А.С.Пушкина «Месяц»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Еще один памятник  Чкалову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мотрите пожайлуста  на экран, что вы видите (Ю.А.Гагарин_)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Ребята, а кем был Ю.А, Гагарин?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ебята, мы с вами путешествовали по фотогалереи  достопримечательностям города Оренбурга. Ребята, а чем славится наш край?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«Оренбург хлебный край», «Оренбургский пуховый платок».</w:t>
            </w:r>
          </w:p>
          <w:p>
            <w:pPr>
              <w:pStyle w:val="Text"/>
              <w:spacing w:before="0" w:after="0"/>
              <w:ind w:right="90" w:hanging="0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Воспитатель: </w:t>
            </w:r>
            <w:r>
              <w:rPr>
                <w:color w:val="000000"/>
                <w:sz w:val="26"/>
                <w:szCs w:val="26"/>
              </w:rPr>
              <w:t>Пуховые изделия оренбургских мастериц давно получили широкую известность не только в России, но и далеко за ее пределами.</w:t>
            </w:r>
          </w:p>
          <w:p>
            <w:pPr>
              <w:pStyle w:val="Text"/>
              <w:spacing w:before="0" w:after="0"/>
              <w:ind w:left="90" w:right="90"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енбургские пуховые платки не имеют равных себе,  по тонкости работы, оригинальности узора, красоте отделки, эластичности, прочности и способности сохранять тепло. Особым изяществом отличаются ажурные платки, так называемые «паутинки». Несмотря на большой размер — 210 х 210 сантиметров, «паутинку» легко можно уложить в скорлупу гусиного яйца или пропустить через обручальное кольцо.</w:t>
            </w:r>
          </w:p>
          <w:p>
            <w:pPr>
              <w:pStyle w:val="Text"/>
              <w:spacing w:before="0" w:after="0"/>
              <w:ind w:left="90" w:right="90"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"/>
              <w:spacing w:before="0" w:after="0"/>
              <w:ind w:left="90" w:right="90"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аже есть песня в исполнение Людмилы Зыкиной которая называется оренбургский пуховый платок. Давайте прослушаем отрывок из песни.</w:t>
            </w:r>
          </w:p>
          <w:p>
            <w:pPr>
              <w:pStyle w:val="Text"/>
              <w:spacing w:before="0" w:after="0"/>
              <w:ind w:left="90" w:right="90"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"/>
              <w:spacing w:before="0" w:after="0"/>
              <w:ind w:left="90" w:right="9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оспитатель</w:t>
            </w:r>
            <w:r>
              <w:rPr>
                <w:b/>
                <w:color w:val="000000"/>
                <w:sz w:val="26"/>
                <w:szCs w:val="26"/>
              </w:rPr>
              <w:t>:</w:t>
            </w:r>
            <w:r>
              <w:rPr>
                <w:color w:val="000000"/>
                <w:sz w:val="26"/>
                <w:szCs w:val="26"/>
              </w:rPr>
              <w:t>Наши ребята знают стихи и песни про наш город и они охотно тебе все расскажут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ти читают стих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ребенок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й отцовский! Край родной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го и любо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хнет, свежею сосной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нечные сруб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бродил в бочонке квас,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цвела смородина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сть у каждого из нас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ленькая родина. 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ребенок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сть велика моя Отчизна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много в ней пути – дорог,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 я люблю свой  Оренбург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и тихий уголок. 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 ребенок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енбург наш Оренбург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ветущий хлебный край,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енбург, наш Оренбург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ви и процветай.  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ти исполняют песню «Наш Урал»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.П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пасибо большое ребята! Мне все очень понравилось . Но я должен с вами простится. Досвидания!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гая Мери Поппинс- это еще не все ребята приготовили для тебя подарки. Вот наш знаменитый оренбургский пуховый платок. Когда ты отправишься обратно в Англию,  он будет тебя согревать. А это наш карава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.П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асибо большое ребята, мне очень все понравилось, но я должна с Вами проститься. Досвидания!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освидания, Мери Поппинс.!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вучит музыка «Ветер перемен» М.П. уходит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художественной литератур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Заключительная ча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деятельности детей и самооценка.</w:t>
            </w:r>
          </w:p>
          <w:p>
            <w:pPr>
              <w:pStyle w:val="Normal"/>
              <w:spacing w:before="0" w:after="0"/>
              <w:ind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ОД.</w:t>
            </w:r>
          </w:p>
          <w:p>
            <w:pPr>
              <w:pStyle w:val="Normal"/>
              <w:spacing w:before="0" w:after="0"/>
              <w:ind w:right="-1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Ребята Оренбург– это частица Оренбургской  области и нашей великой Родины – Росси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Знать историю родного края – значит любить настоящее, каждый день вносить свой вклад в строительство новой жизни.</w:t>
            </w:r>
          </w:p>
          <w:p>
            <w:pPr>
              <w:pStyle w:val="Style15"/>
              <w:spacing w:before="0" w:after="0"/>
              <w:ind w:left="-19" w:right="9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рогие ребята! Давайте стараться, чтобы наш родной город был чистым и красивым и  пожелаем ему расцвета и благополучия. Он - наша малая, но любимая Родин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</w:rPr>
        <w:t>Длительность ОД: 25 м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9">
    <w:name w:val="c2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epress.ru/images/stories/history/32-08.jpg" TargetMode="External"/><Relationship Id="rId3" Type="http://schemas.openxmlformats.org/officeDocument/2006/relationships/hyperlink" Target="http://www.oepress.ru/images/stories/history/32-05.jpg" TargetMode="External"/><Relationship Id="rId4" Type="http://schemas.openxmlformats.org/officeDocument/2006/relationships/hyperlink" Target="http://www.orenobl.ru/town/orenburg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4:47:00Z</dcterms:created>
  <dc:creator>Admin</dc:creator>
  <dc:description/>
  <cp:keywords/>
  <dc:language>en-US</dc:language>
  <cp:lastModifiedBy>Наталья</cp:lastModifiedBy>
  <cp:lastPrinted>2014-04-14T12:30:00Z</cp:lastPrinted>
  <dcterms:modified xsi:type="dcterms:W3CDTF">2022-11-12T17:18:00Z</dcterms:modified>
  <cp:revision>68</cp:revision>
  <dc:subject/>
  <dc:title>Муниципальное дошкольное образовательное учреждение </dc:title>
</cp:coreProperties>
</file>