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32 «Счастливое детство»</w:t>
      </w:r>
    </w:p>
    <w:p>
      <w:pPr>
        <w:pStyle w:val="Normal"/>
        <w:widowControl/>
        <w:autoSpaceDE w:val="true"/>
        <w:jc w:val="center"/>
        <w:rPr/>
      </w:pPr>
      <w:r>
        <w:rPr/>
        <w:t>города Рубцовска</w:t>
      </w:r>
    </w:p>
    <w:tbl>
      <w:tblPr>
        <w:tblW w:w="14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8"/>
      </w:tblGrid>
      <w:tr>
        <w:trPr>
          <w:trHeight w:val="147" w:hRule="atLeast"/>
        </w:trPr>
        <w:tc>
          <w:tcPr>
            <w:tcW w:w="14408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6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13, Алтайский край, г. Рубцовск,  ул. Громова, 12</w:t>
            </w:r>
          </w:p>
          <w:p>
            <w:pPr>
              <w:pStyle w:val="Normal"/>
              <w:widowControl/>
              <w:tabs>
                <w:tab w:val="clear" w:pos="708"/>
                <w:tab w:val="left" w:pos="576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38557) 9-81-13, 9-80-61</w:t>
            </w:r>
          </w:p>
          <w:p>
            <w:pPr>
              <w:pStyle w:val="Normal"/>
              <w:widowControl/>
              <w:tabs>
                <w:tab w:val="clear" w:pos="708"/>
                <w:tab w:val="left" w:pos="576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ltaidetstv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widowControl/>
              <w:tabs>
                <w:tab w:val="clear" w:pos="708"/>
                <w:tab w:val="left" w:pos="5760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нспект итогового занят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Тема: </w:t>
      </w:r>
      <w:r>
        <w:rPr>
          <w:b/>
          <w:bCs/>
          <w:color w:val="000000"/>
          <w:sz w:val="32"/>
          <w:szCs w:val="32"/>
        </w:rPr>
        <w:t>«</w:t>
      </w:r>
      <w:r>
        <w:rPr>
          <w:bCs/>
          <w:iCs/>
          <w:color w:val="000000"/>
          <w:spacing w:val="-3"/>
          <w:sz w:val="32"/>
          <w:szCs w:val="32"/>
        </w:rPr>
        <w:t>Путешествие в страну математики</w:t>
      </w:r>
      <w:r>
        <w:rPr>
          <w:b/>
          <w:bCs/>
          <w:color w:val="000000"/>
          <w:sz w:val="32"/>
          <w:szCs w:val="32"/>
        </w:rPr>
        <w:t>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готовительная группа </w:t>
      </w:r>
      <w:r>
        <w:rPr>
          <w:rFonts w:eastAsia="Calibri"/>
          <w:sz w:val="28"/>
          <w:szCs w:val="28"/>
          <w:lang w:eastAsia="en-US"/>
        </w:rPr>
        <w:t>(6-7лет)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Образовательная область: Познавательное развитие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лоос М.В.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widowControl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конспекта итогового занятия</w:t>
      </w:r>
    </w:p>
    <w:p>
      <w:pPr>
        <w:pStyle w:val="Normal"/>
        <w:shd w:fill="FFFFFF" w:val="clear"/>
        <w:ind w:left="567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left="567" w:hanging="0"/>
        <w:rPr/>
      </w:pPr>
      <w:r>
        <w:rPr>
          <w:b/>
          <w:color w:val="000000"/>
          <w:spacing w:val="-1"/>
          <w:sz w:val="24"/>
          <w:szCs w:val="24"/>
        </w:rPr>
        <w:t>Педагог: Клоос Мария Викторо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567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567" w:hanging="0"/>
        <w:rPr/>
      </w:pPr>
      <w:r>
        <w:rPr>
          <w:color w:val="000000"/>
          <w:sz w:val="24"/>
          <w:szCs w:val="24"/>
        </w:rPr>
        <w:t xml:space="preserve">Интеграция ОО: речевое развитие, художественно-эстетическое развитие, физическое развитие, познавательное развитие                             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567" w:hanging="0"/>
        <w:rPr/>
      </w:pPr>
      <w:r>
        <w:rPr>
          <w:color w:val="000000"/>
          <w:sz w:val="24"/>
          <w:szCs w:val="24"/>
        </w:rPr>
        <w:t>Подготовительная группа (6-7 лет)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left="567" w:hanging="0"/>
        <w:rPr>
          <w:color w:val="000000"/>
          <w:spacing w:val="-3"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Тема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>«</w:t>
      </w:r>
      <w:r>
        <w:rPr>
          <w:bCs/>
          <w:iCs/>
          <w:color w:val="000000"/>
          <w:spacing w:val="-3"/>
          <w:sz w:val="24"/>
          <w:szCs w:val="24"/>
        </w:rPr>
        <w:t>Путешествие в страну математики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птуальные основы занятия</w:t>
      </w:r>
    </w:p>
    <w:p>
      <w:pPr>
        <w:pStyle w:val="11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и повторение пройденного материала, полученного на занятиях по ФЕМП в течение года.</w:t>
      </w:r>
    </w:p>
    <w:p>
      <w:pPr>
        <w:pStyle w:val="11"/>
        <w:spacing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Упражнять в умении ориентироваться в пространств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Упражнять в умении определять время по часам с точностью до 1 час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Закреплять представления о монетах достоинством 1, 2, 5, 10 рублей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Закреплять знания счета в пределах 20 в прямом и обратном счет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Упражнять в умении ориентироваться на листе бумаги в клетку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Закреплять представления об объемных и плоских геометрических фигурах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shd w:fill="FFFFFF" w:val="clear"/>
        <w:ind w:left="567" w:hanging="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вивать внимание, память, логическое мышление.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развивать речь детей, обогащать словарный запас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мение работать в группе, в паре.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спитывать у детей </w:t>
      </w:r>
      <w:r>
        <w:rPr>
          <w:color w:val="000000"/>
          <w:sz w:val="24"/>
          <w:szCs w:val="24"/>
        </w:rPr>
        <w:t>чувство взаимовыручки.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спитывать самостоятельность. </w:t>
      </w:r>
    </w:p>
    <w:p>
      <w:pPr>
        <w:pStyle w:val="Normal"/>
        <w:widowControl/>
        <w:shd w:fill="FFFFFF" w:val="clear"/>
        <w:autoSpaceDE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: </w:t>
      </w:r>
    </w:p>
    <w:p>
      <w:pPr>
        <w:pStyle w:val="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: Статуэтка совы, объявление, настенные часы, игрушки в магазине, ценники, карточки для игры в паре, карточки с числовым рядом, объемные и плоскостные изображения геометрических фигур, показ образца задания, способа действия.</w:t>
      </w:r>
    </w:p>
    <w:p>
      <w:pPr>
        <w:pStyle w:val="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: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, объяснение, беседа, пояснение, указание, разъяснение.</w:t>
      </w:r>
    </w:p>
    <w:p>
      <w:pPr>
        <w:pStyle w:val="1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Практические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; игровой метод.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: парные коммуникации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ктивизация словар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татуэтка, макет, настенные часы, часовая, минутная и секундная стрелка, ценник, денежный эквивалент, счетчик, цилиндр, шар, конус, прямоугольный параллелепипед, куб.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: магнитная доска, стулья, столы.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средства: определения, выводы, наглядные пособия, картинки, ответы воспитанников.</w:t>
      </w:r>
    </w:p>
    <w:p>
      <w:pPr>
        <w:pStyle w:val="1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: макеты часов, монеты достоинством 1,2,5,10 рублей, билеты, карточки для игры в паре, листы в клетку, карточки с заданием, карточки с числовым рядом от 1 до 20, геометрические фигуры.</w:t>
      </w:r>
    </w:p>
    <w:p>
      <w:pPr>
        <w:pStyle w:val="Normal"/>
        <w:shd w:fill="FFFFFF" w:val="clear"/>
        <w:ind w:right="581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tbl>
      <w:tblPr>
        <w:tblW w:w="138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5528"/>
        <w:gridCol w:w="4537"/>
      </w:tblGrid>
      <w:tr>
        <w:trPr/>
        <w:tc>
          <w:tcPr>
            <w:tcW w:w="1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й момент, начало занятия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становление контакта, создание положительной мотивации на занятии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: 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 детей к совместной деятельности;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мыслительную деятельность детей;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ть интерес к совместной деятельност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анники вовлечены в игру (самостоятельная деятельность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получают билеты на автобус и занимают свои ме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отвечают на вопросы разми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я предлагаю вам отправиться в страну математики. 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тправимся мы туда на автобусе! Я вам сейчас раздам билеты на автобус, и вы должны занять свои места согласно билетам, обратите внимание, что сначала указывается ряд, а затем место. Все заняли свои места, ну что поехали! 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у вот мы свами и приехали в страну математики, а как вы думаете, чем мы здесь с вами будем заниматься?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Да, правильно будем выполнять разные математические задания и упражнения. Но для начала нам с вами устроим небольшую разминку, слушайте внимательно, чтобы дать правильный ответ!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ы, да я, да мы с тобой. Сколько нас всего? (Двое)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курица стоит на одной ноге и весит два килограмма, сколько будет весить курица, если будет стоять на двух ногах? (Два килограмма, так как вес курицы не измениться)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ойка лошадей пробежала пять километров. По сколько километров пробежала каждая лошадь? (По пять километров, так как лошади бежали одновременно)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толе лежало четыре яблока. Одно яблоко разрезали на четыре части. Сколько яблок на столе? (Четыре яблока, так как четыре части составляют одно целое яблоко)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Молодцы ребята, вы правильно ответили на вопросы, значит с разминкой мы справились и отправляемся даль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звенит колокольчиком, подзывая к себе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едлагает детям отправиться в математическое путешеств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раздает детям билеты на автоб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того как все дети займут свои места включается аудиодорожка со звуками автобуса, который едет по дорог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детям решить задачи и обосновать свои отв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закрепление и повторение пройденного материала, полученного на занятиях по ФЕМП в течение год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Упражнять в умении определять время по часам с точностью до 1 ча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Закреплять представления о монетах достоинством 1, 2, 5, 10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Развивать внимание, память, логическое мышл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реплять знания счета в пределах 20 в прямом и обратном сче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Упражнять в умении ориентироваться на листе бумаги в клетку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креплять представления об объемных и плоских геометрических фигурах.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отправляются к следующему зада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рут макеты часов и по сигналу воспитателя начинают иг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станавливают время на своих макетах часов согласно содержанию стихотво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отправляются к следующе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рут монеты и отправляются за покупками в магаз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приступают к выполнению третье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ходят к столам с подготовленными заданиями, выбирают себе карточку с изображением руки или галочки, и согласно выбранному изображению приступают к выполнению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которые выбрали галочку, проверяют правильность выполнения задания и ставят соответствующие смайл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приступают к выполнению четвертого задания. Берут листочки в клетку и приступают к выполнению слухового диктан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выполнения слухового диктанта, дети смотрят, что у них получилось. И самостоятельно ставят себе оцен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числовой ряд, определяют пропущенные числа и по очереди заполняют пустые отсеки карточками с цифрами. Затем называют числа в прямом и обратном поряд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и с воспитателем приступают к выполнению шесто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ервое задание «Когда сова ложиться спать».</w:t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мы с вами оказались возле магазина. Как же нам узнать работает он или закрыт?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правильно ребята нужно посмотреть на объявление, на нем указаны часы работы магазина. </w:t>
            </w:r>
          </w:p>
          <w:p>
            <w:pPr>
              <w:pStyle w:val="11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ребята, в стране математики очень много часов, на всех хватит, возьмите каждый себе по одному макету часов и давайте поиграем в игру «Когда Сова ложиться спать». Но для начала мы с вами вспомним: Сколько стрелок на часах? Чем они отличаются? Что показывает длинная (короткая) стрелка? Молодцы ребята все верно, тогда слушайте внимательно, начинаем игру. Я читаю стихотворение, а вы должны откладывать на часах, то время, которое указанно в стихотворении: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совой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часовой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ю в час – по распорядку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 делают зарядку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ерблат покажет два – 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 спешит сова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и – готовит суп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ыре – 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ет пыль в квартире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ь – сова идет читать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ь – она садится есть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показывают стрелки –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ней приходят белки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й восьми часов – 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у сов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как только девять бьет – 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 сова гулять идет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ь у нее – вязанье,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одиннадцать – купанье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венадцать бьет часов –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 в доме на засов: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день ей пора в кровать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 днем сова поспать.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ше все по распорядку: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 – встает и на зарядку…</w:t>
            </w:r>
          </w:p>
          <w:p>
            <w:pPr>
              <w:pStyle w:val="11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сачев</w:t>
            </w:r>
          </w:p>
          <w:p>
            <w:pPr>
              <w:pStyle w:val="Normal"/>
              <w:ind w:right="5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торое задание «Магазин».</w:t>
            </w:r>
          </w:p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1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 вот ребята мы с вами и узнали, когда сова ложиться спать. А теперь, как говорилось в стихотворении: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ерблат покажет два – </w:t>
            </w:r>
          </w:p>
          <w:p>
            <w:pPr>
              <w:pStyle w:val="1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 спешит сова.</w:t>
            </w:r>
          </w:p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и мы вместе с совой отправимся в магазин за покупками.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что необходимо для покупки любого товара? Правильно деньги.</w:t>
            </w:r>
          </w:p>
          <w:p>
            <w:pPr>
              <w:pStyle w:val="1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ак узнать сколько стоит товар? Верно по ценнику.</w:t>
            </w:r>
          </w:p>
          <w:p>
            <w:pPr>
              <w:pStyle w:val="1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ый товар имеет свою цену, которая указана на ценнике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Итак, Ангелина я предлагаю тебе первой отправиться за покупками.</w:t>
            </w:r>
          </w:p>
          <w:p>
            <w:pPr>
              <w:pStyle w:val="Normal"/>
              <w:ind w:right="50" w:hanging="0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" w:hanging="0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 xml:space="preserve">Третье задание «Парные коммуникации» </w:t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Молодцы ребята, вы правильно совершили покупки. А сейчас я вам предлагаю разделиться на пары и пройти за столы. Перед вами лежат карточки с изображениями руки и галочки. Рука – это тот, кто выполняет действие, а галочка – это тот, кто проверяет правильность выполнения задания. Договоритесь между собой в паре, кто какую карточку возьмет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 столе так же лежат две картинки. Ваше задание рассмотреть их и найти отличия между ними и дорисовать недостающие предметы, так что бы картинки стали одинаковыми. Кто выбрал карточку с рукой начинает действие, потом передает ее проверяющему. Если вы проверили и считаете, что ребенок правильно выполнил задание и нашел все отличия, то ставите улыбающийся смайлик, если не справился, то грустный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етвертое задание «Слуховой диктант»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Молодцы ребята справились с заданием, все получили веселые смайлики?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:</w:t>
            </w:r>
            <w:r>
              <w:rPr>
                <w:sz w:val="24"/>
                <w:szCs w:val="24"/>
              </w:rPr>
              <w:t xml:space="preserve"> А теперь возьмите каждый по листку в клетку и приготовьтесь к выполнению слухового диктанта. Слушайте внимательно, я вам буду говорить сколько нужно отложить клеток и в какую сторону и в конце проделанной работы посмотрим, что должно получиться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Закончили выполнение задания и давайте посмотрим, что или кто должен был получиться. На листке у вас должна быть – вот такая «маленькая собачка». Кто правильно все выполнил может поставить себе веселый смайлик, у кого не получилось, соответственно грустный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ятое задание «Числовой ряд»</w:t>
            </w:r>
          </w:p>
          <w:p>
            <w:pPr>
              <w:pStyle w:val="Normal"/>
              <w:ind w:right="5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 xml:space="preserve">Ну что, отправимся с вами дальше. Ребята перед вами числовой ряд от 1 до 20. Посмотрите внимательно и определите какие числа пропущены и верните их на свое место. 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:</w:t>
            </w:r>
            <w:r>
              <w:rPr>
                <w:sz w:val="24"/>
                <w:szCs w:val="24"/>
              </w:rPr>
              <w:t xml:space="preserve"> Молодцы, все числа вернули на свое место, а теперь давайте все вместе назовем числа в прямом и обратном порядке.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Шестое задание: </w:t>
            </w:r>
            <w:r>
              <w:rPr>
                <w:b/>
                <w:iCs/>
                <w:sz w:val="24"/>
                <w:szCs w:val="24"/>
                <w:u w:val="single"/>
              </w:rPr>
              <w:t>«Составь картинку»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ебята посмотрите, геометрические фигуры! Ответьте мне на вопрос, какие фигуры вам известны? Сколько кубов вы видите? А сколько шаров? Сколько конусов? Сколько цилиндров? Сколько параллелепипедов? Молодцы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ем эти фигуры отличаются от эти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 xml:space="preserve">Ребята, соедините объемные фигуры с их плоскостным изображение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:</w:t>
            </w:r>
            <w:r>
              <w:rPr>
                <w:sz w:val="24"/>
                <w:szCs w:val="24"/>
              </w:rPr>
              <w:t xml:space="preserve"> Молодцы ребята вы отлично справились с заданием.</w:t>
            </w:r>
          </w:p>
          <w:p>
            <w:pPr>
              <w:pStyle w:val="Normal"/>
              <w:tabs>
                <w:tab w:val="clear" w:pos="708"/>
                <w:tab w:val="left" w:pos="5420" w:leader="none"/>
                <w:tab w:val="left" w:pos="5470" w:leader="none"/>
              </w:tabs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предлагает отправиться к магазин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обращает внимание детей на макеты с часами и предлагает поиграть в игр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казывает детям статуэтку совы и предлагает детям установить на макетах с часами время согласно содержанию стихотво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детям отправиться в магазин и сделать покуп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иготовил товар с ценниками, разложил монеты достоинством 1,2,5,10 рублей, для совершения детьми покупки, любого понравившегося това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 вместе с детьми проверяет, правильно - ли совершена покуп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детям разделиться на пары и выполнить третье зад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приступить к четвертому заданию и выполнить слуховой диктант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посмотреть правильность выполнения задания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поиграть в игру числовой ряд и найти недостающие числа. Затем называть числа в прямом и обратном порядке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дготовил для детей объемные и плоскостные геометрические фигуры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ind w:left="284" w:righ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Подведение итогов заня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ind w:left="284" w:righ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Учить детей обобщать и делать вывод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 вместе с воспитателем отправляются в автобус, занимают свои места согласно билетам и едут в детский са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ебята, вот и подошло к завершению наше путешествие. Слышите нам пора отправляться, давайте займем свои места и поедем в сад!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:</w:t>
            </w:r>
            <w:r>
              <w:rPr>
                <w:sz w:val="24"/>
                <w:szCs w:val="24"/>
              </w:rPr>
              <w:t xml:space="preserve"> Ребята как вы думаете, мы справились с заданиями? Может быть у кого-то возникали какие-то сложности? Что вам больше всего запомнилось в путешествии?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Ну вот мы и приехали в наш детский сад. Спасибо большое, мне очень понравилось путешествовать вместе с вами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ит гудок автобуса.</w:t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занять свои места в автобусе и отправиться назад в детский сад.</w:t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7:06:00Z</dcterms:created>
  <dc:creator>user</dc:creator>
  <dc:description/>
  <cp:keywords/>
  <dc:language>en-US</dc:language>
  <cp:lastModifiedBy>Admin</cp:lastModifiedBy>
  <cp:lastPrinted>2021-03-07T21:46:00Z</cp:lastPrinted>
  <dcterms:modified xsi:type="dcterms:W3CDTF">2022-05-10T05:28:00Z</dcterms:modified>
  <cp:revision>17</cp:revision>
  <dc:subject/>
  <dc:title/>
</cp:coreProperties>
</file>