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1C1C1C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C1C1C"/>
          <w:sz w:val="28"/>
          <w:szCs w:val="28"/>
          <w:lang w:eastAsia="ru-RU"/>
        </w:rPr>
        <w:t>Конспект НОД в первой младшей группе</w:t>
        <w:br/>
        <w:t>Тема: «Знакомство с нашей группой»</w:t>
        <w:br/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C1C1C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C1C1C"/>
          <w:sz w:val="24"/>
          <w:szCs w:val="24"/>
          <w:lang w:eastAsia="ru-RU"/>
        </w:rPr>
        <w:t>Интеграция образовательных областей:</w:t>
      </w:r>
    </w:p>
    <w:p>
      <w:pPr>
        <w:pStyle w:val="Normal"/>
        <w:shd w:fill="FFFFFF" w:val="clear"/>
        <w:spacing w:lineRule="auto" w:line="240" w:before="33" w:after="33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Arial" w:ascii="Trebuchet MS" w:hAnsi="Trebuchet MS"/>
          <w:color w:val="1C1C1C"/>
          <w:sz w:val="38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Познакомить детей с помещениями группы и их назначением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Учить детей ориентироваться в спальне, умывальной, раздевальной комнатах «Познавательное развитие».</w:t>
      </w:r>
    </w:p>
    <w:p>
      <w:pPr>
        <w:pStyle w:val="Normal"/>
        <w:shd w:fill="FFFFFF" w:val="clear"/>
        <w:spacing w:lineRule="auto" w:line="240" w:before="33" w:after="33"/>
        <w:rPr/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- Воспитывать потребность мыть руки с мылом перед едой, после посещения туалета, по мере загрязнения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Воспитывать у детей аккуратность, умелое, бережное отношение к предметам «Социально – коммуникативное развитие».</w:t>
      </w:r>
    </w:p>
    <w:p>
      <w:pPr>
        <w:pStyle w:val="Normal"/>
        <w:shd w:fill="FFFFFF" w:val="clear"/>
        <w:spacing w:lineRule="auto" w:line="240" w:before="33" w:after="33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- Развивать координацию движения «Физическое развитие»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11111"/>
          <w:sz w:val="24"/>
          <w:szCs w:val="24"/>
          <w:u w:val="single"/>
          <w:lang w:eastAsia="ru-RU"/>
        </w:rPr>
        <w:t>Материалы</w:t>
      </w:r>
      <w:r>
        <w:rPr>
          <w:rFonts w:eastAsia="Times New Roman" w:cs="Times New Roman" w:ascii="Times New Roman" w:hAnsi="Times New Roman"/>
          <w:b/>
          <w:bCs/>
          <w:color w:val="111111"/>
          <w:sz w:val="24"/>
          <w:szCs w:val="24"/>
          <w:lang w:eastAsia="ru-RU"/>
        </w:rPr>
        <w:t>: 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мяч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11111"/>
          <w:sz w:val="24"/>
          <w:szCs w:val="24"/>
          <w:lang w:eastAsia="ru-RU"/>
        </w:rPr>
        <w:t>Ход занятия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11111"/>
          <w:sz w:val="24"/>
          <w:szCs w:val="24"/>
          <w:u w:val="single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111111"/>
          <w:sz w:val="24"/>
          <w:szCs w:val="24"/>
          <w:u w:val="single"/>
          <w:lang w:eastAsia="ru-RU"/>
        </w:rPr>
        <w:t>1. Знакомство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 xml:space="preserve">          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Дети садятся на ковре в круг. Воспитатель называет себя и говорит, что сейчас все детки назовут себя и так все познакомятся. Воспитатель катит по полу каждому ребенку мяч и спрашивает: «Как тебя зовут?» Ребенок называет себя и катит мяч обратно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 xml:space="preserve">  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- Вот мы и узнали друг друга по имен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11111"/>
          <w:sz w:val="24"/>
          <w:szCs w:val="24"/>
          <w:u w:val="single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11111"/>
          <w:sz w:val="24"/>
          <w:szCs w:val="24"/>
          <w:u w:val="single"/>
          <w:lang w:eastAsia="ru-RU"/>
        </w:rPr>
        <w:t>2. Знакомство с раздевалкой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- А теперь нужно познакомиться с нашей группой. Давайте все вместе осмотрим нашу группу. Начнем с раздевалк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- Где у нас раздевалка?(Все вместе идут в раздевалку)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Воспитатель предлагает детям рассмотреть шкафчик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-Как вы думаете, для чего нужны эти шкафчики?Складывать одежду)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- А почему шкафчиков много? (Потому что детей много)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- А сейчас мы с вами поиграем в игру "Найди шкафчик для своей одежды".(Дети находят свои шкафчики)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- Скажите мне пожалуйста, как вы нашли свои шкафчики?(По картинкам)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- Правильно, у каждого свой шкафчик и постарайтесь запомнить, какая картинка на нем изображена. В шкафчик вы будете складывать свою одежду. Сейчас ее мало, а вот когда будет холодно, одежды будет много, поэтому надо ее аккуратно складывать, чтобы она поместилась в шкафчик, не мялась, чтобы ее удобно было потом надевать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33" w:after="33"/>
        <w:ind w:left="0" w:firstLine="9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А теперь пойдем дальше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11111"/>
          <w:sz w:val="24"/>
          <w:szCs w:val="24"/>
          <w:u w:val="single"/>
          <w:lang w:eastAsia="ru-RU"/>
        </w:rPr>
        <w:t>3. Знакомство с умывальной комнатой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- Есть у нас в группе комната, где дети из грязнуль превращаются в чистюль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- Что же это за комната?(Умывальная)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(Дети все вместе с воспитателем идут в умывальную комнату)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- Посмотрите внимательно, что вы видите? (Шкафчики с полотенцами)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- А над каждым полотенцем картинки. Найдите свои картинки. Где ваши картинки, там ваши полотенца и каждый ребенок должен пользоваться своим полотенцем.(Дети находят свои полотенца)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- Ребята, а как вы можете догадаться, чистый ты или грязный? Аккуратный или неряшливый?(Посмотреть в зеркало и увидеть)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- Посмотрите на себя в зеркало, и если кому-то что-то не понравится в себе, исправьте, приведите себя в порядок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- А скажите, мне пожалуйста, когда мы моем руки? (Перед едой, после посещения туалета, и.т.д.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- А вы знаете как правильно мыть руки?(Ответы детей)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- А для чего нужны мыло и полотенце?(Ответы детей)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Проводится игра для развития мелкой моторики «Моем руки» (продолжать соблюдать последовательность действия процесса умывания)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- Руки надо чисто мыть, рукава нельзя мочить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- Полотенце расправляем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Каждый пальчик вытираем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- Молодцы, идем дальше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11111"/>
          <w:sz w:val="24"/>
          <w:szCs w:val="24"/>
          <w:u w:val="single"/>
          <w:lang w:eastAsia="ru-RU"/>
        </w:rPr>
        <w:t>4. Знакомство с игровой комнатой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- Но самая любимая комната у всех детей - это групповая. Что вы видите в нашей группе?(Игрушки)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- Какие игрушки есть у нас в группе? И т.д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- Зачем нам нужны столы и стулья?(Чтобы кушать, заниматься)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- Почему столов и стульев так много?(Потому что много детей)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- Посмотрите, у нас в группе еще есть различные комнатные растения. Они украшают нашу группу, но чтобы они были такими красивыми, за ними надо ухаживать. Мы, воспитатели, научим вас этому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- Какого размера наша группа?(Большая)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- Где пол?(внизу).Потопайте по полу ножкам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- Где потолок? (вверху). Достаньте ручками потолок, потянитесь выше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- Вот какая высокая у нас групп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- А почему свет не горит, а в группе светло?(Потому что в группе есть окна, а стекла пропускают свет)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- Давайте назовем все слова, какая наша группа?(Большая, красивая, высокая, просторная, светлая, уютная, удобная)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11111"/>
          <w:sz w:val="24"/>
          <w:szCs w:val="24"/>
          <w:u w:val="single"/>
          <w:lang w:eastAsia="ru-RU"/>
        </w:rPr>
        <w:t>5. Физкультминутка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11111"/>
          <w:sz w:val="24"/>
          <w:szCs w:val="24"/>
          <w:lang w:eastAsia="ru-RU"/>
        </w:rPr>
        <w:t>Потолок наверху,(потянулись руками вверх)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11111"/>
          <w:sz w:val="24"/>
          <w:szCs w:val="24"/>
          <w:lang w:eastAsia="ru-RU"/>
        </w:rPr>
        <w:t>пол он низко, пол внизу,(потопали ногами)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11111"/>
          <w:sz w:val="24"/>
          <w:szCs w:val="24"/>
          <w:lang w:eastAsia="ru-RU"/>
        </w:rPr>
        <w:t>Наша группа широка(руки в стороны)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11111"/>
          <w:sz w:val="24"/>
          <w:szCs w:val="24"/>
          <w:lang w:eastAsia="ru-RU"/>
        </w:rPr>
        <w:t>Всем нам нравится она(хлопки в ладоши)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11111"/>
          <w:sz w:val="24"/>
          <w:szCs w:val="24"/>
          <w:u w:val="single"/>
          <w:lang w:eastAsia="ru-RU"/>
        </w:rPr>
        <w:t>6. Знакомство со спальной комнатой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Воспитатель предлагает пройти в спальную комнату и назвать то, на чем дети спят. (Кровати). Обратить внимание детей на кровати с картинками. Дети находят свои кровати и запоминают их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- Вот как много предметов нам нужно для жизни в группе. Вам понравилась наша группа? Я очень рада, что вам она нравится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C13">
    <w:name w:val="c13"/>
    <w:basedOn w:val="Style14"/>
    <w:qFormat/>
    <w:rPr/>
  </w:style>
  <w:style w:type="character" w:styleId="C19">
    <w:name w:val="c19"/>
    <w:basedOn w:val="Style14"/>
    <w:qFormat/>
    <w:rPr/>
  </w:style>
  <w:style w:type="character" w:styleId="C12">
    <w:name w:val="c12"/>
    <w:basedOn w:val="Style14"/>
    <w:qFormat/>
    <w:rPr/>
  </w:style>
  <w:style w:type="character" w:styleId="C7">
    <w:name w:val="c7"/>
    <w:basedOn w:val="Style14"/>
    <w:qFormat/>
    <w:rPr/>
  </w:style>
  <w:style w:type="character" w:styleId="C1">
    <w:name w:val="c1"/>
    <w:basedOn w:val="Style14"/>
    <w:qFormat/>
    <w:rPr/>
  </w:style>
  <w:style w:type="character" w:styleId="C15">
    <w:name w:val="c15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4">
    <w:name w:val="c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5">
    <w:name w:val="c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7">
    <w:name w:val="c1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4T10:51:00Z</dcterms:created>
  <dc:creator>User</dc:creator>
  <dc:description/>
  <dc:language>en-US</dc:language>
  <cp:lastModifiedBy>User</cp:lastModifiedBy>
  <dcterms:modified xsi:type="dcterms:W3CDTF">2022-09-14T10:58:00Z</dcterms:modified>
  <cp:revision>2</cp:revision>
  <dc:subject/>
  <dc:title/>
</cp:coreProperties>
</file>