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5" w:before="98" w:after="98"/>
        <w:jc w:val="center"/>
        <w:rPr/>
      </w:pPr>
      <w:r>
        <w:rPr>
          <w:bCs/>
          <w:sz w:val="28"/>
          <w:szCs w:val="28"/>
        </w:rPr>
        <w:t>Конспект итогового открытого мероприятия «О России»</w:t>
      </w:r>
    </w:p>
    <w:p>
      <w:pPr>
        <w:pStyle w:val="Normal"/>
        <w:shd w:fill="FFFFFF" w:val="clear"/>
        <w:spacing w:lineRule="atLeast" w:line="295" w:before="98" w:after="9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подготовительной группе ДОУ.</w:t>
      </w:r>
    </w:p>
    <w:p>
      <w:pPr>
        <w:pStyle w:val="Normal"/>
        <w:shd w:fill="FFFFFF" w:val="clear"/>
        <w:spacing w:lineRule="atLeast" w:line="295" w:before="98" w:after="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95" w:before="98" w:after="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ельникова З.Г.</w:t>
      </w:r>
    </w:p>
    <w:p>
      <w:pPr>
        <w:pStyle w:val="Normal"/>
        <w:shd w:fill="FFFFFF" w:val="clear"/>
        <w:spacing w:lineRule="atLeast" w:line="295" w:before="98" w:after="98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Обобщение представлений у детей о нашей стране – России.</w:t>
      </w:r>
    </w:p>
    <w:p>
      <w:pPr>
        <w:pStyle w:val="Normal"/>
        <w:shd w:fill="FFFFFF" w:val="clear"/>
        <w:spacing w:lineRule="atLeast" w:line="295" w:before="98" w:after="9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tLeast" w:line="295" w:before="98" w:after="9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Расширять знания детей о России, формировать представление детей о России как о родной стране.</w:t>
      </w:r>
    </w:p>
    <w:p>
      <w:pPr>
        <w:pStyle w:val="Normal"/>
        <w:shd w:fill="FFFFFF" w:val="clear"/>
        <w:spacing w:lineRule="atLeast" w:line="295" w:before="98" w:after="98"/>
        <w:rPr/>
      </w:pPr>
      <w:r>
        <w:rPr>
          <w:sz w:val="28"/>
          <w:szCs w:val="28"/>
        </w:rPr>
        <w:t>- Развивать у воспитанников потребность к новым знаниям об истории родной страны, её достопримечательностях.</w:t>
      </w:r>
    </w:p>
    <w:p>
      <w:pPr>
        <w:pStyle w:val="Normal"/>
        <w:rPr/>
      </w:pPr>
      <w:r>
        <w:rPr>
          <w:sz w:val="28"/>
          <w:szCs w:val="28"/>
        </w:rPr>
        <w:t>- Воспитывать патриотические чувства, любовь к Родине; уважительное отношение к государственным симво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презентация «О России», фотографии г. Москва, аудиозапись гимна России, набор разрезных картинок, атрибуты к играм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од деятельности: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Организационный момент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оспитатель: Здравствуйте, ребята и уважаемые родители! </w:t>
      </w:r>
    </w:p>
    <w:p>
      <w:pPr>
        <w:pStyle w:val="Style14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ебята, в какой стране мы живем? </w:t>
      </w:r>
    </w:p>
    <w:p>
      <w:pPr>
        <w:pStyle w:val="Style14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ответ детей: в России)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Воспитатель: Почему у нашей страны такое название?</w:t>
      </w:r>
    </w:p>
    <w:p>
      <w:pPr>
        <w:pStyle w:val="Style14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ответы детей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Воспитатель: Послушайте отрывок из песни «Россия» Владимира Коротаева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За ясные зори, умытые росами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За русское поле с колосьями рослыми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За реки разливные в пламени синем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Тебя по-славянски назвали Россия.</w:t>
      </w:r>
    </w:p>
    <w:p>
      <w:pPr>
        <w:pStyle w:val="Normal"/>
        <w:jc w:val="center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Основная часть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Сегодня мы поговорим с вами о нашей родине  - о России. Посмотрите на экран, перед вами карта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й слай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ша родина самая большая страна в мире, ее омывает 13 морей и два океана. Давайте вспомним,  какие это моря и океаны.</w:t>
      </w:r>
    </w:p>
    <w:p>
      <w:pPr>
        <w:pStyle w:val="Normal"/>
        <w:rPr/>
      </w:pPr>
      <w:r>
        <w:rPr>
          <w:sz w:val="28"/>
          <w:szCs w:val="28"/>
        </w:rPr>
        <w:t>(ответы детей: Атлантический, Северный Ледовитый, Тихий, Азовское, Балтийское, Черное и т.д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Сейчас Маша К. прочтет нам стихотворение Сергея Васильева «Росс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– как из песни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ёзок юная ли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ом леса, поля и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олье, русская д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тебя, моя 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ясный свет твоих о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ум, за подвиги свя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голос звонкий, как ру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, всем сердцем поним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й таинственную гру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всё то, что наз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широким словом – Р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слай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 и у каждой страны у нас тоже есть такие символы государства как: (дети называют - показывается картинка) герб, флаг, гим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, вы правильно все назвали. Давайте вспомним, что обозначают цвета на флаге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: белый цвет означает мир; синий — цвет неба; красный цвет символизирует кровь, пролитую за оте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Где можно увидеть российский фла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: на границе, над государственными зданиями.  Изображение флага помещают на автомобилях, самолетах, поездах, чтобы показать: они принадлежат Росс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слай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А сейчас мы посмотрим, сможете ли вы найти среди флагов других стран, флаг нашей род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Узнай наш фла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Вы замечательно справились с заданием.  Давайте послушаем стихотворение И. Агеевой про российский флаг, прочтет нам его Даша 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г России – трикол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г России – трикол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полоски ловит в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каждой новый ц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цвета свой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зу красный – самый яр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 побед в сраженьях жарких,</w:t>
      </w:r>
    </w:p>
    <w:p>
      <w:pPr>
        <w:pStyle w:val="Normal"/>
        <w:rPr/>
      </w:pPr>
      <w:r>
        <w:rPr>
          <w:sz w:val="28"/>
          <w:szCs w:val="28"/>
        </w:rPr>
        <w:t>Русской кровью, что добы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родом не забы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едине флага – си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Волга по равнин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еву родимых р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русский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ху, словно обла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 снегов и мо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ый белый – мира ц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он – войнам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слай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ы знаем, что герб нашей родины - это двуглавый орел. Сейчас предлагаю разделиться на команды и собрать  разрезную картинку с изображением герба России. Уважаемые родители, приглашаю вас принять участие в этом зад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Третий символ государства – гимн. Ребята, что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ответы детей: торжественная песня, которую слушают стоя, исполняют в торжественные моменты). Сейчас мы прослушаем гимн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В каждом государстве есть главный город, его сердце. Как называется столица нашей Род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: Москва).</w:t>
      </w:r>
    </w:p>
    <w:p>
      <w:pPr>
        <w:pStyle w:val="Normal"/>
        <w:rPr/>
      </w:pPr>
      <w:r>
        <w:rPr>
          <w:sz w:val="28"/>
          <w:szCs w:val="28"/>
        </w:rPr>
        <w:t xml:space="preserve">5 слайд 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А сейчас, уважаемые родители, задание для вас. Ответьте, какие вы  знаете достопримечательности города Москвы? А дети вам помогут. </w:t>
      </w:r>
    </w:p>
    <w:p>
      <w:pPr>
        <w:pStyle w:val="Normal"/>
        <w:rPr/>
      </w:pPr>
      <w:r>
        <w:rPr>
          <w:sz w:val="28"/>
          <w:szCs w:val="28"/>
        </w:rPr>
        <w:t>Воспитатель: Как хорошо вы справились с заданием, молодцы. А кто же руководит нашей большой стра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: президент, Владимир Владимирович Пут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, вы правильно отве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-12 слай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Наша родина богата разнообразной природой.  На севере нашей родины растительность совсем скудная и земля вся мерзлая, это называется тундрой. Здесь проживают эвенки, ненцы и др. народы севера. На востоке живет знаменитый уссурийский тигр, в уссурийской тайге. На дальнем востоке есть, не только моря, но и спящие вулканы. Есть у нас и степи, непроходимые леса, высокие кавказские горы, озера, ре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ъятная ст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олго-долго-дол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амолёте нам лет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олго-долго-дол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оссию нам смотре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увидим мы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еса, и го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еанские прост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нты рек, озёра, горы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увидим даль без кр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ндру, где звенит вес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ймём тогда, ка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Родина больш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ъятная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играем в игру «Кто, где жив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-14 слайд</w:t>
      </w:r>
    </w:p>
    <w:p>
      <w:pPr>
        <w:pStyle w:val="Normal"/>
        <w:rPr/>
      </w:pPr>
      <w:r>
        <w:rPr>
          <w:sz w:val="28"/>
          <w:szCs w:val="28"/>
        </w:rPr>
        <w:t>Воспитатель: Прекрасна и многонациональна наша страна. На территории России проживает много разных народов. Какие национальности проживают на территории Ро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: русские,  калмыки, осетины, буряты, татары, чукчи, башки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едлагаю поиграть в подвижные игры разных на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«Курка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ародов севера есть такая замечательная игра « куркат». Правила игры таковы. </w:t>
      </w:r>
      <w:r>
        <w:rPr>
          <w:rFonts w:cs="Times New Roman CYR" w:ascii="Times New Roman CYR" w:hAnsi="Times New Roman CYR"/>
          <w:sz w:val="28"/>
          <w:szCs w:val="28"/>
        </w:rPr>
        <w:t>Делились на две группы и гуськом садились на землю, держа друг друга за пояс. Первые двое держались за палку и тянули ее каждый к себе. Перетягивание  производилось и стоя: за толстый ремень брались две группы людей и тянули каждая в свою сторону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Русская народная игра «Гори, гори ясно»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Рефлексия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Воспитатель: Вот и подошло к концу наше занятие «О России».</w:t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Понравилось ли вам, то чем мы сегодня занимались? </w:t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Чем оно вам понравилось? 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Молодцы ребята, вы все были сегодня активны, все старались. Спасибо, уважаемые родители, за участие в нашем мероприяти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41:00Z</dcterms:created>
  <dc:creator>Маша</dc:creator>
  <dc:description/>
  <cp:keywords/>
  <dc:language>en-US</dc:language>
  <cp:lastModifiedBy>Пользователь</cp:lastModifiedBy>
  <dcterms:modified xsi:type="dcterms:W3CDTF">2018-10-07T16:54:00Z</dcterms:modified>
  <cp:revision>16</cp:revision>
  <dc:subject/>
  <dc:title/>
</cp:coreProperties>
</file>