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ПОДГОТОВКИ ЦЕРКОВНЫХ СПЕЦИАЛИСТОВ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АНКТ-ПЕТЕРБУРГСКОЙ ДУХОВНОЙ АКАДЕМ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ЕПАРХИАЛЬНЫЕ КУРСЫ РЕЛИГИОЗНОГО ОБРАЗОВА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ТЕХИЗАЦИИ ИМЕН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ТОГО ПРАВЕДНОГО ИОАННА КРОНШТАДТСКОГО»</w:t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льбикс Любовь Анатольевна</w:t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– живая икона (образ и подобие Божие)</w:t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ная квалификационная работа</w:t>
      </w:r>
    </w:p>
    <w:p>
      <w:pPr>
        <w:pStyle w:val="Heading1"/>
        <w:tabs>
          <w:tab w:val="clear" w:pos="708"/>
          <w:tab w:val="left" w:pos="26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подаватель Воскресной школы и основ православной культу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итель: В. О. Гусакова, канд.иск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, 20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построения занятия (программы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ловек – живая икона (образ и подобие Божи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>: 7-9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03.10.2021   Факт 03.10.20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реализуется в рамках программы Закон Божий в воскрес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ладшем школьном возрасте ребята уже способны воспринимать понятия образ и подобие, задуматься о человеческой природе и применить к ней эти понятия. Целесообразность связана тем, что восприятие другого человека как образа и подобия Божия позволит выстраивать дружеские, хорошие отношение с другими. Установка дается, что все люди изначально хорошие. Образ Божий в человеке, может быть изуродован страстями, греховной жизнью — но, тем не менее, он остается святыней, которую Бог продолжает любить и всегда хочет восстанови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может ребенку приглядеться к ближнему (однокласснику) и постараться разглядеть лучшие черты, проявить терпимость к другу, постараться самому стать лучше. Занятие должно способствовать принятие себя и других такими, какими е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представления о человеке как об образе и подобии Бож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знания о том, что человек является образом и подобием Божие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 размышлять и обосновать, какие черты включает в себя образ Божий у человек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том, что значит уподобиться Богу и как достигается подобие Бо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аналитические способностей, умения размышл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онятивный аппарат духовно-нравственных категорий: образ Божий, Божие, уподобление Богу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представление о человеке как высшем творении Бога.</w:t>
      </w:r>
    </w:p>
    <w:p>
      <w:pPr>
        <w:pStyle w:val="Style17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выки коллектив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ть к уважительному отношению к каждому человека как к образу и подобию Божи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чувств взаимоуважения и любви к ближнему.</w:t>
      </w:r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ировать на работу над собой: слушаться старших, молиться, учиться не обижать, делиться, помогать ближн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ситуация-оценка; эвристическая беседа; организационно-деятельностные, включающие игровые элементы в групповые формы работы: мини-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нтерактивная доска, инвентарь для игр («Розовые очки» - очки, раздаточный материал: записки, карандаш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, слайды с иконами «Сотворение человека» раздаточный материа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иблия. Москва,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ободской С. (протоиерей). Закон Божий. Москва, 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наго Б. "Об образе Божием". Сборник рассказов для детей. Минск, 20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точников</w:t>
      </w:r>
      <w:r>
        <w:rPr>
          <w:rFonts w:cs="Times New Roman" w:ascii="Times New Roman" w:hAnsi="Times New Roman"/>
          <w:sz w:val="28"/>
          <w:szCs w:val="28"/>
        </w:rPr>
        <w:t xml:space="preserve">. Интернет-источн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0 игр на духовные темы (https://azbyka.ru/deti/10-igr-na-duhovny-e-temy)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ся по задач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й результат </w:t>
      </w:r>
      <w:r>
        <w:rPr>
          <w:rFonts w:cs="Times New Roman" w:ascii="Times New Roman" w:hAnsi="Times New Roman"/>
          <w:sz w:val="28"/>
          <w:szCs w:val="28"/>
        </w:rPr>
        <w:t xml:space="preserve">– учащиеся получают представление о том, что каждый человек образ Божий и может достичь подобия Бож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интеграция знаний по чтению и окружающему миру для нравственного осмысления человека и его ро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появление мотивации у учащихся соответствовать образу Божиему, учиться видеть его в других и самому стремится к его подоб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ход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ропологический, предполагающий учет возрастных новообразований и психофизических особен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(время – 5 минут).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. В начале урока хочу прочитать вам рассказ Бориса Ганаго «Чемпион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ссказ Бориса Ганаго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</w:rPr>
        <w:t>Чемпион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»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— </w:t>
      </w:r>
      <w:r>
        <w:rPr>
          <w:rFonts w:cs="Times New Roman" w:ascii="Times New Roman" w:hAnsi="Times New Roman"/>
          <w:sz w:val="28"/>
          <w:szCs w:val="28"/>
        </w:rPr>
        <w:t>Что за мальчик! Чудо! — слышал Славик еще в коляске. Да и потом на каждом шагу: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ундеркинд! Просто вундеркинд! Недаром из династии Звенигородских!Правда, чем звенели предки, не помнили ни деды, ни прадеды. А вот позвенеть хотелось всем. Но что-то не получалось. Вот и возложили надежды на Славика, потому и имя такое дали. У него тоже было желание поразить собою человечество. Только чем — не знал. Что ни пробовал, всюду в хвосте плелся. </w:t>
      </w:r>
    </w:p>
    <w:p>
      <w:pPr>
        <w:pStyle w:val="Style17"/>
        <w:shd w:fill="FFFFFF" w:val="clear"/>
        <w:spacing w:before="0" w:after="9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шли годы в несбывшихся грезах. А тут дядя в газете вычитал, что в одной европейской стране, законодательнице мод, конкурс устраивается по… хрюканью. </w:t>
      </w:r>
    </w:p>
    <w:p>
      <w:pPr>
        <w:pStyle w:val="Style17"/>
        <w:shd w:fill="FFFFFF" w:val="clear"/>
        <w:spacing w:before="0" w:after="9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вай! — вдохновлял он племяша. — Дерзай! Попади в Книгу рекордов Гиннесса! Прославь род! Спонсирую! Вон учитель Жюль Мартин из какого-то городишка Биарриц стал чемпионом Франции. Чем ты хуже?! Понравилась идея Славе. Изрядно постарался. На четвереньках бегал, чтобы лучше в образ вжиться, как-никак, а конкурс — международный. Себя не жалел, готовясь к схваткам за лидерство. Да так привык, что уже и на вопросы в ответ лишь хрюкал. Известно: кому мы подражаем, теми и становимся, так у него кое-где вместо волос уже щетина росла. Труд не пропал даром, Слава успешно прошел отборочные состязания, попал в финал. Тут пресса нагрянула, фото, интервью, съемки. Славик замерцал на экранах, в Интернете. Наконец-то сбылось! Дядя ему телеграмму за телеграммой: — Жми, дорогой! Всех перехрюкай! Ждем с духовым оркестром! Ну Славик и поднатужился. Да не рассчитал малость — что-то там внутрях хряснуло. Предстал пред Богом. </w:t>
      </w:r>
    </w:p>
    <w:p>
      <w:pPr>
        <w:pStyle w:val="Style17"/>
        <w:shd w:fill="FFFFFF" w:val="clear"/>
        <w:spacing w:before="0" w:after="9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ь спрашивает: </w:t>
      </w:r>
    </w:p>
    <w:p>
      <w:pPr>
        <w:pStyle w:val="Style17"/>
        <w:shd w:fill="FFFFFF" w:val="clear"/>
        <w:spacing w:before="0" w:after="9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 же тебя по образу Своему создавал, надеялся, что ты подобным Мне будешь. А ты что с собой натворил?</w:t>
      </w:r>
    </w:p>
    <w:p>
      <w:pPr>
        <w:pStyle w:val="Style17"/>
        <w:shd w:fill="FFFFFF" w:val="clear"/>
        <w:spacing w:before="0" w:after="9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яга в ответ лишь хрюкнул.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ся рассказ? О ком он? Чем прославился мальчик? Чем Славик огорчил Бога?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шайтесь в эти слова «— Я же тебя по образу Своему создавал, надеялся, что ты подобным Мне будешь».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мы выясним, что значит образ и подобие Божие, а в конце урока постараемся ответить на вопрос, что же означали эти слова в отношении этого мальчика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часть 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(3 мин.) Давайте вспомним, в какой день творения был создан человек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того как Господь сотворил небо, землю, весь растительный и животный мир, Он создал Своё высшее творение – челове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т как это описывается в Библ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«И сказал Бог: сотворим человека по образу Нашему [и] по подобию Нашему,</w:t>
      </w:r>
      <w:r>
        <w:rPr>
          <w:rFonts w:cs="Times New Roman" w:ascii="Times New Roman" w:hAnsi="Times New Roman"/>
          <w:color w:val="000000"/>
          <w:sz w:val="28"/>
          <w:szCs w:val="28"/>
          <w:shd w:fill="FFFEEB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и да владычествуют они над рыбами морскими, и над птицами небесными, [и над зверями,] и над скотом, и над всею землею, и над всеми гадами, пресмыкающимися по земле.» (Быт 1, 26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И далее в Библии говорится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создал Господь Бог человека из праха земного, и вдунул в лице его дыхание жизни, и стал человек душею живою</w:t>
      </w:r>
      <w:r>
        <w:rPr>
          <w:rFonts w:cs="Times New Roman" w:ascii="Times New Roman" w:hAnsi="Times New Roman"/>
          <w:color w:val="000000"/>
          <w:sz w:val="28"/>
          <w:szCs w:val="28"/>
        </w:rPr>
        <w:t> (Быт 2, 7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Бог создал человека по образу и подобию свое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</w:rPr>
        <w:t>. (10 минут) Это значит, что в каждом из нас есть искра Божества, образ Божий, бессмертное начало, дыхание жизни, которое Создатель вдохнул в человека при творении. Давайте подумаем, что означает слово «образ». (изображение, облик, внешний вид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же он заключается образ Божий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 Божий – это то, чем человек похож на Бога и отличается от животн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разгадаем кроссворд по свойствам, которые присущи человеку как образу Божию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/>
        <w:t>Кроссворд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993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души мыслить, чувствовать, исполнять принятые решения (разум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 существует всегда и душа человека тоже живет вечно (бессмертие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делать выбор и принимать решение, не подчиняясь внешнему принуждению или воздействию (свобо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преображать, создавать. Человек может творить, этим он похож на Бога. Но только, чтобы творить что-либо, человеку нужен материал, а Бог творит из ничего (творчество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иром, обладание властью (господство)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мы сотворены по образу, то есть в нас есть нечто, что нас делает похожими на Бога: Бог разумен, и человек обладает разумом; Бог свободен, и человек обладает свободой, волею; Бог обладает чувствами, человек тоже обладает ими; Бог обладает властью над Вселенной, и такая же власть дана человеку; Бог может творить, и человек может творить; Это то, что по образу Божию в нас есть. Не зря, человека сравнивают с иконой (икона — греч. образ), иконой Бога. Иконы от неправильного хранения, от неправильного обращения могут испортиться и оказаться негодными для использования В этом случае мы их не выбрасываем, а пытаемся отреставрир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</w:rPr>
        <w:t>Так же и человек: всегда оставаясь иконой Творца, Его образом, может быть изуродован плохими поступками, но, тем не менее, он остается святыней, которую Бог продолжает любить и всегда хочет восстановить. Поэтому мы должны любить и уважать любого человека, как бы низко он ни пал. Любить в нем образ Бож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нить, что человек — это живая икона Бога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а «Розовые очки» (8 мин). </w:t>
      </w:r>
    </w:p>
    <w:p>
      <w:pPr>
        <w:pStyle w:val="Style17"/>
        <w:shd w:fill="FEFEFE" w:val="clear"/>
        <w:spacing w:lineRule="auto" w:line="360" w:before="0" w:after="0"/>
        <w:rPr>
          <w:rFonts w:ascii="Times New Roman" w:hAnsi="Times New Roman" w:cs="Times New Roman"/>
          <w:color w:val="2C2C2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</w:rPr>
        <w:t>Установка - каждый человек хорош. И нужно видеть в нем только хорошее.</w:t>
      </w:r>
    </w:p>
    <w:p>
      <w:pPr>
        <w:pStyle w:val="Style17"/>
        <w:shd w:fill="FEFEFE" w:val="clear"/>
        <w:spacing w:lineRule="auto" w:line="360" w:before="0" w:after="0"/>
        <w:rPr>
          <w:rFonts w:ascii="Times New Roman" w:hAnsi="Times New Roman" w:cs="Times New Roman"/>
          <w:color w:val="2C2C2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</w:rPr>
        <w:t>Идет объяснение, что означает выражение «смотреть сквозь розовые очки». После этого стихотворение (может пропустить).</w:t>
      </w:r>
    </w:p>
    <w:p>
      <w:pPr>
        <w:pStyle w:val="Style17"/>
        <w:shd w:fill="FEFEFE" w:val="clear"/>
        <w:spacing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ы вздыхаете уныло,</w:t>
        <w:br/>
        <w:t>Видя в таксе — крокодила,</w:t>
        <w:br/>
        <w:t>В апельсине — кожуру,</w:t>
        <w:br/>
        <w:t>В лете — страшную жару,</w:t>
        <w:br/>
        <w:t>Пыль в шкафу, на солнце пятна…</w:t>
        <w:br/>
        <w:t>Дело в зренье, вероятно.</w:t>
        <w:br/>
        <w:t>Так воспользуйтесь советом,</w:t>
        <w:br/>
        <w:t>Маленькие старички, —</w:t>
        <w:br/>
        <w:t>Надевать зимой и летом</w:t>
        <w:br/>
        <w:t>С розовым стеклом очки.</w:t>
        <w:br/>
        <w:t>Те очки вам будут впору…</w:t>
        <w:br/>
        <w:t>Вы увидите — и скоро</w:t>
        <w:br/>
        <w:t>В таксе — лучшую подружку,</w:t>
        <w:br/>
        <w:t>В апельсине — сока кружку,</w:t>
        <w:br/>
        <w:t>В лете — речку и песок,</w:t>
        <w:br/>
        <w:t>А в шкафу — одни наряды…</w:t>
        <w:br/>
        <w:t>Знаю, будете вы рады!</w:t>
      </w:r>
    </w:p>
    <w:p>
      <w:pPr>
        <w:pStyle w:val="Style17"/>
        <w:shd w:fill="FEFEFE" w:val="clear"/>
        <w:spacing w:lineRule="auto" w:line="360" w:before="0" w:after="280"/>
        <w:ind w:firstLine="709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А затем предлагает примерить «розовые очки» самим детям и они, выбрав, любого ребенка, говорят о нем только хорошее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мы выяснили, что в каждом человеке заключен образ Божий. Что же такое подобие? Как вы понимаете</w:t>
      </w:r>
      <w:r>
        <w:rPr>
          <w:rFonts w:cs="Times New Roman" w:ascii="Times New Roman" w:hAnsi="Times New Roman"/>
          <w:color w:val="222222"/>
          <w:sz w:val="28"/>
          <w:szCs w:val="28"/>
          <w:shd w:fill="FEFEFE" w:val="clear"/>
        </w:rPr>
        <w:t>? (Сходство, более близкое похожесть)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EFEFE" w:val="clear"/>
        </w:rPr>
        <w:t xml:space="preserve">Подобие заключается в том, что человек со временем может стать похожим на Бога. Как вы думаете: внешне?  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а человека в жизни уподобиться Творцу. Образ Божий нам Господь дал, а вот подобия мы должны сами достигать своим трудом всю жиз</w:t>
      </w:r>
      <w:r>
        <w:rPr>
          <w:rFonts w:cs="Times New Roman" w:ascii="Times New Roman" w:hAnsi="Times New Roman"/>
          <w:color w:val="000000"/>
          <w:sz w:val="28"/>
          <w:szCs w:val="28"/>
        </w:rPr>
        <w:t>нь. А как вы думаете, есть такие люди, которые смогли уподобиться Богу? Это святые. В сонме святых угодников Божиих Церковь выделяет чин преподобных, которые своим житием показывают нам этот путь возрастания. Наиболее известные преподобные Русской церкви —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гий Радонежск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рафим Саровск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каз икон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ем, как человек может обрести подобие Божие. От самого человека зависит, сможет он приблизиться к подобию Бога или, наоборот, испортить свой Образ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Игра "Образ-подобие". (5 мин.) 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руппах. На большом листе бумаги нарисован контур человека. Это образ Божий. Дети выбирают и пишут цветными карандашами на записках дела, которые помогают уподобляться Богу и приклеивают их на этот контур. Можно составить контур-антипод: записки, написанные черным, искажающие Образ Божий в человеке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/>
        <w:t xml:space="preserve">Карточки-записки 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Моли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чуж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>Слушаться род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>Помогать ближнем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нича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>Участвовать в таинствах церк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и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Читать Библ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оваривать с обидчик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>Соблюдать по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жать слаб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9900"/>
                <w:sz w:val="28"/>
                <w:szCs w:val="28"/>
              </w:rPr>
              <w:t>Жить по заповедя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ыва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Делитьс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дова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>Проща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исывают сам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7225</wp:posOffset>
            </wp:positionH>
            <wp:positionV relativeFrom="paragraph">
              <wp:posOffset>468630</wp:posOffset>
            </wp:positionV>
            <wp:extent cx="1943100" cy="2655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CLUDEPICTURE  "https://i1.wp.com/uroomsurf.com/wp-content/uploads/2020/04/Templates-Human-Body-Outline-For-Kids-Sample.jpg" \* MERGEFORMATINET </w:t>
      </w:r>
      <w:r>
        <w:rPr>
          <w:rFonts w:cs="Times New Roman" w:ascii="Times New Roman" w:hAnsi="Times New Roman"/>
        </w:rPr>
        <w:drawing>
          <wp:inline distT="0" distB="0" distL="0" distR="0">
            <wp:extent cx="2273300" cy="311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0212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суждение, подведение к выводу о необходимости таинств, стремления к добрым делам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(2-3 минуты). 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на уроке мы с вами говорили о величайшем творении Бога. О ком? Как был создан человек? Что означает образ Божий в человеке? В чем заключается смысл человеческой жизни? Как этого можно достичь? А теперь давайте вспомним рассказ – о каком образе и подобии говорилось в рассказе?</w:t>
      </w:r>
    </w:p>
    <w:p>
      <w:pPr>
        <w:pStyle w:val="Style16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альчик вместо того, чтобы стремиться уподобиться Богу, стать лучше, практически потерял свой образ Бож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(10 минут) Беседа. Вопросы представлены на доске. Ребенок выбирает сам вопрос и отвечает.</w:t>
      </w:r>
    </w:p>
    <w:p>
      <w:pPr>
        <w:pStyle w:val="Style16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годня на уроке понравилось? Одноклассников? Чему научились? Что удивило?</w:t>
      </w:r>
    </w:p>
    <w:p>
      <w:pPr>
        <w:pStyle w:val="Style16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нового для себя узнали? Что нового про себя узнали? Чему захотели научиться? Какими захотели стать? 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Os">
    <w:name w:val="os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rmitagemuseum.org/wps/portal/hermitage/what-s-on/temp_exh/2018/rembrandttime/?lng=ru" TargetMode="External"/><Relationship Id="rId3" Type="http://schemas.openxmlformats.org/officeDocument/2006/relationships/hyperlink" Target="https://ru.wikipedia.org/wiki/&#1057;&#1077;&#1088;&#1075;&#1080;&#1081;_&#1056;&#1072;&#1076;&#1086;&#1085;&#1077;&#1078;&#1089;&#1082;&#1080;&#1081;" TargetMode="External"/><Relationship Id="rId4" Type="http://schemas.openxmlformats.org/officeDocument/2006/relationships/hyperlink" Target="https://ru.wikipedia.org/wiki/&#1057;&#1077;&#1088;&#1072;&#1092;&#1080;&#1084;_&#1057;&#1072;&#1088;&#1086;&#1074;&#1089;&#1082;&#1080;&#1081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6:00Z</dcterms:created>
  <dc:creator>USER</dc:creator>
  <dc:description/>
  <cp:keywords/>
  <dc:language>en-US</dc:language>
  <cp:lastModifiedBy>Лельбикс</cp:lastModifiedBy>
  <dcterms:modified xsi:type="dcterms:W3CDTF">2021-05-17T14:12:00Z</dcterms:modified>
  <cp:revision>7</cp:revision>
  <dc:subject/>
  <dc:title/>
</cp:coreProperties>
</file>