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занятия по рисованию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подготовительной к школе группе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Замок Снежной королевы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>Подготовила воспитатель:</w:t>
      </w:r>
    </w:p>
    <w:p>
      <w:pPr>
        <w:pStyle w:val="NoSpacing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>Фабзиева Н.К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образовательной ситуации:</w:t>
      </w:r>
      <w:r>
        <w:rPr>
          <w:rFonts w:cs="Times New Roman" w:ascii="Times New Roman" w:hAnsi="Times New Roman"/>
          <w:sz w:val="28"/>
          <w:szCs w:val="28"/>
        </w:rPr>
        <w:t xml:space="preserve"> «Открытие нового знания»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Замок Снежной Королевы»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представлений детей о новом нетрадиционном способе живописи «по мокрому».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 задач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 детей представление о способе получения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мытого прозрачного переливающегося цвета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рисовании «по мокрому». </w:t>
      </w:r>
    </w:p>
    <w:p>
      <w:pPr>
        <w:pStyle w:val="NoSpacing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и умения детей по смешиванию цветов и получению новых оттенков;</w:t>
      </w:r>
    </w:p>
    <w:p>
      <w:pPr>
        <w:pStyle w:val="NoSpacing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к самостоятельной передаче образов предметов, используя доступные им средства выразительности (пятно, цвет, декор), созданию композиции по образцу.</w:t>
      </w:r>
    </w:p>
    <w:p>
      <w:pPr>
        <w:pStyle w:val="NoSpacing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антазию, воображение, ассоциативное мышление; слуховое внимание, чувство ритма;</w:t>
      </w:r>
    </w:p>
    <w:p>
      <w:pPr>
        <w:pStyle w:val="NoSpacing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ать мыслительные операции – анализ, сравнение.</w:t>
      </w:r>
    </w:p>
    <w:p>
      <w:pPr>
        <w:pStyle w:val="NoSpacing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навыки сотрудничества, взаимодействия, оценки и самооценки результатов изобразительной деятельности; </w:t>
      </w:r>
    </w:p>
    <w:p>
      <w:pPr>
        <w:pStyle w:val="NoSpacing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пыт самостоятельного преодоления затруднения под руководством воспитател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холодными и теплыми цветовыми оттенками; </w:t>
      </w:r>
    </w:p>
    <w:p>
      <w:pPr>
        <w:pStyle w:val="NoSpacing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игры типа «Какого цвета настроение?»;</w:t>
      </w:r>
    </w:p>
    <w:p>
      <w:pPr>
        <w:pStyle w:val="NoSpacing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ки Г.Х.Андерсена «Снежная Королева»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онны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ки на стульях: оранжевая, фиолетовая, зеленая, голубая, </w:t>
      </w:r>
    </w:p>
    <w:p>
      <w:pPr>
        <w:pStyle w:val="NoSpacing"/>
        <w:numPr>
          <w:ilvl w:val="0"/>
          <w:numId w:val="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фильм (Письмо от Снежной Королевы), </w:t>
      </w:r>
    </w:p>
    <w:p>
      <w:pPr>
        <w:pStyle w:val="NoSpacing"/>
        <w:numPr>
          <w:ilvl w:val="0"/>
          <w:numId w:val="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 с изображением замков различных персонажей (4 шт: См. презентацию «Письмо от Снежной Королевы»)</w:t>
      </w:r>
    </w:p>
    <w:p>
      <w:pPr>
        <w:pStyle w:val="NoSpacing"/>
        <w:numPr>
          <w:ilvl w:val="0"/>
          <w:numId w:val="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ая доска с «полянкой цветов»</w:t>
      </w:r>
    </w:p>
    <w:p>
      <w:pPr>
        <w:pStyle w:val="NoSpacing"/>
        <w:numPr>
          <w:ilvl w:val="0"/>
          <w:numId w:val="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пич» цветного льда (лед готовится в обычном пластиковом контейнере в несколько этапов: замораживается бесцветная вода, потом на неё вливается чуть подкрашенная синей краской вода, замораживается, потом вливается более насыщенная синяя и т.д.)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аточные: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плоскостные: 8 красных, 8 желтых, 3 синих, 2 коричнев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иаметр цветка 7-10 см, каждый цветок прикреплен к палочке 12-15 см)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ы разноцветные: 3 синих, 2красных,2 желтых, белый (прямоугольники цветного картона5*7 см)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листов бумаги для акварели (пробники - А5) 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частей замка (из бумаги для акварели) (Детали могут быть разнообразные. См. презентацию «Письмо от Снежной Королевы») 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 хозяйственные для мытья посуды (стандартные, маленькие)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 № 3,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ведерки с водой,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фетки, 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ельные краски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утбук, экран, проектор, 4 детских стола, 8 стульев (поезд), коврик-полянка (1,5*2 метра), 2 магнитные доски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го оформления зала (декораций) не требуется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ковое оформление:</w:t>
      </w:r>
      <w:r>
        <w:rPr>
          <w:rFonts w:cs="Times New Roman" w:ascii="Times New Roman" w:hAnsi="Times New Roman"/>
          <w:sz w:val="28"/>
          <w:szCs w:val="28"/>
        </w:rPr>
        <w:t xml:space="preserve"> фонограмма «стук колес поезда», фонограмма «голос Снежной Королевы», фонограмма из сказки «Три орешка для золушки» или любая другая спокойная музыка для сопровождения продуктивной деятельности детей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ситуации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ведение в ситуацию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обирает вокруг себя детей: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день у нас сегодня не совсем обычный, к нам пришло много гостей, поздоровайтесь с ними и улыбнитесь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не бы очень хотелось узнать, с каким настроением вы пришли сегодня в детский сад. Мы с вами знаем, что у каждого настроения свой цвет. 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адите на нашу сказочную поляну цветы. Выберите, пожалуйста, тот цветок, который покажет, какое настроение у вас сегодня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бирают цветы из ящичка для рассады и сажают на поляну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на нашей сказочной поляне выросло много разноцветных цветов. Я очень рада, что вы все выбрали яркие и сочные цвета, а это значит, что настроение у всех отличное!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вы любите сказки? (Да)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почему вы их любите? (Потому что в сказках всегда происходят чудеса, разговаривают животные и птицы и всегда заканчиваются хорошо)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к нам в группу пришло видеописьмо из сказки. Хотите его посмотреть?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экране возникает образ Снежной Королевы и слышится голос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дравствуйте, дорогие ребята! Вы меня, наверное, узнали, 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нежная Королева! Вы знаете, что я всегда была злая, хмурая, мрачная. А доброта маленькой девочки Герды отогрела сердце Кая и растопила мое ледяное сердце. Теперь я стала другой – доброй и нежной. А мой замок хоть и красивый, но холодный, бездушный, бесцветный, ледяной. Я не знаю, как превратить его в прекрасный, радостный замок. Я буду вам очень благодарна за помощь»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считаете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до</w:t>
      </w:r>
      <w:r>
        <w:rPr>
          <w:rFonts w:cs="Times New Roman" w:ascii="Times New Roman" w:hAnsi="Times New Roman"/>
          <w:sz w:val="28"/>
          <w:szCs w:val="28"/>
        </w:rPr>
        <w:t xml:space="preserve"> помочь Снежной Королеве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тит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й помочь? (Да)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вы решили ей помочь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тому что Королева стала добрая, и ей хочется жить в другом замке; потому что ей старый замок уже не подходит; потому что надо помогать добрым людям)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можете помочь Снежной Королеве?  (Сможем, потому что мы умеем рисовать и раскрашивать, а еще мы добрые, дружные и трудолюбивые?)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сможете ей помочь? (Мы разукрасим замок…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Актуализация знаний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знаете, в гости принято приходить с подарками или сувенирами. Я предлагаю вам собрать букет для Снежной Королевы. Думаю, ей будет приятно. Только я затрудняюсь, какие цветы подобрать для неё. Обычно по характеру, по настроению человека можно определить цветовую гамму. 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для Снежной Королевы цветы в букете должны быть теплых или холодных тонов? (Холодных, она СНЕЖНАЯ Королева; теплых, она ДОБРАЯ).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мнения разделились, тогда давайте соберем ей два букета. Мальчики соберут букет из цветов холодных тонов, а девочки – из теплых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 «Собери букет»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ходят к магнитной доске, собирают 2 букета.</w:t>
      </w:r>
    </w:p>
    <w:p>
      <w:pPr>
        <w:pStyle w:val="NoSpacing"/>
        <w:ind w:right="-1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же нам добраться до Снежной Королевы. Где она живет? (В сказке)</w:t>
      </w:r>
    </w:p>
    <w:p>
      <w:pPr>
        <w:pStyle w:val="NoSpacing"/>
        <w:ind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ожно попасть в сказку? (На ковре-самолете, сказать волшебные слова…).</w:t>
      </w:r>
    </w:p>
    <w:p>
      <w:pPr>
        <w:pStyle w:val="NoSpacing"/>
        <w:ind w:right="-1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я предлагаю вам поехать на поезде, но необычном, а сказочном, цветном: </w:t>
      </w:r>
      <w:r>
        <w:rPr>
          <w:rFonts w:cs="Times New Roman" w:ascii="Times New Roman" w:hAnsi="Times New Roman"/>
          <w:sz w:val="28"/>
          <w:szCs w:val="28"/>
          <w:u w:val="single"/>
        </w:rPr>
        <w:t>каждое купе поезда имеет свой цвет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Поезд»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йте внимательно: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каждом купе может ехать только пара человек. Что вам нужно сделать? (Разделиться на пары)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м способом мы можем это сделать? (Посчитаться, просто выбрать друга…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Найди пару»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можно найти пару по билету. Каждый из вас может выбрать один билет.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мечают, что все билеты разного цвета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а что получается при смешении двух цветов? (Получается третий, новый цвет).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нужно стать в пару с тем, у кого билет другого цвета. Затем вместе нужно определить, какой новый цвет получится при смешении этих двух цветов. Этот цвет и будет обозначать цвет вашего купе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Красный и желтый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ранжевый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ый и синий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голубой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тый и синий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зеленый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ий и красный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фиолетовый)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подбирают пару, называют новый цвет и садятся в купе соответствующего цвета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ожет возникнуть ситуация, когда кому-то из детей не достанется пары с билетом другого цвета, например, при делении по парам останется 2 ребенка с билетами синего цвета. В этом случае воспитатель выясняет: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все могут найти свое купе: у всех ребят при смешении цветов получится новый цвет? (Нет, потому что у Тани и Кати билеты одного цвета, а для получения нового цвета нужно смешивать разные цвета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ужно сделать, чтобы все ребята смогли отправиться к Снежной Королеве, т.е. чтобы во всех парах были билеты разного цвета? (Поменяться парами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пределяются так, чтобы у каждой пары были билеты разного цвета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я ваша проводница. Приготовьте, пожалуйста, билеты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проверяет и собирает билеты. Если дети выбрали неправильный цвет, предлагает самим найти свое купе или обратиться к помощи других детей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равильно, все заняли свои места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е, внимание! Поезд поедет только в том случае, если все дети дружно смогут изобразить такой стук колес: 2 хлопка в ладоши, 2 хлопка по коленям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тук колес»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, дети повторяют: прохлопывают ритм синхронно. При этом слышится стук колес (фонограмма)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посмотрите в окно. Мы проезжаем какое-то здание.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(слайде) появляется сказочный, красивый замок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это может быть за здание? (Замок, дворец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кому бы он мог принадлежать? (Принцессе, королеве, цветочной фее…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вы так думаете? (Потому что замок очень яркий, красивый, разноцветный, вокруг много цветов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королева-фея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, вы были правы, здесь живет Королева Цветов. Как вы думаете, какой у нее характер? (Добрый, потому что она улыбается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 появляется серый замок.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это что за здание? (Дворец, крепость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этом дворце могла бы жить Королева? (Могла бы, если бы она была злая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вы так решили? (Потому что замок темный, черный, мрачный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ому он может принадлежать? (Злому волшебнику, Кощею Бессмертному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Злой волшебник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десь вы догадались верно. Как вы думаете, какой у него характер?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лой, недобрый, страшный)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мотрите, какой необычный следующий замок? 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«водный» замок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кому бы он мог принадлежать? (Русалочке, водяному…)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вы так думаете? (Потому что вокруг много воды)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Русалочка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определили, кому принадлежат эти замки? (По цвету. В темном замке не может жить добрая волшебница, а в красивом не может жить злой волшебник)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значит, внешний вид замка отражает черты характера его хозяина. </w:t>
      </w:r>
    </w:p>
    <w:p>
      <w:pPr>
        <w:pStyle w:val="NoSpacing"/>
        <w:tabs>
          <w:tab w:val="clear" w:pos="708"/>
          <w:tab w:val="center" w:pos="4677" w:leader="none"/>
        </w:tabs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ледяной замок.</w:t>
        <w:tab/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в окно, а в этом замке кто может жить? (В нем может жить Снежная Королева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вы так думаете? (Потому что он сделан изо льда)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, мы приехали к месту назначения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ходят дети из поезда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Затруднение в ситуации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, чем этот замок отличается от других замков? (Тем, что он сделан изо льда, он ледяной, прозрачный)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достает кусок сине-голубого льда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, оказывается, из чего сделан замок Снежной Королевы! Из цветного льда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можете сказать, какого цвета этот лед? (Разноцветный, цветной, нет точного цвета, прозрачный)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цвета вы видите?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идно, где начинается один цвет и начинается другой, т.е. видны ли границы цветов? (Нет, цвета как будто слились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а «расплываются», «перетекают» друг в друга, «переливаются», не имеют четких границ. Поэтому и замок кажется полупрозрачным, расплывчатым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жем ли мы нарисовать такой же замок – полупрозрачный,  с нечеткими границами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, можем)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обуйте сначала на листочке: нарисуйте расплывчатую полоску синего цвета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буют кистью и краской нарисовать расплывчатую линию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могли вы нарисовать расплывчатое изображение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жем мы помочь Снежной Королеве – раскрасить ее замок? (Нет)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почему не сможем? (Потому что мы не умеем рисовать расплывчатое, полупрозрачное изображение)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, что нам нужно сделать, чтобы выйти из затруднения? (Научиться рисовать расплывчатое (размытое), полупрозрачное изображение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Открытие нового зн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узнать то, что не знаешь, но очень хочешь узнать? (Спросить у того, кто знает, самим догадаться…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интереснее? (Самим догадаться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пробуем догадаться сами. Как вы думаете, как может получиться расплывчатый рисунок, в котором краски расплываются, становятся не очень яркими, а нежными, полупрозрачными? (Когда берешь много воды на кисточку, когда бумага мокрая). 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попробуем намочить бумагу. Возьмите губку, </w:t>
      </w:r>
      <w:r>
        <w:rPr>
          <w:rFonts w:cs="Times New Roman" w:ascii="Times New Roman" w:hAnsi="Times New Roman"/>
          <w:sz w:val="28"/>
          <w:szCs w:val="28"/>
          <w:u w:val="single"/>
        </w:rPr>
        <w:t>намочите весь лист,</w:t>
      </w:r>
      <w:r>
        <w:rPr>
          <w:rFonts w:cs="Times New Roman" w:ascii="Times New Roman" w:hAnsi="Times New Roman"/>
          <w:sz w:val="28"/>
          <w:szCs w:val="28"/>
        </w:rPr>
        <w:t xml:space="preserve"> а теперь попробуем нанести полоску краски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буют, у них получается расплывчатая полоса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! Вы сами открыли для себя новый способ рисования. У художников он называетс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рисование «по мокрому листу»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перь вы знаете, как раскрасить замок Снежной Королевы, чтобы он был </w:t>
      </w:r>
      <w:r>
        <w:rPr>
          <w:rFonts w:cs="Times New Roman" w:ascii="Times New Roman" w:hAnsi="Times New Roman"/>
          <w:b/>
          <w:i/>
          <w:sz w:val="28"/>
          <w:szCs w:val="28"/>
        </w:rPr>
        <w:t>полупрозрачный</w:t>
      </w:r>
      <w:r>
        <w:rPr>
          <w:rFonts w:cs="Times New Roman" w:ascii="Times New Roman" w:hAnsi="Times New Roman"/>
          <w:sz w:val="28"/>
          <w:szCs w:val="28"/>
        </w:rPr>
        <w:t>? (Да)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цвета нам нужно выбрать, чтобы получился замок для </w:t>
      </w:r>
      <w:r>
        <w:rPr>
          <w:rFonts w:cs="Times New Roman" w:ascii="Times New Roman" w:hAnsi="Times New Roman"/>
          <w:b/>
          <w:i/>
          <w:sz w:val="28"/>
          <w:szCs w:val="28"/>
        </w:rPr>
        <w:t>доброй</w:t>
      </w:r>
      <w:r>
        <w:rPr>
          <w:rFonts w:cs="Times New Roman" w:ascii="Times New Roman" w:hAnsi="Times New Roman"/>
          <w:sz w:val="28"/>
          <w:szCs w:val="28"/>
        </w:rPr>
        <w:t xml:space="preserve"> Снежной Королевы?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едлагают теплые цвета: желтый, оранжевый, красный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ите другой лист, проведите расплывчатую линию любого теплого цвета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инструкцию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рядом с одним цветом, наложите второй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произошло с нанесенными линиями, они имеют четкую границу, отделяются друг от друга? (Они как бы перетекают друг в друга, четких границ нет)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это происходит? (Потому что мы рисовали по мокрому листу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лось расплывчатое полупрозрачное и в тоже время разноцветное изображение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возникновении у детей индивидуальных затруднений воспитатель подсказывает, что если взять слишком много воды, можно испортить лист, если мало – не получится расплывчатое изображение. Воспитатель комментирует во время работы действия детей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: </w:t>
      </w:r>
      <w:r>
        <w:rPr>
          <w:rFonts w:eastAsia="Symbol" w:cs="Symbol" w:ascii="Symbol" w:hAnsi="Symbol"/>
          <w:b/>
          <w:i/>
          <w:sz w:val="28"/>
          <w:szCs w:val="28"/>
        </w:rPr>
        <w:t>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Чтобы получился плавный переход одного цвета в другой, надо смочить губкой всю поверхность листа и нанести краску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ка лист не высох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ядом наносим краску другого цвета 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вета смешиваются сам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ак бы переливаются один в другой, получается расплывчатый, полупрозрачный цвет, без четких границ.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Введение нового знания в систему знаний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ежная Королева заготовила детали замка, в котором ей хотелось бы теперь жить. А раскрасить красиво, нежно и полупрозрачно она просит нас.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озвращаются к первым столам, наносят губкой воду на лист бумаги и раскрашивают готовые формы несколькими цветами (по выбору)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посмотрите на экран, это замок Снежной Королевы. 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слайде нераскрашенный замок Снежной Королев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обуйте из ваших раскрашенных частей собрать точно такой же замок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экране возникает силуэт нераскрашенного замка, который дети должны будут воспроизвести на столе из раскрашенных частей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кончании работы на экране появляется Снежная Королева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 вам, ребята, огромное! Мне очень нравится новый вид моего замка. Как же вам удалось добиться такого нежного, прозрачного и мягкого цвета?»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ы взяли теплые цвета, использовали особенный способ рисования: «по мокрому»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ще раз спасибо! Я не забуду о вашей помощи! До свидания!»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а нам пора в детский сад. Занимайте свои места в поезде.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яется ритмическая игра «Стук колес», слышится стук колес, дети вернулись назад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Итог занятия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мы и в детском саду. Расскажите нашим гостям, где мы с вами побывали? (В гостях у Снежной Королевы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ем мы решили туда ехать? (Чтобы помочь Снежной Королеве раскрасить замок в теплые цвета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могли ей помочь? (Да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ам помогло выполнить эту работу? (Мы научились рисовать новым способом «по мокрому»).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понравилось рисовать новым способом? (Конечно)</w:t>
      </w:r>
    </w:p>
    <w:p>
      <w:pPr>
        <w:pStyle w:val="NoSpacing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рада, что вы открыли для себя этот необычный способ рисования, и он вам понравился. Теперь вы сами сможете научить своих друзей так рисовать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3:51:00Z</dcterms:created>
  <dc:creator>Учитель</dc:creator>
  <dc:description/>
  <cp:keywords/>
  <dc:language>en-US</dc:language>
  <cp:lastModifiedBy>Равиль Фабзиев</cp:lastModifiedBy>
  <cp:lastPrinted>2002-01-01T01:47:00Z</cp:lastPrinted>
  <dcterms:modified xsi:type="dcterms:W3CDTF">2022-11-12T13:20:00Z</dcterms:modified>
  <cp:revision>7</cp:revision>
  <dc:subject/>
  <dc:title>Сценарий образовательной ситуации </dc:title>
</cp:coreProperties>
</file>